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51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8 декабря 2016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О  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Касторенский район» Курской области на 2017год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и на  плановый период 2018-2019 год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редакции от 28.02.2017 №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97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8 декабря 2016 № 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О   бюджете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Касторенский район» Курской области на 2017год </w:t>
                      </w:r>
                      <w:r>
                        <w:rPr>
                          <w:sz w:val="21"/>
                          <w:szCs w:val="21"/>
                        </w:rPr>
                        <w:t>и на  плановый период 2018-2019 годо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в редакции от 28.02.2017 №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7 год и плановый период на 2018-2019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6"/>
        <w:gridCol w:w="1434"/>
        <w:gridCol w:w="1260"/>
        <w:gridCol w:w="1440"/>
      </w:tblGrid>
      <w:tr>
        <w:trPr>
          <w:trHeight w:val="2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7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</w:t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 3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2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4644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67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2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3 00000 00 0000 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1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5,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60 01 0000 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2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5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8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00 00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1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1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2000 02 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05 020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2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8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4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0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3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 9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3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35 05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2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0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1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4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 13  01000  00 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5  05 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4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0 05 0000 4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00 00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0 00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1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3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1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6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28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0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3003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43000 01 0000 140   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000000000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 302,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6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 232,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30,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96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96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01,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6,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6,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67,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64,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,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</w:tr>
      <w:tr>
        <w:trPr>
          <w:trHeight w:val="14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,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40014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20 05 0000 18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0 695,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0 732,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 250,49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35:00Z</dcterms:created>
  <dc:creator>1</dc:creator>
  <dc:description/>
  <cp:keywords/>
  <dc:language>en-US</dc:language>
  <cp:lastModifiedBy>1</cp:lastModifiedBy>
  <cp:lastPrinted>2017-02-13T16:23:00Z</cp:lastPrinted>
  <dcterms:modified xsi:type="dcterms:W3CDTF">2017-03-30T06:44:00Z</dcterms:modified>
  <cp:revision>61</cp:revision>
  <dc:subject/>
  <dc:title/>
</cp:coreProperties>
</file>