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4672"/>
      </w:tblGrid>
      <w:tr>
        <w:trPr/>
        <w:tc>
          <w:tcPr>
            <w:tcW w:w="46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 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решению Представительного              Собрания  Касторенского район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28 декабря 2016 № 6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О   бюджете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«Касторенский район» Курской области на 2017год </w:t>
            </w:r>
            <w:r>
              <w:rPr>
                <w:sz w:val="21"/>
                <w:szCs w:val="21"/>
              </w:rPr>
              <w:t>и на  плановый период 2018-2019 годов</w:t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в редакции от 28.02.2017 №5)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bCs/>
          <w:color w:val="000000"/>
          <w:sz w:val="31"/>
          <w:szCs w:val="31"/>
        </w:rPr>
        <w:t xml:space="preserve">Распределение бюджетных ассигнований по разделам, подразделам, целевым статьям (муниципальным программам </w:t>
      </w:r>
      <w:r>
        <w:rPr>
          <w:rFonts w:cs="Arial" w:ascii="Arial" w:hAnsi="Arial"/>
          <w:b/>
          <w:sz w:val="31"/>
          <w:szCs w:val="31"/>
        </w:rPr>
        <w:t>бюджета муниципального района «Касторенский район</w:t>
      </w:r>
      <w:r>
        <w:rPr>
          <w:rFonts w:cs="Arial" w:ascii="Arial" w:hAnsi="Arial"/>
          <w:b/>
          <w:bCs/>
          <w:color w:val="000000"/>
          <w:sz w:val="31"/>
          <w:szCs w:val="31"/>
        </w:rPr>
        <w:t xml:space="preserve">»  Курской области и непрограммным направлениям деятельности), группам видов расходов классификации расходов  бюджета муниципального района  на 2017 год и плановый период 2018-2019 годов </w:t>
      </w:r>
      <w:r>
        <w:rPr>
          <w:rFonts w:cs="Arial" w:ascii="Arial" w:hAnsi="Arial"/>
          <w:sz w:val="31"/>
          <w:szCs w:val="31"/>
        </w:rPr>
        <w:t xml:space="preserve">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(тыс.руб)                                                                                                                                                                                                     </w: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720"/>
        <w:gridCol w:w="540"/>
        <w:gridCol w:w="1503"/>
        <w:gridCol w:w="540"/>
        <w:gridCol w:w="1377"/>
        <w:gridCol w:w="1080"/>
        <w:gridCol w:w="1080"/>
      </w:tblGrid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17 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18 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19 г</w:t>
            </w:r>
          </w:p>
        </w:tc>
      </w:tr>
      <w:tr>
        <w:trPr>
          <w:trHeight w:val="33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6 068,833-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0732,6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5250,49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9462,076-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8707,0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8648,382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4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4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46,8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6,8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6,8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6,8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6,8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ункционирование законодательных 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1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8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81,2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беспечение деятельности  </w:t>
            </w:r>
            <w:r>
              <w:rPr>
                <w:rFonts w:cs="Arial" w:ascii="Arial" w:hAnsi="Arial"/>
                <w:sz w:val="18"/>
                <w:szCs w:val="18"/>
              </w:rPr>
              <w:t>представ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,2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арат представ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,2</w:t>
            </w:r>
          </w:p>
        </w:tc>
      </w:tr>
      <w:tr>
        <w:trPr>
          <w:trHeight w:val="5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,2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9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,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727,8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725,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725,074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функционирования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3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3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34,3</w:t>
            </w:r>
          </w:p>
        </w:tc>
      </w:tr>
      <w:tr>
        <w:trPr>
          <w:trHeight w:val="2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3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3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34,3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3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3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34,3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95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5,2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,1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униципальная  программа  «Сохранение и развитие архивного дела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 0 00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,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,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,074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Организация хранения, комплектования и использования документов Архивного фонда Курской области и иных архивных документов» муниципальной программы "Сохранение и развитие архивного де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,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,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,074</w:t>
            </w:r>
          </w:p>
        </w:tc>
      </w:tr>
      <w:tr>
        <w:trPr>
          <w:trHeight w:val="80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в сфере архивного  де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0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,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,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,074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в сфере  архивного де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,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,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,074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,5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,5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,55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5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5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524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отдельные государственные полномочия по организации проведения мероприятий по отлову и содержанию безнадзорных живот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епрограммная деятельность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организации и обеспечению деятельности административных коми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13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13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Курской области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18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 по обеспечению деятельности комиссий по делам несовершеннолетних и защите их прав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 отдельных государственных полномочий  по  обеспечению деятельности комиссий по делам несовершеннолетних и защите их пра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13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13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Предоставление средств на содержание работников, осуществляющих переданные государственные полномочия  по организации и осуществлению деятельности опеке и попечитель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держание работников, осуществляющих переданные государственные полномочия  по организации и осуществлению деятельности по опеке и попечительств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действие занятости населения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институтов рынка труда» муниципальной программы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в сфере трудовых отно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в сфере трудов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1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1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муниципальной служб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муниципальной службы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, направленные на развитие муниципальной служб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re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red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58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92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921,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 "Повышение эффективности управления 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5,5</w:t>
            </w:r>
          </w:p>
        </w:tc>
      </w:tr>
      <w:tr>
        <w:trPr>
          <w:trHeight w:val="112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 «Управление муниципальной программой и  обеспечение условий реализации» муниципальной программы «Повышение эффективности управления 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5,5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новное мероприятие «</w:t>
            </w:r>
            <w:r>
              <w:rPr>
                <w:rFonts w:eastAsia="Calibri"/>
                <w:sz w:val="18"/>
                <w:szCs w:val="18"/>
                <w:lang w:eastAsia="en-US"/>
              </w:rPr>
              <w:t>Обеспечение деятельности и выполнение функций  финансово-экономического управления Администрации Касторенского района  Курской области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5,5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5,5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 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,5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64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6,2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итель   контрольно- счет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арат  контрольно- счет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2,2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2,2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7,2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930-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9,3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714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930-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9,3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14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930-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9,3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14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С14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930-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9,3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14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С14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930-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9,3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14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926,1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773,1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773,179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униципальная программа «Социальная поддержка гражд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ая  поддержка общественным организациям ветеранов труда, Вооруженных сил и правоохран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финансовой поддержки общественным организациям ветеранов войны, труда, Вооруженных Сил и правоохран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2 1 02 13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13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Подпрограмма «Обеспечение правопорядка на территории муниципального образования» муниципальной программы  «Профилактика 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Основное  мероприятие «Предоставление средств на реализацию мероприятий по  обеспечению правопорядка на территории муниципа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С1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С1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ая деятельность органов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0,7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08,1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08,119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епрограммные расход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0,7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08,1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08,119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г №143-ФЗ «Об актах гражданского состояния» полномочий Российской Федерации на государственную регистрацию актов гражданского состоя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5,4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2,8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2,819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5,0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5,0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5,062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0,4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7,7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7,75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9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9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95,3</w:t>
            </w:r>
          </w:p>
        </w:tc>
      </w:tr>
      <w:tr>
        <w:trPr>
          <w:trHeight w:val="10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9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6,3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2,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,0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,075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 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2,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,0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,075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2,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2,6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2,66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,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,6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,66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нижение рисков и смягчение последствий чрезвычайных ситуаций природного и техногенного характера в «МО» муниципальной 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</w:t>
            </w:r>
          </w:p>
        </w:tc>
      </w:tr>
      <w:tr>
        <w:trPr>
          <w:trHeight w:val="39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здание условий защиты населения и территории района от чрезвычайных ситуаций и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3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trHeight w:val="39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trHeight w:val="39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</w:tr>
      <w:tr>
        <w:trPr>
          <w:trHeight w:val="35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Предоставление средств на реализацию мероприятий по «Безопасный гор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</w:tr>
      <w:tr>
        <w:trPr>
          <w:trHeight w:val="35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</w:tr>
      <w:tr>
        <w:trPr>
          <w:trHeight w:val="35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</w:tr>
      <w:tr>
        <w:trPr>
          <w:trHeight w:val="35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456,557-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51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356,8</w:t>
            </w:r>
          </w:p>
        </w:tc>
      </w:tr>
      <w:tr>
        <w:trPr>
          <w:trHeight w:val="16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50</w:t>
            </w:r>
          </w:p>
        </w:tc>
      </w:tr>
      <w:tr>
        <w:trPr>
          <w:trHeight w:val="35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пассажирских перевозок в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</w:tr>
      <w:tr>
        <w:trPr>
          <w:trHeight w:val="5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Основное мероприятие « Обеспечение развития пассажирских перевозок в «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</w:tr>
      <w:tr>
        <w:trPr>
          <w:trHeight w:val="36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мероприятия по другим видам тран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С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</w:tr>
      <w:tr>
        <w:trPr>
          <w:trHeight w:val="23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С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</w:tr>
      <w:tr>
        <w:trPr>
          <w:trHeight w:val="34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полномочий по реализации отдельных мероприятий по другим видам тран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1 3 01 П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1 3 01 П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Подпрограмма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«Повышение безопасности дорожного движения в 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</w:tr>
      <w:tr>
        <w:trPr>
          <w:trHeight w:val="34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Основное мероприятие «Предоставление средств для </w:t>
            </w:r>
            <w:r>
              <w:rPr>
                <w:rFonts w:cs="Arial" w:ascii="Arial" w:hAnsi="Arial"/>
                <w:sz w:val="18"/>
                <w:szCs w:val="18"/>
              </w:rPr>
              <w:t>обеспечение безопасности дорожного движения на автомобильных дорогах местного знач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</w:tr>
      <w:tr>
        <w:trPr>
          <w:trHeight w:val="34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безопасности дорожного движения на автомобильных дорогах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 01 С14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</w:tr>
      <w:tr>
        <w:trPr>
          <w:trHeight w:val="34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 01 С14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</w:tr>
      <w:tr>
        <w:trPr>
          <w:trHeight w:val="34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538,694-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76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606,8</w:t>
            </w:r>
          </w:p>
        </w:tc>
      </w:tr>
      <w:tr>
        <w:trPr>
          <w:trHeight w:val="31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38,694-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6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06,8</w:t>
            </w:r>
          </w:p>
        </w:tc>
      </w:tr>
      <w:tr>
        <w:trPr>
          <w:trHeight w:val="6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сети автомобильных дорог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38,694-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6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06,8</w:t>
            </w:r>
          </w:p>
        </w:tc>
      </w:tr>
      <w:tr>
        <w:trPr>
          <w:trHeight w:val="35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 Капитального ремонта, ремонта и содержания автомобильных дорог общего пользования местного знач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38,694-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6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06,8</w:t>
            </w:r>
          </w:p>
        </w:tc>
      </w:tr>
      <w:tr>
        <w:trPr>
          <w:trHeight w:val="53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С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38,694-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6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06,8</w:t>
            </w:r>
          </w:p>
        </w:tc>
      </w:tr>
      <w:tr>
        <w:trPr>
          <w:trHeight w:val="53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С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38,694-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6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06,8</w:t>
            </w:r>
          </w:p>
        </w:tc>
      </w:tr>
      <w:tr>
        <w:trPr>
          <w:trHeight w:val="2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0,8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0</w:t>
            </w:r>
          </w:p>
        </w:tc>
      </w:tr>
      <w:tr>
        <w:trPr>
          <w:trHeight w:val="69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Управление муниципальным имуществом и земельными ресур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« Предоставление средств на реализацию мероприятий в сфере земель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 в области земель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С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С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0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Подпрограмма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«Создание условий для обеспечения доступным и комфортным жильем граждан в «М/О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7 2 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0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сновное мероприятие “Предоставление средств на мероприятия по внесению в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государственный кадастр недвижимости сведений о границах муниципальных образований и границах населённых пунктов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8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еализация мер по внесению в государственный кадастр недвижимости сведений о границах муниципальных образований и границах населё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7 2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0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7 2 0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0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94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6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66,9</w:t>
            </w:r>
          </w:p>
        </w:tc>
      </w:tr>
      <w:tr>
        <w:trPr>
          <w:trHeight w:val="17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</w:tr>
      <w:tr>
        <w:trPr>
          <w:trHeight w:val="17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17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17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сновное мероприятие « Предоставление средств на мероприятия по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капитальному ремонту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7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17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С1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17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С1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17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93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5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56,9</w:t>
            </w:r>
          </w:p>
        </w:tc>
      </w:tr>
      <w:tr>
        <w:trPr>
          <w:trHeight w:val="46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6,9</w:t>
            </w:r>
          </w:p>
        </w:tc>
      </w:tr>
      <w:tr>
        <w:trPr>
          <w:trHeight w:val="46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Экология и чистая вода МО» муниципальной программы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6,9</w:t>
            </w:r>
          </w:p>
        </w:tc>
      </w:tr>
      <w:tr>
        <w:trPr>
          <w:trHeight w:val="46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новное мероприятие «Обеспечение населения экологически чистой питьевой водой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6,9</w:t>
            </w:r>
          </w:p>
        </w:tc>
      </w:tr>
      <w:tr>
        <w:trPr>
          <w:trHeight w:val="20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переданных полномочий по реализации мероприятий, связанных с проведением текущего ремонта объектов водоснабжения муниципальной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6 1 0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S343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6,9</w:t>
            </w:r>
          </w:p>
        </w:tc>
      </w:tr>
      <w:tr>
        <w:trPr>
          <w:trHeight w:val="20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6 1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43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6,9</w:t>
            </w:r>
          </w:p>
        </w:tc>
      </w:tr>
      <w:tr>
        <w:trPr>
          <w:trHeight w:val="20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роприятия по обеспечению населения экологически чистой питьевой вод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С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</w:tr>
      <w:tr>
        <w:trPr>
          <w:trHeight w:val="20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С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</w:tr>
      <w:tr>
        <w:trPr>
          <w:trHeight w:val="20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полномочий  по обеспечению населения экологически чистой питьевой вод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П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20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П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20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0,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Создание условий для обеспечения доступным и комфортным жильем граждан в «МО» муниципальной программы «Обеспечение доступным и комфортным жильем и коммунальными услугами граждан в «М/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0,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 Предоставление средств на  создания условий для развития инженерной и социальной инфраструктуры сельских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0,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оздание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роприятия, направленные на  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7 2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1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3,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6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7 2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1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3,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униципальная  </w:t>
            </w:r>
            <w:hyperlink r:id="rId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программа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 «Социальное развитие села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6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81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/>
            </w:pPr>
            <w:hyperlink r:id="rId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Подпрограмма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«Устойчивое развитие сельских территорий МО» муниципальной  программы  «Социальное развитие села в МО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6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оприятий, направленных на устойчивое развитие сельских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L0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6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L0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,8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6 755,6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6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2983,05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 993,6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24 380,1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24 380,11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93,6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80,1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80,11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93,6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80,1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80,117</w:t>
            </w:r>
          </w:p>
        </w:tc>
      </w:tr>
      <w:tr>
        <w:trPr>
          <w:trHeight w:val="54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еализация дошкольных образовательных программ»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 007,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8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85,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 007,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8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85,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9,3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4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1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18,8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7,6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7,6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86,3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94,4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94,41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ализация образовательной программы дошкольного образования в части финансирования расходов на 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86,3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94,4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94,41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96,8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09,8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09,81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,4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,6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«Энергосбережение в МО» муниципальной программы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средств для реализации  мероприятий в области  энергосбере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1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энергосбере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3 270,6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4144,80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0128,8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 182,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044,8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28,87</w:t>
            </w:r>
          </w:p>
        </w:tc>
      </w:tr>
      <w:tr>
        <w:trPr>
          <w:trHeight w:val="77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 182,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044,8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28,8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Реализация основных общеобразовательных программ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 632,7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854,6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838,6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17,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84,5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68,618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49,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39,556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23,618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1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5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организации питания обучающихся из малообеспеченных и многодетных семей, а также обучающихся в специальных (коррекционных) классах  муниципальных  обще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3 2 0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S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,3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3 2 03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,3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801,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455,7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455,752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936,5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998,7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998,752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 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64,4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5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действие развитию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0,2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4 1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0,2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4 1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0,2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Социальная поддержка работников образовательных организаций общего образования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беспечение 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3 2 05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3 2 05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«Энергосбережение в МО» муниципальной программы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средств для реализации  мероприятий в области  энергосбере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энергосбере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86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86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864,4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6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6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64,4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полнительного образования и системы воспит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6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6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64,4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Реализация  образовательных программ дополнительного образования и мероприятия по их развит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6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6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64,4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6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6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64,4</w:t>
            </w:r>
          </w:p>
        </w:tc>
      </w:tr>
      <w:tr>
        <w:trPr>
          <w:trHeight w:val="10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0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9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99,5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8,8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1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6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5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57,6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7,6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Повышение эффективности реализации молодежной политики» муниципальной программы Курской области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Создание условий для вовлечения молодежи в активную общественную деятельность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оприятий в сфере молодеж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01 С14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01 С14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</w:tr>
      <w:tr>
        <w:trPr>
          <w:trHeight w:val="134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6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Подпрограмма</w:t>
              </w:r>
            </w:hyperlink>
            <w:r>
              <w:rPr>
                <w:rFonts w:cs="Arial" w:ascii="Arial" w:hAnsi="Arial"/>
                <w:bCs/>
                <w:sz w:val="18"/>
                <w:szCs w:val="18"/>
              </w:rPr>
              <w:t xml:space="preserve"> «Оздоровление и отдых детей» муниципальной  программ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7,6</w:t>
            </w:r>
          </w:p>
        </w:tc>
      </w:tr>
      <w:tr>
        <w:trPr>
          <w:trHeight w:val="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9,6</w:t>
            </w:r>
          </w:p>
        </w:tc>
      </w:tr>
      <w:tr>
        <w:trPr>
          <w:trHeight w:val="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,6</w:t>
            </w:r>
          </w:p>
        </w:tc>
      </w:tr>
      <w:tr>
        <w:trPr>
          <w:trHeight w:val="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</w:t>
            </w:r>
          </w:p>
        </w:tc>
      </w:tr>
      <w:tr>
        <w:trPr>
          <w:trHeight w:val="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звитие системы оздоровления и отдыха дет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системы оздоровления и отдыха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755,7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752,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752,0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20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17,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17,0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20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17,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17,07</w:t>
            </w:r>
          </w:p>
        </w:tc>
      </w:tr>
      <w:tr>
        <w:trPr>
          <w:trHeight w:val="78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Основное мероприятие «Сопровождение реализации 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муниципальной </w:t>
            </w:r>
            <w:r>
              <w:rPr>
                <w:rFonts w:cs="Arial" w:ascii="Arial" w:hAnsi="Arial"/>
                <w:sz w:val="18"/>
                <w:szCs w:val="18"/>
              </w:rPr>
              <w:t>программы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«Развитие образован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93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90,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90,0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переданные государственные полномочия по выплате компенсации части родительской 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1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4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4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47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1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4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4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47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52,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4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48,6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1,3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 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0,3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Основное мероприятие «Руководство и управление в сфере установленных функций органов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местного самоуправления</w:t>
            </w:r>
            <w:r>
              <w:rPr>
                <w:rFonts w:cs="Arial" w:ascii="Arial" w:hAnsi="Arial"/>
                <w:sz w:val="18"/>
                <w:szCs w:val="18"/>
              </w:rPr>
              <w:t>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одействие временной занятости отдельных категорий граждан» муниципальной  программы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2 С14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2 С14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Культура , 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346,4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296,4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296,476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501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96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967,4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 программа 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1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6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67,4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«Наследие»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й  программы 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8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библиотечного дела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8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8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7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7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77,4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,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9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«Искусство»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й  программы 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4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4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49,4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Развитие культуры, сохранение и развитие кинообслуживания населения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4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4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49,4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4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4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49,4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0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0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02,6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8,9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,9</w:t>
            </w:r>
          </w:p>
        </w:tc>
      </w:tr>
      <w:tr>
        <w:trPr>
          <w:trHeight w:val="39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Другие вопросы  в области культуры, кинематограф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29,0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29,0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29,076</w:t>
            </w:r>
          </w:p>
        </w:tc>
      </w:tr>
      <w:tr>
        <w:trPr>
          <w:trHeight w:val="34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9,0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9,0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9,076</w:t>
            </w:r>
          </w:p>
        </w:tc>
      </w:tr>
      <w:tr>
        <w:trPr>
          <w:trHeight w:val="6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 муниципальной программы 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5,0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5,0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5,076</w:t>
            </w:r>
          </w:p>
        </w:tc>
      </w:tr>
      <w:tr>
        <w:trPr>
          <w:trHeight w:val="6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условий реализации муниципальной программы  «Развитие культуры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0,8</w:t>
            </w:r>
          </w:p>
        </w:tc>
      </w:tr>
      <w:tr>
        <w:trPr>
          <w:trHeight w:val="52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 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0,8</w:t>
            </w:r>
          </w:p>
        </w:tc>
      </w:tr>
      <w:tr>
        <w:trPr>
          <w:trHeight w:val="50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0,8</w:t>
            </w:r>
          </w:p>
        </w:tc>
      </w:tr>
      <w:tr>
        <w:trPr>
          <w:trHeight w:val="56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</w:tr>
      <w:tr>
        <w:trPr>
          <w:trHeight w:val="56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отдельные государственные полномочия по предоставлению работникам муниципальных учреждений культуры мер социальной поддерж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8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13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2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2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276</w:t>
            </w:r>
          </w:p>
        </w:tc>
      </w:tr>
      <w:tr>
        <w:trPr>
          <w:trHeight w:val="56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13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2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2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276</w:t>
            </w:r>
          </w:p>
        </w:tc>
      </w:tr>
      <w:tr>
        <w:trPr>
          <w:trHeight w:val="56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деятельности и выполнение функций  органов  местного самоуправ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4</w:t>
            </w:r>
          </w:p>
        </w:tc>
      </w:tr>
      <w:tr>
        <w:trPr>
          <w:trHeight w:val="51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4</w:t>
            </w:r>
          </w:p>
        </w:tc>
      </w:tr>
      <w:tr>
        <w:trPr>
          <w:trHeight w:val="51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6</w:t>
            </w:r>
          </w:p>
        </w:tc>
      </w:tr>
      <w:tr>
        <w:trPr>
          <w:trHeight w:val="44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дравоохран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9,7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анитарно-эпидемиологическое благополуч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7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7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7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лов и содержание безнадзорных живот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7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7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485,0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9587,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9587,7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</w:tr>
      <w:tr>
        <w:trPr>
          <w:trHeight w:val="74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 «Предоставление выплаты пенсий за выслугу лет и доплат к пенсиям  муниципальным  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лата пенсий за выслугу лет и доплат к пенсиям  муниципальным  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С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</w:tr>
      <w:tr>
        <w:trPr>
          <w:trHeight w:val="31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С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</w:tr>
      <w:tr>
        <w:trPr>
          <w:trHeight w:val="1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 434,4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870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870,13</w:t>
            </w:r>
          </w:p>
        </w:tc>
      </w:tr>
      <w:tr>
        <w:trPr>
          <w:trHeight w:val="1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61,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1,3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1,380</w:t>
            </w:r>
          </w:p>
        </w:tc>
      </w:tr>
      <w:tr>
        <w:trPr>
          <w:trHeight w:val="1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выплаты  ежемесячного пособия на ребенк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2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4,4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1,3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1,38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месячное пособие на ребен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4,4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1,3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1,38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4,4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1,3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1,38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реабилитированным лицам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,5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4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411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,5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4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411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,5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4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411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казание финансовой помощи отдельным категориям граждан по обеспечению продовольственными товар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6,4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,8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,81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6,4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,8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,81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4,4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5,8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5,81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гражданам, имеющим звание «Ветеран труда Кур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66,8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51,6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51,666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ветеранов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66,8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51,6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51,666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34,8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19,6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19,666</w:t>
            </w:r>
          </w:p>
        </w:tc>
      </w:tr>
      <w:tr>
        <w:trPr>
          <w:trHeight w:val="52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 труженикам ты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0,8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0,8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0,838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тружеников ты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0,8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0,8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0,838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7,8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7,8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7,838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средств на осуществление мер по улучшению положения и качества жизни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,7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,6</w:t>
            </w:r>
          </w:p>
        </w:tc>
      </w:tr>
      <w:tr>
        <w:trPr>
          <w:trHeight w:val="154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«Создание условий для обеспечения доступным и комфортным жильем граждан в «М/О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,7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,6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 «Предоставление средств на обеспечение жильем молодых сем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,7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,6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 по обеспечению жильем молодых сем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7 2 0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L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,7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,6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7 2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,7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,6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0671,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60,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60,205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71,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60,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60,205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 «Социальная поддержка работников образовательных организаций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редоставления мер социальной поддержки работникам муниципальных 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5 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5 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40,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40,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40,205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40,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40,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40,205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40,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40,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40,205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139,4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,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,213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 муниципальной программы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9,4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,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,213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существление отдельных государственных полномочий   по предоставлению работникам муниципальных учреждений культуры  мер  социальной поддержк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9,4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,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,213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  по предоставлению работникам муниципальных учреждений культуры  мер  социальной поддерж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13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9,4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,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,213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13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9,4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,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,213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465,5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132,6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132,64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 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9,2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6,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6,33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9,2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6,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6,33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рганизация осуществления государственных выплат  детям-сиротам и детям, оставшимся без попечения родител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9,2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6,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6,330</w:t>
            </w:r>
          </w:p>
        </w:tc>
      </w:tr>
      <w:tr>
        <w:trPr>
          <w:trHeight w:val="76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ебенка в семье опекуна  и приемной семье, а также  вознаграждение, причитающееся приемному родител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2 3 01 13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9,2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6,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6,33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1 13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9,2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6,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6,33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,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,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,31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школьного и общего образов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,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,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,31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,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,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,31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ыплата компенсации части родительской пла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,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,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,31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,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,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,31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85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ое обеспечение полномочий, переданных местным бюджетам на содержание работников, в сфере социальной защиты населен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держание  работников, осуществляющих переданные государственные полномочия в сфере социальной защи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</w:t>
            </w:r>
          </w:p>
        </w:tc>
      </w:tr>
      <w:tr>
        <w:trPr>
          <w:trHeight w:val="2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93</w:t>
            </w:r>
          </w:p>
        </w:tc>
      </w:tr>
      <w:tr>
        <w:trPr>
          <w:trHeight w:val="2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еализация муниципальной политики в сфере физической культуры и спорта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Физическое воспитание, вовлечение населения в занятия физической культурой и спортом, обеспечение организации и проведения физкультурных мероприятий и спортивных мероприятий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условий, обеспечивающих  повышение мотивации жителей муниципального образования к регулярным занятиям физической культурой и спортом и ведению  здорового образа жиз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С1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С1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9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993</w:t>
            </w:r>
          </w:p>
        </w:tc>
      </w:tr>
      <w:tr>
        <w:trPr>
          <w:trHeight w:val="2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3</w:t>
            </w:r>
          </w:p>
        </w:tc>
      </w:tr>
      <w:tr>
        <w:trPr>
          <w:trHeight w:val="2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3</w:t>
            </w:r>
          </w:p>
        </w:tc>
      </w:tr>
      <w:tr>
        <w:trPr>
          <w:trHeight w:val="2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деятельности и выполнение функций  физкультурно-оздоровительным комплексом Касторенского район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3</w:t>
            </w:r>
          </w:p>
        </w:tc>
      </w:tr>
      <w:tr>
        <w:trPr>
          <w:trHeight w:val="2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3</w:t>
            </w:r>
          </w:p>
        </w:tc>
      </w:tr>
      <w:tr>
        <w:trPr>
          <w:trHeight w:val="2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5,5</w:t>
            </w:r>
          </w:p>
        </w:tc>
      </w:tr>
      <w:tr>
        <w:trPr>
          <w:trHeight w:val="2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8,8</w:t>
            </w:r>
          </w:p>
        </w:tc>
      </w:tr>
      <w:tr>
        <w:trPr>
          <w:trHeight w:val="2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8,7</w:t>
            </w:r>
          </w:p>
        </w:tc>
      </w:tr>
      <w:tr>
        <w:trPr>
          <w:trHeight w:val="81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205,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205,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205,332</w:t>
            </w:r>
          </w:p>
        </w:tc>
      </w:tr>
      <w:tr>
        <w:trPr>
          <w:trHeight w:val="2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«Повышение эффективности управления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5,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5,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5,332</w:t>
            </w:r>
          </w:p>
        </w:tc>
      </w:tr>
      <w:tr>
        <w:trPr>
          <w:trHeight w:val="2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Подпрограмма «Эффективная система межбюджетных отношений»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ой  программы  «Повышение эффективности управления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5,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5,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5,332</w:t>
            </w:r>
          </w:p>
        </w:tc>
      </w:tr>
      <w:tr>
        <w:trPr>
          <w:trHeight w:val="41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существление отдельных государственных полномочий по расчету и предоставлению дотаций на выравнивание бюджетной обеспеченности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5,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5,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5,332</w:t>
            </w:r>
          </w:p>
        </w:tc>
      </w:tr>
      <w:tr>
        <w:trPr>
          <w:trHeight w:val="89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13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5,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5,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5,332</w:t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13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5,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5,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5,332</w:t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18,4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65,773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566" w:gutter="227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NoSpacingChar">
    <w:name w:val="No Spacing Char"/>
    <w:qFormat/>
    <w:rPr>
      <w:sz w:val="24"/>
      <w:szCs w:val="24"/>
      <w:lang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1820E322DA1BBA42282C9440EEF08E6CC43400136U6VDM" TargetMode="External"/><Relationship Id="rId3" Type="http://schemas.openxmlformats.org/officeDocument/2006/relationships/hyperlink" Target="consultantplus://offline/ref=C6EF3AE28B6C46D1117CBBA251A07B11C6C7C5768D67668B05322DA1BBA42282C9440EEF08E6CC43400F35U6VFM" TargetMode="External"/><Relationship Id="rId4" Type="http://schemas.openxmlformats.org/officeDocument/2006/relationships/hyperlink" Target="consultantplus://offline/ref=C6EF3AE28B6C46D1117CBBA251A07B11C6C7C5768D62628202322DA1BBA42282C9440EEF08E6CC43400635U6VAM" TargetMode="External"/><Relationship Id="rId5" Type="http://schemas.openxmlformats.org/officeDocument/2006/relationships/hyperlink" Target="consultantplus://offline/ref=C6EF3AE28B6C46D1117CBBA251A07B11C6C7C5768D62628202322DA1BBA42282C9440EEF08E6CC43400231U6V1M" TargetMode="External"/><Relationship Id="rId6" Type="http://schemas.openxmlformats.org/officeDocument/2006/relationships/hyperlink" Target="consultantplus://offline/ref=20CEF4BA013D12EF2B43706371C6983BB1337ADFE76B8FD0FDE497C687212703773082EB8EA1DFFC98BB2B3Ds7M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1:17:00Z</dcterms:created>
  <dc:creator>я</dc:creator>
  <dc:description/>
  <cp:keywords/>
  <dc:language>en-US</dc:language>
  <cp:lastModifiedBy>1</cp:lastModifiedBy>
  <cp:lastPrinted>2016-11-25T20:53:00Z</cp:lastPrinted>
  <dcterms:modified xsi:type="dcterms:W3CDTF">2017-03-30T06:50:00Z</dcterms:modified>
  <cp:revision>54</cp:revision>
  <dc:subject/>
  <dc:title>Расчет  проекта налога единого сельскохозяйственного налога, уплачиваемый крестьянскими (фермерскими) хозяйствами и индивидуальными предпринемателями (105030120100000110)</dc:title>
</cp:coreProperties>
</file>