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233045</wp:posOffset>
                </wp:positionV>
                <wp:extent cx="7209790" cy="2066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ложение № 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 решению Представительного Собр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асторенского района кур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т 28 декабря  2016 года №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«О бюджете муниципального района «Касторенский район» Курской области  на 2017 год и плановый период 2018-2019г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162.7pt;mso-wrap-distance-left:9.05pt;mso-wrap-distance-right:9.05pt;mso-wrap-distance-top:0pt;mso-wrap-distance-bottom:0pt;margin-top:-18.35pt;mso-position-vertical-relative:text;margin-left:170.65pt;mso-position-horizontal-relative:text">
                <v:textbox>
                  <w:txbxContent>
                    <w:tbl>
                      <w:tblPr>
                        <w:tblW w:w="108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№ 12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 решению Представительного Собр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асторенского района курской области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 28 декабря  2016 года №64</w:t>
                            </w:r>
                          </w:p>
                        </w:tc>
                      </w:tr>
                      <w:tr>
                        <w:trPr>
                          <w:trHeight w:val="195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«О бюджете муниципального района «Касторенский район» Курской области  на 2017 год и плановый период 2018-2019г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 гарантий</w:t>
      </w:r>
    </w:p>
    <w:p>
      <w:pPr>
        <w:pStyle w:val="Heading3"/>
        <w:rPr/>
      </w:pPr>
      <w:r>
        <w:rPr/>
        <w:t>муниципального района «Касторенский район» на 2018-2019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 в 2018-2019 годах</w:t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гарантий  по возможным гарантийным случаям, в 2018-2019 годах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 муниципальных гарантий  муниципального района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 бюджета муниципального район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1:14:00Z</dcterms:created>
  <dc:creator>KarVN</dc:creator>
  <dc:description/>
  <cp:keywords/>
  <dc:language>en-US</dc:language>
  <cp:lastModifiedBy>1</cp:lastModifiedBy>
  <cp:lastPrinted>2014-12-30T13:54:00Z</cp:lastPrinted>
  <dcterms:modified xsi:type="dcterms:W3CDTF">2017-01-09T06:03:00Z</dcterms:modified>
  <cp:revision>6</cp:revision>
  <dc:subject/>
  <dc:title/>
</cp:coreProperties>
</file>