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 декабря 2016 № 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 бюджет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7год </w:t>
            </w:r>
            <w:r>
              <w:rPr>
                <w:sz w:val="21"/>
                <w:szCs w:val="21"/>
              </w:rPr>
              <w:t>и на  плановый период 2018-2019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дакции от 28.02.2017№5)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7 год и плановый период 2018-2019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720"/>
        <w:gridCol w:w="540"/>
        <w:gridCol w:w="1503"/>
        <w:gridCol w:w="540"/>
        <w:gridCol w:w="1377"/>
        <w:gridCol w:w="1080"/>
        <w:gridCol w:w="108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7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6 068,833-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732,6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5250,490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797,040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494,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339,79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80,8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162,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162,1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27,8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01,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01,3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,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390,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396,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396,59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0,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0,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5,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,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,8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7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7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7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456,557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56,8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06,8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,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  <w:tr>
        <w:trPr>
          <w:trHeight w:val="90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одпрограмма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“Предоставление средств на мероприятия по внесению в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государственный кадастр недвижимости сведений о границах муниципальных образований и границах населённых пункт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6,9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43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6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0,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0,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0,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3,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3,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1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22,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00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00,93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2,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32,674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64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05,65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81,2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44,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86,2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,9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046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14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14,11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461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29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29,11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61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9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9,11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,38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11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</w:tr>
      <w:tr>
        <w:trPr>
          <w:trHeight w:val="8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817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6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6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4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9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9,66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7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,83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2 091,9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 324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8308,27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 814,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1057,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7041,75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 993,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80,1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93,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93,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7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5,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7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5,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8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6,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6,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6,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9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9,8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63 270,6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4144,8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128,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182,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44,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28,87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182,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44,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28,8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 632,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854,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38,6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0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4,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8,6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49,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39,55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3,6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801,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55,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55,75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36,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98,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98,75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4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>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89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1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6</w:t>
            </w:r>
          </w:p>
        </w:tc>
      </w:tr>
      <w:tr>
        <w:trPr>
          <w:trHeight w:val="13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5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55,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52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52,0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18"/>
                <w:szCs w:val="18"/>
              </w:rPr>
              <w:t>программы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3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,0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2,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18"/>
                <w:szCs w:val="18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277,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6,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6,51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1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1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1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9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47,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0030,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30,989</w:t>
            </w:r>
          </w:p>
        </w:tc>
      </w:tr>
      <w:tr>
        <w:trPr>
          <w:trHeight w:val="24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3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 346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6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6,4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67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7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</w:tr>
      <w:tr>
        <w:trPr>
          <w:trHeight w:val="51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</w:tr>
      <w:tr>
        <w:trPr>
          <w:trHeight w:val="51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6,213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6,213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3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3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3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3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8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7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8,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65,77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7668B05322DA1BBA42282C9440EEF08E6CC43400F35U6VF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hyperlink" Target="consultantplus://offline/ref=20CEF4BA013D12EF2B43706371C6983BB1337ADFE76B8FD0FDE497C687212703773082EB8EA1DFFC98BB2B3Ds7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56:00Z</dcterms:created>
  <dc:creator>я</dc:creator>
  <dc:description/>
  <cp:keywords/>
  <dc:language>en-US</dc:language>
  <cp:lastModifiedBy>1</cp:lastModifiedBy>
  <cp:lastPrinted>2016-11-25T20:53:00Z</cp:lastPrinted>
  <dcterms:modified xsi:type="dcterms:W3CDTF">2017-03-30T06:43:00Z</dcterms:modified>
  <cp:revision>46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