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30378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8 декабря  2016 года №  64</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в редакции от 27 января 2017г. №2,  от28 февраля 2017г. №5 , от 30 марта 2017г. №10)</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7 год и на плановый период 2018-2019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7 год:</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района в сумме 315 442 5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30 816 003 рубля 78 коп</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8 и 2019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8 год в сумме 300737,769 тыс. рублей, на 2019 год в сумме   305255,483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18 год в сумме 300737,769 тыс. рублей, в том числе условно утвержденные расходы в сумме 7518,444 тыс. рублей,  на 2019 год в сумме  305255,483 тыс. рублей, в том числе условно утвержденные расходы в сумме 15265,773 тыс.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на 2017 год в сумме 15 373 424 рубля 78 коп.</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68 и 2019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7 году  и в плановом периоде на 2018-2019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7 год и  плановый  период 2018 и 2019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7 году и на плановый  период 2018 и 2019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7год и плановый период 2018 и 2019год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7год и плановый период  2018-2019 годов согласно приложению № 7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7 год и на  плановый период 2018-2019 годов согласно приложения №8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7 год в сумме 26216,043 тыс. рублей, на 2018 год в сумме 26216,043    тыс. рублей и на 2019 год в сумме  26216,043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7год в сумме 50130руб.72 коп., на 2018год-59,491 тыс.руб., в 2019 году -60,709тыс.руб. </w:t>
      </w:r>
    </w:p>
    <w:p>
      <w:pPr>
        <w:pStyle w:val="ConsPlusNormal"/>
        <w:widowControl/>
        <w:jc w:val="both"/>
        <w:rPr/>
      </w:pPr>
      <w:r>
        <w:rPr>
          <w:rFonts w:cs="Times New Roman" w:ascii="Times New Roman" w:hAnsi="Times New Roman"/>
          <w:sz w:val="28"/>
          <w:szCs w:val="28"/>
        </w:rPr>
        <w:t>5.Утвердить объем дорожного фонда в сумме 24538694руб 06 ко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7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7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7 году в доход обла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Касторенского района вправе принимать решения о поручении уполномоченному органу вносить в 2017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10.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pPr>
      <w:r>
        <w:rPr>
          <w:rFonts w:cs="Times New Roman" w:ascii="Times New Roman" w:hAnsi="Times New Roman"/>
          <w:sz w:val="28"/>
          <w:szCs w:val="28"/>
        </w:rPr>
        <w:t>12. Установить, что в соответствии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468 439 рублей 48 коп. на мероприятии по народному бюджету.</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7 год в сумме  41670,8тыс. рублей, на 2018 год в сумме 41917,2 тыс. рублей, на 2019 год в сумме 43182,9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7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18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7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8 и 2019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7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8 и 2019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7 году и в плановом периоде 2018 и 2019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7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pPr>
      <w:r>
        <w:rPr>
          <w:rFonts w:cs="Times New Roman" w:ascii="Times New Roman" w:hAnsi="Times New Roman"/>
          <w:b/>
          <w:sz w:val="28"/>
          <w:szCs w:val="28"/>
        </w:rPr>
        <w:t>Полный объем бюджета муниципального района  с приложениями и материалами к нему размещен на официальном сайте Администрации Касторенского района</w:t>
      </w:r>
    </w:p>
    <w:sectPr>
      <w:headerReference w:type="default" r:id="rId7"/>
      <w:headerReference w:type="first" r:id="rId8"/>
      <w:footerReference w:type="default" r:id="rId9"/>
      <w:foot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49:00Z</dcterms:created>
  <dc:creator>BreAV</dc:creator>
  <dc:description/>
  <cp:keywords/>
  <dc:language>en-US</dc:language>
  <cp:lastModifiedBy>1</cp:lastModifiedBy>
  <cp:lastPrinted>2014-01-14T10:59:00Z</cp:lastPrinted>
  <dcterms:modified xsi:type="dcterms:W3CDTF">2017-11-30T14:49:00Z</dcterms:modified>
  <cp:revision>2</cp:revision>
  <dc:subject/>
  <dc:title>Об областном бюджете на 2010 год</dc:title>
</cp:coreProperties>
</file>