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дакции от 28.02.2017№5 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3.2017 №10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7 год и плановый период 2018-2019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540"/>
        <w:gridCol w:w="1503"/>
        <w:gridCol w:w="540"/>
        <w:gridCol w:w="1377"/>
        <w:gridCol w:w="1080"/>
        <w:gridCol w:w="108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0 816,003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732,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50,490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752,470-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494,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339,79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916,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162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162,1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7,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09,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0,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9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780,009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6,8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6,8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“Предоставление средств на мероприятия по внесению в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ый кадастр недвижимости сведений о границах муниципальных образований и границах населённых пун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75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65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дение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67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1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06,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0,93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7,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2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13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755,214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6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05,6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4,070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44,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86,2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439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439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439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46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14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14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29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29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8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4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3 678,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 32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308,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 400,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1057,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041,7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121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80,1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1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3,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35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35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,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64 564,3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144,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12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476,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28,87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476,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926,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54,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8,6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,6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8,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9,5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3,6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01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36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4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11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  <w:r>
              <w:rPr>
                <w:rFonts w:cs="Arial" w:ascii="Arial" w:hAnsi="Arial"/>
                <w:sz w:val="16"/>
                <w:szCs w:val="16"/>
              </w:rPr>
              <w:t>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4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1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</w:tr>
      <w:tr>
        <w:trPr>
          <w:trHeight w:val="13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99,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6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277,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,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6,51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9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629,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0030,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30,989</w:t>
            </w:r>
          </w:p>
        </w:tc>
      </w:tr>
      <w:tr>
        <w:trPr>
          <w:trHeight w:val="2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620,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2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6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6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6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5,7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2628202322DA1BBA42282C9440EEF08E6CC43400635U6VAM" TargetMode="External"/><Relationship Id="rId5" Type="http://schemas.openxmlformats.org/officeDocument/2006/relationships/hyperlink" Target="consultantplus://offline/ref=C6EF3AE28B6C46D1117CBBA251A07B11C6C7C5768D62628202322DA1BBA42282C9440EEF08E6CC43400231U6V1M" TargetMode="External"/><Relationship Id="rId6" Type="http://schemas.openxmlformats.org/officeDocument/2006/relationships/hyperlink" Target="consultantplus://offline/ref=20CEF4BA013D12EF2B43706371C6983BB1337ADFE76B8FD0FDE497C687212703773082EB8EA1DFFC98BB2B3Ds7M" TargetMode="External"/><Relationship Id="rId7" Type="http://schemas.openxmlformats.org/officeDocument/2006/relationships/hyperlink" Target="consultantplus://offline/ref=20CEF4BA013D12EF2B43706371C6983BB1337ADFE76B8FD0FDE497C687212703773082EB8EA1DFFC98BB2B3Ds7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26:00Z</dcterms:created>
  <dc:creator>я</dc:creator>
  <dc:description/>
  <cp:keywords/>
  <dc:language>en-US</dc:language>
  <cp:lastModifiedBy>1</cp:lastModifiedBy>
  <cp:lastPrinted>2017-04-20T16:47:00Z</cp:lastPrinted>
  <dcterms:modified xsi:type="dcterms:W3CDTF">2017-11-14T06:02:00Z</dcterms:modified>
  <cp:revision>3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