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 №5 ;от 30.03.2017 №10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0 816,00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20,71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07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48,38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58,811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80,00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7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6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342,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83,0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121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1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1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35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35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64,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476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7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476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 926,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3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99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6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20,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91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769,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718,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5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7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18,792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8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 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, 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, 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20CEF4BA013D12EF2B43706371C6983BB1337ADFE76B8FD0FDE497C687212703773082EB8EA1DFFC98BB2B3Ds7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09:00Z</dcterms:created>
  <dc:creator>я</dc:creator>
  <dc:description/>
  <cp:keywords/>
  <dc:language>en-US</dc:language>
  <cp:lastModifiedBy>1</cp:lastModifiedBy>
  <cp:lastPrinted>2016-11-25T20:53:00Z</cp:lastPrinted>
  <dcterms:modified xsi:type="dcterms:W3CDTF">2017-11-14T06:01:00Z</dcterms:modified>
  <cp:revision>4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