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540"/>
        <w:gridCol w:w="439"/>
        <w:gridCol w:w="519"/>
        <w:gridCol w:w="842"/>
        <w:gridCol w:w="540"/>
        <w:gridCol w:w="1380"/>
        <w:gridCol w:w="1500"/>
        <w:gridCol w:w="1440"/>
      </w:tblGrid>
      <w:tr>
        <w:trPr>
          <w:trHeight w:val="2055" w:hRule="atLeast"/>
        </w:trPr>
        <w:tc>
          <w:tcPr>
            <w:tcW w:w="37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Приложение № 13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к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8 декабря 2016 № 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  бюджете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асторенский район» Курской области на 2017год </w:t>
            </w:r>
            <w:r>
              <w:rPr>
                <w:sz w:val="21"/>
                <w:szCs w:val="21"/>
              </w:rPr>
              <w:t>и на  плановый период 2018-2019 годов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редакции от 28.02.2017г №5 от 30.03.2017 №10)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8055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Распределение б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 бюджета муниципального района «Касторенский район» Курской области на 2017 год</w:t>
              <w:br/>
              <w:t>и плановый период 2018-2019 годов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руб)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 Сумма 2017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 Сумма 2018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 Сумма 2019г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 816 003,78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732 674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5 250 490,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 программа  «Развитие культур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 760 21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 202 68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 202 689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Искусство» муниципальной  программы  «Развитие культуры 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 945 78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 455 61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 455 613,00</w:t>
            </w:r>
          </w:p>
        </w:tc>
      </w:tr>
      <w:tr>
        <w:trPr>
          <w:trHeight w:val="8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06 3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49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49 4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06 3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49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49 400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402 6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402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402 600,00</w:t>
            </w:r>
          </w:p>
        </w:tc>
      </w:tr>
      <w:tr>
        <w:trPr>
          <w:trHeight w:val="615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2 8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8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8 900,00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 9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 900,00</w:t>
            </w:r>
          </w:p>
        </w:tc>
      </w:tr>
      <w:tr>
        <w:trPr>
          <w:trHeight w:val="12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9 43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6 21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6 213,00</w:t>
            </w:r>
          </w:p>
        </w:tc>
      </w:tr>
      <w:tr>
        <w:trPr>
          <w:trHeight w:val="64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9 43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6 21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6 213,00</w:t>
            </w:r>
          </w:p>
        </w:tc>
      </w:tr>
      <w:tr>
        <w:trPr>
          <w:trHeight w:val="4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9 43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6 21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6 213,00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Наследие»муниципальной  программы  «Развитие культуры 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485 3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41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418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85 3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1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18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85 3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1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18 000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77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7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77 4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7 0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 700,00</w:t>
            </w:r>
          </w:p>
        </w:tc>
      </w:tr>
      <w:tr>
        <w:trPr>
          <w:trHeight w:val="39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9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900,00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329 076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329 07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329 076,00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05 076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05 07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05 076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80 8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80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80 800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60 8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60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60 8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000,00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4 276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4 27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4 276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276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27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276,00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24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2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24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24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2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24 000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86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8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86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 000,00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«Социальная поддержка граждан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 528 79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 763 84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 763 842,00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297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29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297 400,00</w:t>
            </w:r>
          </w:p>
        </w:tc>
      </w:tr>
      <w:tr>
        <w:trPr>
          <w:trHeight w:val="13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85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8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85 000,00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 185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 18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 185 000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84 9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8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85 000,00</w:t>
            </w:r>
          </w:p>
        </w:tc>
      </w:tr>
      <w:tr>
        <w:trPr>
          <w:trHeight w:val="2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12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1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12 400,00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12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1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12 4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12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1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12 400,00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861 112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429 11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429 112,00</w:t>
            </w:r>
          </w:p>
        </w:tc>
      </w:tr>
      <w:tr>
        <w:trPr>
          <w:trHeight w:val="7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 «Предоставление выплаты пенсий за выслугу лет и доплат к пенсиям  муниципальным   служащих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64 46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91 3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91 380,00</w:t>
            </w:r>
          </w:p>
        </w:tc>
      </w:tr>
      <w:tr>
        <w:trPr>
          <w:trHeight w:val="2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жемесячное пособие на ребен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64 46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91 3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91 38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54 46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81 3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81 38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 52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 41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 411,00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 52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 41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 411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 52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 41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 411,00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6 45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7 81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7 817,00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6 45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7 81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7 817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 45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5 81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5 817,00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666 829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51 66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51 666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мер социальной поддержки ветеранов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666 829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51 66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51 666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 00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34 829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19 66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19 666,00</w:t>
            </w:r>
          </w:p>
        </w:tc>
      </w:tr>
      <w:tr>
        <w:trPr>
          <w:trHeight w:val="66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 83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80 83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80 838,00</w:t>
            </w:r>
          </w:p>
        </w:tc>
      </w:tr>
      <w:tr>
        <w:trPr>
          <w:trHeight w:val="4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мер социальной поддержки тружеников тыл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 83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80 83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80 838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000,00</w:t>
            </w:r>
          </w:p>
        </w:tc>
      </w:tr>
      <w:tr>
        <w:trPr>
          <w:trHeight w:val="40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57 83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37 83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37 838,00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8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8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8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8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88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8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88 000,00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370 28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037 3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037 330,00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59 28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26 3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26 330,00</w:t>
            </w:r>
          </w:p>
        </w:tc>
      </w:tr>
      <w:tr>
        <w:trPr>
          <w:trHeight w:val="64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59 28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26 3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26 330,00</w:t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59 28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26 3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26 330,00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11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1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11 000,00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опеке и попечительству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1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1 000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 программа "Развитие образова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8 827 50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7 272 9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3 256 972,00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864 72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717 0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717 070,00</w:t>
            </w:r>
          </w:p>
        </w:tc>
      </w:tr>
      <w:tr>
        <w:trPr>
          <w:trHeight w:val="78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Руководство и управление в сфере установленных функций органов  местного самоуправления»;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27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2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27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27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2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27 000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7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7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70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Сопровождение реализации   муниципальной программы «Развитие образования»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37 72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90 0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90 070,00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47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4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470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47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4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47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96 2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48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48 600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51 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5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51 3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0 6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 300,00</w:t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3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000,00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 075 58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9 691 4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5 675 502,00</w:t>
            </w:r>
          </w:p>
        </w:tc>
      </w:tr>
      <w:tr>
        <w:trPr>
          <w:trHeight w:val="6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Реализация дошкольных образовательных программ»;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4 135 1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3 785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3 785 7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135 1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785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785 700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99 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9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99 3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68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18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18 800,00</w:t>
            </w:r>
          </w:p>
        </w:tc>
      </w:tr>
      <w:tr>
        <w:trPr>
          <w:trHeight w:val="34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67 6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67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67 6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92 629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200 7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200 727,00</w:t>
            </w:r>
          </w:p>
        </w:tc>
      </w:tr>
      <w:tr>
        <w:trPr>
          <w:trHeight w:val="199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986 319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94 41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94 417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896 84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09 81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09 817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 47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 600,00</w:t>
            </w:r>
          </w:p>
        </w:tc>
      </w:tr>
      <w:tr>
        <w:trPr>
          <w:trHeight w:val="28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плата компенсации части родительской платы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6 31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6 3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6 310,00</w:t>
            </w:r>
          </w:p>
        </w:tc>
      </w:tr>
      <w:tr>
        <w:trPr>
          <w:trHeight w:val="2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6 31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6 3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6 31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62 926 40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2 854 60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48 838 67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786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84 55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568 618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618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439 55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423 618,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17 9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9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95 000,00</w:t>
            </w:r>
          </w:p>
        </w:tc>
      </w:tr>
      <w:tr>
        <w:trPr>
          <w:trHeight w:val="228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32 801 00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31 455 75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31 455 752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 936 53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 998 75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 998 752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64 469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5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57 000,00</w:t>
            </w:r>
          </w:p>
        </w:tc>
      </w:tr>
      <w:tr>
        <w:trPr>
          <w:trHeight w:val="12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0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 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 3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0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 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 300,00</w:t>
            </w:r>
          </w:p>
        </w:tc>
      </w:tr>
      <w:tr>
        <w:trPr>
          <w:trHeight w:val="11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мероприятий, направленных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09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5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09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5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0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0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0 2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жемесячное денежное вознаграждение за классное руковод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0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0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0 200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3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 090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 090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 090 200,00</w:t>
            </w:r>
          </w:p>
        </w:tc>
      </w:tr>
      <w:tr>
        <w:trPr>
          <w:trHeight w:val="73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1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000,00</w:t>
            </w:r>
          </w:p>
        </w:tc>
      </w:tr>
      <w:tr>
        <w:trPr>
          <w:trHeight w:val="6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0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000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0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4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0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9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мещение затрат  на уплату процентов по кредитам и займам, полученным в российских кредитных организациях и ипотечных агентствах на приобретение и строительство жил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8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8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640 20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640 20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640 205,00</w:t>
            </w:r>
          </w:p>
        </w:tc>
      </w:tr>
      <w:tr>
        <w:trPr>
          <w:trHeight w:val="17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640 20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640 20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640 205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640 20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640 20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640 205,00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 887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 86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 864 400,00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 887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 86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 864 4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887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86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864 400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06 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99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99 5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2 6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8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8 800,00</w:t>
            </w:r>
          </w:p>
        </w:tc>
      </w:tr>
      <w:tr>
        <w:trPr>
          <w:trHeight w:val="36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100,00</w:t>
            </w:r>
          </w:p>
        </w:tc>
      </w:tr>
      <w:tr>
        <w:trPr>
          <w:trHeight w:val="6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124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66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 Предоставление средств на реализацию мероприятий в фере земельных отнош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2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области земельных отнош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6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6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6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6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3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области имущественных отнош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6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6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 7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 7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7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2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области энергосбереж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7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7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6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«Охрана окружающей среды МО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950 9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56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56 900,00</w:t>
            </w:r>
          </w:p>
        </w:tc>
      </w:tr>
      <w:tr>
        <w:trPr>
          <w:trHeight w:val="9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950 9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6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6 9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50 9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6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6 9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8 17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8 17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000,00</w:t>
            </w:r>
          </w:p>
        </w:tc>
      </w:tr>
      <w:tr>
        <w:trPr>
          <w:trHeight w:val="96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14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 422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14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 422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7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7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4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 30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4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35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4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 95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 на осуществеление переданных полномочий по реализации мероприятий, связанных с проведенеим текущего ремонта объектов водоснабжения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4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 900,00</w:t>
            </w:r>
          </w:p>
        </w:tc>
      </w:tr>
      <w:tr>
        <w:trPr>
          <w:trHeight w:val="36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4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 900,00</w:t>
            </w:r>
          </w:p>
        </w:tc>
      </w:tr>
      <w:tr>
        <w:trPr>
          <w:trHeight w:val="9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501 46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4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4 600,00</w:t>
            </w:r>
          </w:p>
        </w:tc>
      </w:tr>
      <w:tr>
        <w:trPr>
          <w:trHeight w:val="133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8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 Предоставление средств на мероприятия по капитальному ремонту муниципального жилищного фон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491 46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4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4 6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7 12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4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4 600,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 73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4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4 600,00</w:t>
            </w:r>
          </w:p>
        </w:tc>
      </w:tr>
      <w:tr>
        <w:trPr>
          <w:trHeight w:val="2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 73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4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4 600,00</w:t>
            </w:r>
          </w:p>
        </w:tc>
      </w:tr>
      <w:tr>
        <w:trPr>
          <w:trHeight w:val="6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ддержка молодых семей в улучшении жилищных услов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 39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 39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44 333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, направленные на 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1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63 01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1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63 01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7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7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863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863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 452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 452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003 6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950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950 600,00</w:t>
            </w:r>
          </w:p>
        </w:tc>
      </w:tr>
      <w:tr>
        <w:trPr>
          <w:trHeight w:val="1755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Управление муниципальной программой и обеспечение условий реализации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34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9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93 000,00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34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9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93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34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9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93 000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45 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4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45 5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1 8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8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8 800,00</w:t>
            </w:r>
          </w:p>
        </w:tc>
      </w:tr>
      <w:tr>
        <w:trPr>
          <w:trHeight w:val="34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76 7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6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68 700,00</w:t>
            </w:r>
          </w:p>
        </w:tc>
      </w:tr>
      <w:tr>
        <w:trPr>
          <w:trHeight w:val="184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70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мероприятий в сфере молодежной полит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168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171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здоровление и отдых детей» муниципальной  программы 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9 6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7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7 6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Организация оздоровления и отдыха детей »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7 6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5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5 600,00</w:t>
            </w:r>
          </w:p>
        </w:tc>
      </w:tr>
      <w:tr>
        <w:trPr>
          <w:trHeight w:val="2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звитие системы оздоровления и отдыха дет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5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5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000,00</w:t>
            </w:r>
          </w:p>
        </w:tc>
      </w:tr>
      <w:tr>
        <w:trPr>
          <w:trHeight w:val="5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9 6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9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9 6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3 6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3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3 600,00</w:t>
            </w:r>
          </w:p>
        </w:tc>
      </w:tr>
      <w:tr>
        <w:trPr>
          <w:trHeight w:val="36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6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6 000,00</w:t>
            </w:r>
          </w:p>
        </w:tc>
      </w:tr>
      <w:tr>
        <w:trPr>
          <w:trHeight w:val="525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По организации труда  и отдыха детей"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28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звитие системы оздоровления и отдыха дет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5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5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60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«Развитие муниципальной служб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10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5 07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5 07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5 074,00</w:t>
            </w:r>
          </w:p>
        </w:tc>
      </w:tr>
      <w:tr>
        <w:trPr>
          <w:trHeight w:val="133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5 07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5 07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5 074,00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 07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 07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 074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 07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 07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 074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6 5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6 5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6 55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52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52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524,00</w:t>
            </w:r>
          </w:p>
        </w:tc>
      </w:tr>
      <w:tr>
        <w:trPr>
          <w:trHeight w:val="120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 275 694,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411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 256 800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 538 694,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761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606 800,00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538 694,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761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606 800,00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531 694,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761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606 8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531 694,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761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606 800,00</w:t>
            </w:r>
          </w:p>
        </w:tc>
      </w:tr>
      <w:tr>
        <w:trPr>
          <w:trHeight w:val="945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 на осуществление переданных 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14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14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87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645" w:hRule="atLeast"/>
        </w:trPr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7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28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ьные мероприятия по другим видам транспор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34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48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14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Подпрограмма «Повышение безопасности дорожного движения в МО» муниципальной программы «Развитие транспортной системы, обеспечение перевозки пассажиров в «МО» и безопасности дорожного движения»</w:t>
              </w:r>
            </w:hyperlink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8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Предоставление средств для обеспечение безопасности дорожного движения на автомобильных дорогах местного знач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5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5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5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«Профилактика правонарушен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7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7 000,00</w:t>
            </w:r>
          </w:p>
        </w:tc>
      </w:tr>
      <w:tr>
        <w:trPr>
          <w:trHeight w:val="94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37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37 000,00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 000,00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 отдельных государственных полномочий  по  обеспечению деятельности комиссий по делам несовершеннолетних и защите их пра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 000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 000,00</w:t>
            </w:r>
          </w:p>
        </w:tc>
      </w:tr>
      <w:tr>
        <w:trPr>
          <w:trHeight w:val="114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еспечение  правопорядка  на  территории  муниципального образования» муниципальной программы Курской области «Профилактика правонарушений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114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мероприятий, направленных на обеспечение правопоряд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135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5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7 000,00</w:t>
            </w:r>
          </w:p>
        </w:tc>
      </w:tr>
      <w:tr>
        <w:trPr>
          <w:trHeight w:val="199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55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7 000,00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 000,00</w:t>
            </w:r>
          </w:p>
        </w:tc>
      </w:tr>
      <w:tr>
        <w:trPr>
          <w:trHeight w:val="94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190 832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190 83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190 832,00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Эффективная система межбюджетных отношений»    муниципальной  программы  «Повышение эффективности управления финансам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205 332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205 33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205 332,00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05 332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05 33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05 332,00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05 332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05 33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05 332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05 332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05 33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05 332,00</w:t>
            </w:r>
          </w:p>
        </w:tc>
      </w:tr>
      <w:tr>
        <w:trPr>
          <w:trHeight w:val="11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985 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98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985 500,00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85 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8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85 5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85 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8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85 500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1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10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9 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9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9 500,00</w:t>
            </w:r>
          </w:p>
        </w:tc>
      </w:tr>
      <w:tr>
        <w:trPr>
          <w:trHeight w:val="39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 программа  «Социальное развитие села в МО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274 21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Устойчивое развитие сельских территорий МО» муниципальной  программы  «Социальное развитие села в МО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274 21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мероприятий, направленных на устойчивое развитие сельских территор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0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 882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0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 882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тойчивое развитие сельских территор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0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7 32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0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7 32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"Содействие занятости на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2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2 000,00</w:t>
            </w:r>
          </w:p>
        </w:tc>
      </w:tr>
      <w:tr>
        <w:trPr>
          <w:trHeight w:val="9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 «Содействие временной занятости отдельных категорий граждан» муниципальной программы «Содействие занятости насел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64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96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ограмма "Развиие институтов рынк труда" муниципальной программы "Содействие занятости населения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7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7 000,00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 000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346 8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346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346 800,00</w:t>
            </w:r>
          </w:p>
        </w:tc>
      </w:tr>
      <w:tr>
        <w:trPr>
          <w:trHeight w:val="2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46 8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46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46 8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46 8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46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46 800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46 8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46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46 8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функционирования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 937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 934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 934 3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37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34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34 3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37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34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34 300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95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9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95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8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5 20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 1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37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36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36 2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7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7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000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7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40 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2 2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9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2 200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7 2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 000,00</w:t>
            </w:r>
          </w:p>
        </w:tc>
      </w:tr>
      <w:tr>
        <w:trPr>
          <w:trHeight w:val="4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14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1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14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14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 представительного орган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4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1 2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ппарат представительного орган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1 2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1 200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9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9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 7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70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9 053,4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6 06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6 075,00</w:t>
            </w:r>
          </w:p>
        </w:tc>
      </w:tr>
      <w:tr>
        <w:trPr>
          <w:trHeight w:val="2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других обязательств Кур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9 053,4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6 06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6 075,00</w:t>
            </w:r>
          </w:p>
        </w:tc>
      </w:tr>
      <w:tr>
        <w:trPr>
          <w:trHeight w:val="2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лов и содержание безнадзорных животны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 71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 7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 715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 71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 7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 715,00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7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700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7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7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5 638,4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2 65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2 66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5 638,4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2 65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2 66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6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 611 233,5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 145 11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 145 119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611 233,5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45 11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45 119,00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 000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 000,00</w:t>
            </w:r>
          </w:p>
        </w:tc>
      </w:tr>
      <w:tr>
        <w:trPr>
          <w:trHeight w:val="199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65 473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2 81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2 819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5 062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5 06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5 062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 41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7 75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7 757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95 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95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95 300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73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6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69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02 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2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26 300,00</w:t>
            </w:r>
          </w:p>
        </w:tc>
      </w:tr>
      <w:tr>
        <w:trPr>
          <w:trHeight w:val="34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14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 460,5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14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 460,5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 130,7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 3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4,00</w:t>
            </w:r>
          </w:p>
        </w:tc>
      </w:tr>
      <w:tr>
        <w:trPr>
          <w:trHeight w:val="2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130,7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3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4,00</w:t>
            </w:r>
          </w:p>
        </w:tc>
      </w:tr>
      <w:tr>
        <w:trPr>
          <w:trHeight w:val="2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130,7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3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4,00</w:t>
            </w:r>
          </w:p>
        </w:tc>
      </w:tr>
      <w:tr>
        <w:trPr>
          <w:trHeight w:val="2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130,7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3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4,00</w:t>
            </w:r>
          </w:p>
        </w:tc>
      </w:tr>
      <w:tr>
        <w:trPr>
          <w:trHeight w:val="2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184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6577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136U6VD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2:15:00Z</dcterms:created>
  <dc:creator>1</dc:creator>
  <dc:description/>
  <cp:keywords/>
  <dc:language>en-US</dc:language>
  <cp:lastModifiedBy>1</cp:lastModifiedBy>
  <dcterms:modified xsi:type="dcterms:W3CDTF">2017-11-14T06:03:00Z</dcterms:modified>
  <cp:revision>3</cp:revision>
  <dc:subject/>
  <dc:title>Приложение № 13</dc:title>
</cp:coreProperties>
</file>