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>
          <w:trHeight w:val="2156" w:hRule="atLeast"/>
        </w:trPr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6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ложение №6                                                к решению Представительного Собрания Касторенского  района Курской области от 28 декабря 2016г. №64"О бюджете муниципального  района "Касторенский район" Курской области на 2017 год и плановый период на 2018-2019 годы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7"/>
        <w:gridCol w:w="3503"/>
        <w:gridCol w:w="1620"/>
        <w:gridCol w:w="1260"/>
        <w:gridCol w:w="1252"/>
        <w:gridCol w:w="8"/>
      </w:tblGrid>
      <w:tr>
        <w:trPr>
          <w:trHeight w:val="1058" w:hRule="atLeast"/>
        </w:trPr>
        <w:tc>
          <w:tcPr>
            <w:tcW w:w="83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17год и плановый период 2018 и 2019 годов</w:t>
            </w:r>
          </w:p>
        </w:tc>
      </w:tr>
      <w:tr>
        <w:trPr>
          <w:trHeight w:val="430" w:hRule="atLeast"/>
        </w:trPr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бъем дотации на 2017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бъем дотации на 2018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бъем дотации на 2019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торенский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рай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5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4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4225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астор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05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2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2477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2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Новокастор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7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346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3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Олым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3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374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4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еев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445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5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дреев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9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932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6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хнеграйворон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472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7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горьев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9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734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8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ерновец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81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9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тов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6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115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0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долин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9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151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1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знамен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061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2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ачинов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829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3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нин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8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5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516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4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ехов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135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5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менов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6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148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6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пен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7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00:00Z</dcterms:created>
  <dc:creator>1</dc:creator>
  <dc:description/>
  <cp:keywords/>
  <dc:language>en-US</dc:language>
  <cp:lastModifiedBy>1</cp:lastModifiedBy>
  <dcterms:modified xsi:type="dcterms:W3CDTF">2017-01-09T05:21:00Z</dcterms:modified>
  <cp:revision>4</cp:revision>
  <dc:subject/>
  <dc:title>                                                            </dc:title>
</cp:coreProperties>
</file>