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0650</wp:posOffset>
                </wp:positionH>
                <wp:positionV relativeFrom="paragraph">
                  <wp:posOffset>-337820</wp:posOffset>
                </wp:positionV>
                <wp:extent cx="2142490" cy="2513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2513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к решению Представительного              Собрания  Касторе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т 28 декабря 2016 № 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«О   бюджете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«Касторенский район» Курской области на 2017год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и на  плановый период 2018-2019 годов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в редакции от 30.03.2017 №10; от 28.04.2017 №1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8.7pt;height:197.95pt;mso-wrap-distance-left:9.05pt;mso-wrap-distance-right:9.05pt;mso-wrap-distance-top:0pt;mso-wrap-distance-bottom:0pt;margin-top:-26.6pt;mso-position-vertical-relative:text;margin-left:30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риложение №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к решению Представительного              Собрания  Касторе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у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т 28 декабря 2016 № 6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«О   бюджете 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«Касторенский район» Курской области на 2017год </w:t>
                      </w:r>
                      <w:r>
                        <w:rPr>
                          <w:sz w:val="21"/>
                          <w:szCs w:val="21"/>
                        </w:rPr>
                        <w:t>и на  плановый период 2018-2019 годов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в редакции от 30.03.2017 №10; от 28.04.2017 №1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left="-284" w:right="140" w:firstLine="284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упления доходов  в  бюджет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униципального района «Касторенский  район»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 2017 год и плановый период на 2018-2019 годы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</w:t>
      </w:r>
      <w:r>
        <w:rPr/>
        <w:t xml:space="preserve"> </w:t>
      </w:r>
      <w:r>
        <w:rPr/>
        <w:t>тыс. рублей</w:t>
      </w:r>
    </w:p>
    <w:tbl>
      <w:tblPr>
        <w:tblW w:w="111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506"/>
        <w:gridCol w:w="1434"/>
        <w:gridCol w:w="1260"/>
        <w:gridCol w:w="1440"/>
      </w:tblGrid>
      <w:tr>
        <w:trPr>
          <w:trHeight w:val="21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282" w:firstLine="28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 2017г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 2018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9г</w:t>
            </w:r>
          </w:p>
        </w:tc>
      </w:tr>
      <w:tr>
        <w:trPr>
          <w:trHeight w:val="18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АЛОГОВЫЕ И НЕНАЛОГОВЫЕ ДОХОД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4 06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028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4644,8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АЛОГИ НА ПРИБЫЛЬ, ДОХОД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1 9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804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1187,9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2000 01 0000 1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алог на доходы физических ли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1 9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804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1187,9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0000 1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1 и 228 Налогового кодекса Российской Федерац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8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64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767,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20 01 0000 1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частных нотариусов , занимающихся частной практикой, адвокатов, учредивших адвокатские  кабинеты и других лиц, занимающихся 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,3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30 01 0000 1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е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1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03 00000 00 0000  00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6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6,8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000 01 0000 1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6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6,8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230 01 0000 1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1,3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240 01 0000 1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6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250 01 0000 1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65,6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260 01 0000  1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8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02,7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05 00000 00 0000 00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906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6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982,4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1000 00 0000 1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7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1010 01 0000 1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2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1011 01 0000 1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2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1020 01 0000 1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1021 01 0000 1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1050 01 0000 1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2000 02 0000 1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4,4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 05 020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2 0000 1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4,4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 05 02020 02 0000 1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00 01 0000 1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,3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10 01 0000 1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35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,3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08 00000 00 0000 00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8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89,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3000 01 0000 1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8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89,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3010 01 0000 1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8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89,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11 00000 00 0000 00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 73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11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110,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00 00 0000 12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 73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0,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10 00 0000 12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73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9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95,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13 10 0000 12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13 2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1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10,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13 13 0000 12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49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 11 05030 00 0000 12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35 05 0000 12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12 00000 00 0000 00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6,4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 01000 01 0000 12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6,4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 01010 01 0000 12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 за выбросы загрязняющих веществ в атмосферный воздух стационарными объектам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,2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 01030 01 0000 12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 01040 01 0000 12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,2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 13  00000  00  0000  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2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27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270,1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 13  01000  00  0000  13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ходы от оказания платных услуг (работ)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0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27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270,1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 13  01990  00  0000  13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0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27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270,1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 13  01995  05  0000  13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0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27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270,1</w:t>
            </w:r>
          </w:p>
        </w:tc>
      </w:tr>
      <w:tr>
        <w:trPr>
          <w:trHeight w:val="33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 13 02000 00 0000  13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 13 02990 00 0000  13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13 02995 05 0000 1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14 00000 00 0000 00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5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0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2000 00 0000 00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2050 05 0000 4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2052 05 0000 4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 14 06000 00 0000 43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18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6010 00 0000 43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6013 13 0000 43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 14 06013 13 0000 43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16 00000 00 0000 00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7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71,2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 16 03000 00 0000 14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03030 01 0000 14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08000 01 0000 14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08010 01 0000 14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25000 00 0000 14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25060 01 0000 14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 28000 01 0000 14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30000 01 0000 14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 а правонарушения в области дорожного движ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 30030 01 0000 14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чие  денежные взыскания (штрафы) за  а правонарушения в области дорожного движ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6 43000 01 0000 140    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нежные взыскания (штрафы) за нарушение законодательств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ой Федерации об административных  правонарушениях , предусмотренные статьей 20 25 Кодекса Российской Федерации об административных правонарушениях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,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90000 00 0000 14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6,9</w:t>
            </w:r>
          </w:p>
        </w:tc>
      </w:tr>
      <w:tr>
        <w:trPr>
          <w:trHeight w:val="79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90050 05 0000 14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6,9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000000000000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 666,0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444,8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605,69</w:t>
            </w:r>
          </w:p>
        </w:tc>
      </w:tr>
      <w:tr>
        <w:trPr>
          <w:trHeight w:val="60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0000 00 0000 00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 546,0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444,8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605,69</w:t>
            </w:r>
          </w:p>
        </w:tc>
      </w:tr>
      <w:tr>
        <w:trPr>
          <w:trHeight w:val="28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10000 00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213,4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,6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4,432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15001 00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213,4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,6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4,432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15001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213,4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,6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4,432</w:t>
            </w:r>
          </w:p>
        </w:tc>
      </w:tr>
      <w:tr>
        <w:trPr>
          <w:trHeight w:val="5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20000 00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4,0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20051 00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на реализацию федеральных целевых програм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,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20051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,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20077 00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7,3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20077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7,3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25097 00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25097 00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02 29999 00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937 3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02 2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937 3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 02 2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Предоставление субсидий из областного бюджета бюджетам муниципальных образований на софинансирование расходных обязательств муниципальных образований, связанных с организацией отдыха детей в каникулярное врем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419 8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 02 2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На текущий ремонт объектов водоснабжения муниципальной собственност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 107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 02 2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На государственный кадастр недвижимост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323 4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 02 2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Субсидии на дополнительное финансирование мероприятий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87 0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30000 00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венции  бюджетам бюджетной системы Российской Федерации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 230,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 901,2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 901,258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35930 00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5,4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2,8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2,819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35930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5,4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2,8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2,819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2 30013 00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5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,4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,411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2 30013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5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,4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,411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2 30027 00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9,2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6,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6,330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2 30027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9,2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6,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6,330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39999 00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венц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 961,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 122,6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 122,698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 961,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 122,6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 122,698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 по осуществлению выплаты денежного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,2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венция  на оплату труда работников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801,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455,7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455,752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бюджетам муниципальных образований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( за исключением расходов на содержание зданий и оплату коммунальных услуг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86,3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94,4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94,417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на 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1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12,4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 для осуществления отдельных государственных полномочий, связанных с предоставлением социальной поддержки отдельным категориям граждан по обеспечению продовольственными товарами по сниженным ценам и выплатой ежемесячной денежной компенсац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26,4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07,8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07,817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бвенция на обеспечение мер социальной поддержки ветеранам труда и труженикам тыла на выплату ЕД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467,6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132,5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132,504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бвенция на выплату ежемесячного  пособия на ребенк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64,4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991,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991,380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на 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1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18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 на осуществление отдельных государственных полномочий по  предоставлению работникам муниципальных учреждений культуры  мер  социальной поддержки на оплату жилья и коммунальных услу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9,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6,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6,213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  на содержание работников,   осуществляющих отдельные государственные полномочия по предоставлению работникам муниципальных учреждений  культуры мер социальной поддерж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2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2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276</w:t>
            </w:r>
          </w:p>
        </w:tc>
      </w:tr>
      <w:tr>
        <w:trPr>
          <w:trHeight w:val="88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на осуществление отдельных государственных полномочий  по организации и обеспечению деятельности административных комисс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</w:t>
            </w:r>
          </w:p>
        </w:tc>
      </w:tr>
      <w:tr>
        <w:trPr>
          <w:trHeight w:val="65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местным бюджетам на осуществление отдельных государственных полномочий в сфере архивного дел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,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,074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на осуществление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венция на 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1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на осуществление отдельных государственных полномочий  в сфере трудовых отношен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на осуществление  по финансовому обеспечению 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40,2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40,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40,20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осуществление выплаты компенсации части родительской платы за 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,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6,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6,310</w:t>
            </w:r>
          </w:p>
        </w:tc>
      </w:tr>
      <w:tr>
        <w:trPr>
          <w:trHeight w:val="140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на содержание работников, осуществляющих переданные государственные полномочия по выплате компенсации части родительской платы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4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470</w:t>
            </w:r>
          </w:p>
        </w:tc>
      </w:tr>
      <w:tr>
        <w:trPr>
          <w:trHeight w:val="56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 бюджетам   на предоставление  дотаций  на  выравнивание  бюджетной обеспеченности городских поселен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5,3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4,2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4,265</w:t>
            </w:r>
          </w:p>
        </w:tc>
      </w:tr>
      <w:tr>
        <w:trPr>
          <w:trHeight w:val="56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венция местным бюджетам на 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7</w:t>
            </w:r>
          </w:p>
        </w:tc>
      </w:tr>
      <w:tr>
        <w:trPr>
          <w:trHeight w:val="56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бвенция местным бюджетам на организацию проведения мероприятий по отлову и содержанию безнадзорных животных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7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7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71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40000 00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40014 00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0014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5160 00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45160 05 0000 1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7 00000 00 0000 00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7 05000 05 0000 18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7 05020 05 0000 18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7 05030 05 0000 18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22 733,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00 732,6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05 250,49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1:59:00Z</dcterms:created>
  <dc:creator>1</dc:creator>
  <dc:description/>
  <cp:keywords/>
  <dc:language>en-US</dc:language>
  <cp:lastModifiedBy>1</cp:lastModifiedBy>
  <cp:lastPrinted>2017-02-13T16:23:00Z</cp:lastPrinted>
  <dcterms:modified xsi:type="dcterms:W3CDTF">2017-11-14T06:11:00Z</dcterms:modified>
  <cp:revision>12</cp:revision>
  <dc:subject/>
  <dc:title/>
</cp:coreProperties>
</file>