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акции от 28.02.2017№5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2017 №10; от 28.04.2017 №16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8107,389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591,165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494,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39,79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394,341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7,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,0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,0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9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8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8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154,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9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5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5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780,00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75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56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егулирование качества окружающей среды на территории муниципального образования» муници-пальной программы «Охрана окружающе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1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06,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2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41,818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6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05,6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90,374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44,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86,2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,8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3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3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46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8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07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547,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 32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308,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270,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057,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041,7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121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5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9 644,3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476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8,87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476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926,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0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96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5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.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.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7,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</w:tr>
      <w:tr>
        <w:trPr>
          <w:trHeight w:val="1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3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9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77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6,51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9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926,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</w:tr>
      <w:tr>
        <w:trPr>
          <w:trHeight w:val="9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801,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3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6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4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0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2628202322DA1BBA42282C9440EEF08E6CC43400635U6VAM" TargetMode="External"/><Relationship Id="rId5" Type="http://schemas.openxmlformats.org/officeDocument/2006/relationships/hyperlink" Target="consultantplus://offline/ref=C6EF3AE28B6C46D1117CBBA251A07B11C6C7C5768D62628202322DA1BBA42282C9440EEF08E6CC43400231U6V1M" TargetMode="External"/><Relationship Id="rId6" Type="http://schemas.openxmlformats.org/officeDocument/2006/relationships/hyperlink" Target="consultantplus://offline/ref=20CEF4BA013D12EF2B43706371C6983BB1337ADFE76B8FD0FDE497C687212703773082EB8EA1DFFC98BB2B3Ds7M" TargetMode="External"/><Relationship Id="rId7" Type="http://schemas.openxmlformats.org/officeDocument/2006/relationships/hyperlink" Target="consultantplus://offline/ref=20CEF4BA013D12EF2B43706371C6983BB1337ADFE76B8FD0FDE497C687212703773082EB8EA1DFFC98BB2B3Ds7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39:00Z</dcterms:created>
  <dc:creator>я</dc:creator>
  <dc:description/>
  <cp:keywords/>
  <dc:language>en-US</dc:language>
  <cp:lastModifiedBy>1</cp:lastModifiedBy>
  <cp:lastPrinted>2017-05-16T13:56:00Z</cp:lastPrinted>
  <dcterms:modified xsi:type="dcterms:W3CDTF">2017-11-14T06:13:00Z</dcterms:modified>
  <cp:revision>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