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2 к решению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едставительного Собрания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асторенского района Кур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28 декабря 2016г.№64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«Касторенский район» Кур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на 2017г. и плановый период на2018-2019гг.»</w:t>
      </w:r>
    </w:p>
    <w:tbl>
      <w:tblPr>
        <w:tblW w:w="2855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160"/>
        <w:gridCol w:w="1496"/>
        <w:gridCol w:w="1564"/>
        <w:gridCol w:w="8503"/>
        <w:gridCol w:w="10152"/>
      </w:tblGrid>
      <w:tr>
        <w:trPr>
          <w:trHeight w:val="300" w:hRule="atLeast"/>
        </w:trPr>
        <w:tc>
          <w:tcPr>
            <w:tcW w:w="18403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3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18- 2019 годы</w:t>
            </w:r>
          </w:p>
        </w:tc>
        <w:tc>
          <w:tcPr>
            <w:tcW w:w="100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  <w:tc>
          <w:tcPr>
            <w:tcW w:w="1015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назначения на 2018г.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назначе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 2019г.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35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финансирования дефицита бюджета - всег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90 00 00 00 00 0000 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редиты кредитных организац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2 00 00 00 0000 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2 00 00 00 0000 7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2 00 00 05 0000 7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3 00 00 00 0000 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3 01 00 00 0000 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3 01 00 00 0000 8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3 01 00 05 0000 8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6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6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64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00 737 769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05 255 483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00 737 769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05 255 483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00 737 769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05 255 483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00 737 769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05 255 483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0 737 769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5 255 483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0 737 769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5 255 483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0 737 769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5 255 483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0 737 769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5 255 483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13:00Z</dcterms:created>
  <dc:creator>1</dc:creator>
  <dc:description/>
  <cp:keywords/>
  <dc:language>en-US</dc:language>
  <cp:lastModifiedBy>1</cp:lastModifiedBy>
  <dcterms:modified xsi:type="dcterms:W3CDTF">2017-01-09T05:53:00Z</dcterms:modified>
  <cp:revision>5</cp:revision>
  <dc:subject/>
  <dc:title>                                                                                                                                                 Приложение № 2 к решению</dc:title>
</cp:coreProperties>
</file>