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16 №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дакции от 28.02.2017 №5 ;от 30.03.2017 №10 ; от28.04.2017 №16)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8 107,389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184,71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707,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48,38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7,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1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0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22,811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73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73,17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90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5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5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4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4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6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780,009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“Предоставление средств на мероприятия по внесению в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ый кадастр недвижимости сведений о границах муниципальных образований и границах населё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66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56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7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7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 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4582,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83,0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6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50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50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6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9 644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 55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7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55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00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4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01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36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здания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9,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3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,4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,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3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9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01,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36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4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4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0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769,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718,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1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4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5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6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1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5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7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8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18,792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8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3 ,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3, 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 4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2628202322DA1BBA42282C9440EEF08E6CC43400635U6VAM" TargetMode="External"/><Relationship Id="rId5" Type="http://schemas.openxmlformats.org/officeDocument/2006/relationships/hyperlink" Target="consultantplus://offline/ref=C6EF3AE28B6C46D1117CBBA251A07B11C6C7C5768D62628202322DA1BBA42282C9440EEF08E6CC43400231U6V1M" TargetMode="External"/><Relationship Id="rId6" Type="http://schemas.openxmlformats.org/officeDocument/2006/relationships/hyperlink" Target="consultantplus://offline/ref=20CEF4BA013D12EF2B43706371C6983BB1337ADFE76B8FD0FDE497C687212703773082EB8EA1DFFC98BB2B3Ds7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15:00Z</dcterms:created>
  <dc:creator>я</dc:creator>
  <dc:description/>
  <cp:keywords/>
  <dc:language>en-US</dc:language>
  <cp:lastModifiedBy>1</cp:lastModifiedBy>
  <cp:lastPrinted>2016-11-25T20:53:00Z</cp:lastPrinted>
  <dcterms:modified xsi:type="dcterms:W3CDTF">2017-11-14T06:12:00Z</dcterms:modified>
  <cp:revision>2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