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628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62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28 декабря 2016 №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О  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«Касторенский район» Курской области на 2017год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и на  плановый период 2018-2019 годо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редакции от 30.03.2017 №10; от 28.04.2017 №16; 30.06.2017 №2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206.9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28 декабря 2016 № 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О   бюджете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«Касторенский район» Курской области на 2017год </w:t>
                      </w:r>
                      <w:r>
                        <w:rPr>
                          <w:sz w:val="21"/>
                          <w:szCs w:val="21"/>
                        </w:rPr>
                        <w:t>и на  плановый период 2018-2019 годов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в редакции от 30.03.2017 №10; от 28.04.2017 №16; 30.06.2017 №2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7 год и плановый период на 2018-2019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11334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  <w:gridCol w:w="1794"/>
        <w:gridCol w:w="1260"/>
        <w:gridCol w:w="1440"/>
      </w:tblGrid>
      <w:tr>
        <w:trPr>
          <w:trHeight w:val="2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7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</w:t>
            </w:r>
          </w:p>
        </w:tc>
      </w:tr>
      <w:tr>
        <w:trPr>
          <w:trHeight w:val="1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 0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2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4644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0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187,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0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187,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67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3 00000 00 0000 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6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6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1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5,6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60 01 0000 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2,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0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82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1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2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5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2000 02 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4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05 020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4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05 0202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3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7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10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7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5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3 2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0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3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3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100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0101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103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0104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 01000  00  0000 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 01995  05  0000 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3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02000 00 0000 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02990 00 0000 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0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9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13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13 13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1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03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303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8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801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1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1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6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28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0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3003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43000 01 0000 140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000000000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 288,207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44,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05,69</w:t>
            </w:r>
          </w:p>
        </w:tc>
      </w:tr>
      <w:tr>
        <w:trPr>
          <w:trHeight w:val="6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 483,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44,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05,69</w:t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0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16,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2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,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,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0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4,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77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,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77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,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5097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5097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7 3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7 3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редоставление субсидий из областного бюджета бюджетам муниципальных образований на софинансирование расходных обязательств муниципальных образований, связанных с организацией отдыха детей в каникулярное врем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19 8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На текущий ремонт объектов водоснабжения муниципальной собств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 107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На государственный кадастр недвижим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23 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убсидии на 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7 0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0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204,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901,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901,25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3593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,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3593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,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13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13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27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9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27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9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961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122,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 122,69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961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122,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 122,69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01,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55,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55,75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6,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4,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4,41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6,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7,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7,81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67,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132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132,50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64,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91,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91,38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9,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,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,21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07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0,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0,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0,20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,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,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,310</w:t>
            </w:r>
          </w:p>
        </w:tc>
      </w:tr>
      <w:tr>
        <w:trPr>
          <w:trHeight w:val="14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70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5,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4,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4,265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40014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6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516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502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0,134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0,134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0,134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5 356,107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0 732,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5 250,4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59:00Z</dcterms:created>
  <dc:creator>1</dc:creator>
  <dc:description/>
  <cp:keywords/>
  <dc:language>en-US</dc:language>
  <cp:lastModifiedBy>1</cp:lastModifiedBy>
  <cp:lastPrinted>2017-02-13T16:23:00Z</cp:lastPrinted>
  <dcterms:modified xsi:type="dcterms:W3CDTF">2017-11-14T06:26:00Z</dcterms:modified>
  <cp:revision>20</cp:revision>
  <dc:subject/>
  <dc:title/>
</cp:coreProperties>
</file>