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декабря 2016 № 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7год </w:t>
            </w:r>
            <w:r>
              <w:rPr>
                <w:sz w:val="21"/>
                <w:szCs w:val="21"/>
              </w:rPr>
              <w:t>и на  плановый период 2018-2019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дакции от 28.02.2017№5 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3.2017 №10; от 28.04.2017 №16; от 30.06.2017 №27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7 год и плановый период 2018-2019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720"/>
        <w:gridCol w:w="540"/>
        <w:gridCol w:w="1503"/>
        <w:gridCol w:w="540"/>
        <w:gridCol w:w="1377"/>
        <w:gridCol w:w="1080"/>
        <w:gridCol w:w="108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7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1159,666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732,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5250,490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278,214-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494,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339,79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394,341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162,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162,1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27,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01,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01,3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,095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,095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,995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895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895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готовка и проведение выборов 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00С1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00С1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224,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96,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96,59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9,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9,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,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7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7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Администрац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Администрац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 1 00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 1 00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940,009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56,8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06,8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  <w:tr>
        <w:trPr>
          <w:trHeight w:val="9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од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“Предоставление средств на мероприятия по внесению в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ый кадастр недвижимости сведений о границах муниципальных образований и границах населённых пункт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3,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25,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15,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,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,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связанные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ведение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Регулирование качества окружающей среды на территории муниципального образования» муници-пальной программы «Охрана окружающей сре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9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9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6 1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6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67,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1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06,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0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00,93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7,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2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13,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559,046-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6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05,65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90,374-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44,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86,2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1,804-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304-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304-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,358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58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58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58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58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046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14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14,1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461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29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29,1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1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9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9,1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8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4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207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,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2 370,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 324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308,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1 093,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1057,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041,75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486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80,1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86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86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0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0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6,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72 462,8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144,8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128,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 375,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28,87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37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28,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0824,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54,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38,6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56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4,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8,6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14,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9,55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3,6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01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36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4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мероприятий, направленных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мероприятий, направленных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1,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1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</w:tr>
      <w:tr>
        <w:trPr>
          <w:trHeight w:val="13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7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61,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3,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8,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8,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9,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18"/>
                <w:szCs w:val="18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277,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6,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6,51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9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951,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0030,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30,989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3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816,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 3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1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1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1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,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79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9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9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5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8,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5,77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yperlink" Target="consultantplus://offline/ref=C6EF3AE28B6C46D1117CBBA251A07B11C6C7C5768D62628202322DA1BBA42282C9440EEF08E6CC43400635U6VAM" TargetMode="External"/><Relationship Id="rId5" Type="http://schemas.openxmlformats.org/officeDocument/2006/relationships/hyperlink" Target="consultantplus://offline/ref=C6EF3AE28B6C46D1117CBBA251A07B11C6C7C5768D62628202322DA1BBA42282C9440EEF08E6CC43400231U6V1M" TargetMode="External"/><Relationship Id="rId6" Type="http://schemas.openxmlformats.org/officeDocument/2006/relationships/hyperlink" Target="consultantplus://offline/ref=20CEF4BA013D12EF2B43706371C6983BB1337ADFE76B8FD0FDE497C687212703773082EB8EA1DFFC98BB2B3Ds7M" TargetMode="External"/><Relationship Id="rId7" Type="http://schemas.openxmlformats.org/officeDocument/2006/relationships/hyperlink" Target="consultantplus://offline/ref=20CEF4BA013D12EF2B43706371C6983BB1337ADFE76B8FD0FDE497C687212703773082EB8EA1DFFC98BB2B3Ds7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39:00Z</dcterms:created>
  <dc:creator>я</dc:creator>
  <dc:description/>
  <cp:keywords/>
  <dc:language>en-US</dc:language>
  <cp:lastModifiedBy>1</cp:lastModifiedBy>
  <cp:lastPrinted>2017-05-16T13:56:00Z</cp:lastPrinted>
  <dcterms:modified xsi:type="dcterms:W3CDTF">2017-11-14T06:28:00Z</dcterms:modified>
  <cp:revision>19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