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26 декабря 2017 г № 37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sz w:val="15"/>
                <w:szCs w:val="15"/>
              </w:rPr>
              <w:t>(в редакции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2 февраля  2018г. № 47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 289 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68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681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68 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18  485 669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18 485 669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18 485 669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18 485 669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0 960 821,0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0 960 821,0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0 960 821,0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0 960 821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45:00Z</dcterms:created>
  <dc:creator>1</dc:creator>
  <dc:description/>
  <cp:keywords/>
  <dc:language>en-US</dc:language>
  <cp:lastModifiedBy>RAB-MESTO2</cp:lastModifiedBy>
  <cp:lastPrinted>2018-01-09T15:36:00Z</cp:lastPrinted>
  <dcterms:modified xsi:type="dcterms:W3CDTF">2018-12-13T10:24:00Z</dcterms:modified>
  <cp:revision>8</cp:revision>
  <dc:subject/>
  <dc:title>Приложение №1</dc:title>
</cp:coreProperties>
</file>