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6 декабря 2017г № 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 ( в рекакции от 02.02.2018 № 47)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503"/>
        <w:gridCol w:w="540"/>
        <w:gridCol w:w="1197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9 279 82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06612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391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859 2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68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1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5 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29 4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48 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78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 96588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08 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08 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49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7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7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7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7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480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12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1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9 301 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 095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76718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 680 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 580 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 046 110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 580 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0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 069 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 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 37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9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1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0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 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263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 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 399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86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1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1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2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44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723 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 561 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654 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4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41:00Z</dcterms:created>
  <dc:creator>я</dc:creator>
  <dc:description/>
  <cp:keywords/>
  <dc:language>en-US</dc:language>
  <cp:lastModifiedBy>RAB-MESTO2</cp:lastModifiedBy>
  <cp:lastPrinted>2017-11-16T20:44:00Z</cp:lastPrinted>
  <dcterms:modified xsi:type="dcterms:W3CDTF">2018-12-13T10:26:00Z</dcterms:modified>
  <cp:revision>30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