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от 26 декабря 2017 г №37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внесении изменений в бюджет муниципального района "Касторенский район" Курской области на 2018год  и плановый период на 2019-2020 годы"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( в редакции от 2 февраля  2018г. № 47, от 28.02.2018 № 52 , от 29.03.2018 № 57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8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0289086,3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  168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68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9 8 0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98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4696018,31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4696018,31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4696018,31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4696018,31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6666104,64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6666104,64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6666104,64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6666104,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37:00Z</dcterms:created>
  <dc:creator>1</dc:creator>
  <dc:description/>
  <cp:keywords/>
  <dc:language>en-US</dc:language>
  <cp:lastModifiedBy>RAB-MESTO2</cp:lastModifiedBy>
  <cp:lastPrinted>2018-01-29T19:13:00Z</cp:lastPrinted>
  <dcterms:modified xsi:type="dcterms:W3CDTF">2018-12-13T10:41:00Z</dcterms:modified>
  <cp:revision>6</cp:revision>
  <dc:subject/>
  <dc:title>Приложение №1</dc:title>
</cp:coreProperties>
</file>