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, от 28.02.2018 №52 от 29.03.2018 №5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4 668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 954 87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91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95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3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5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6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3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278 95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06 78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1 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68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86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9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 983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 983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2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6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 763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0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5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7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7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6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4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6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</w:t>
            </w:r>
            <w:r>
              <w:rPr>
                <w:sz w:val="20"/>
                <w:szCs w:val="20"/>
                <w:lang w:val="en-US"/>
              </w:rPr>
              <w:t>685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</w:t>
            </w:r>
            <w:r>
              <w:rPr>
                <w:sz w:val="20"/>
                <w:szCs w:val="20"/>
                <w:lang w:val="en-US"/>
              </w:rPr>
              <w:t>685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</w:t>
            </w:r>
            <w:r>
              <w:rPr>
                <w:sz w:val="20"/>
                <w:szCs w:val="20"/>
                <w:lang w:val="en-US"/>
              </w:rPr>
              <w:t>685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347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86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78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59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7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8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12-13T10:44:00Z</dcterms:modified>
  <cp:revision>6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