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 26декабря 2017г № 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 бюджете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8год </w:t>
            </w:r>
            <w:r>
              <w:rPr>
                <w:sz w:val="21"/>
                <w:szCs w:val="21"/>
              </w:rPr>
              <w:t>и на  плановый период 2019-2020 годов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редакции от 02.02.2018 №47, от 28.02.2018 №52 от 29.03.2018 №57, от 29.05.2018 №7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8 год и плановый период 2019-2020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540"/>
        <w:gridCol w:w="1503"/>
        <w:gridCol w:w="540"/>
        <w:gridCol w:w="1377"/>
        <w:gridCol w:w="1260"/>
        <w:gridCol w:w="1260"/>
      </w:tblGrid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8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</w:tr>
      <w:tr>
        <w:trPr>
          <w:trHeight w:val="3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7 195 104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 517 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3 812 379</w:t>
            </w:r>
          </w:p>
        </w:tc>
      </w:tr>
      <w:tr>
        <w:trPr>
          <w:trHeight w:val="3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9 869 727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 121 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 171 28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 304 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 819 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 286 8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40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43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430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2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00 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6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9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281 6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150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618 1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543 2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543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49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399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2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1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793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</w:tr>
      <w:tr>
        <w:trPr>
          <w:trHeight w:val="10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5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 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 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 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 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827 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236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524 401</w:t>
            </w:r>
          </w:p>
        </w:tc>
      </w:tr>
      <w:tr>
        <w:trPr>
          <w:trHeight w:val="1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5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2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Повышение безопасности дорожного движения в 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Основное мероприятие «Предоставление средств для </w:t>
            </w: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 515 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559 401</w:t>
            </w:r>
          </w:p>
        </w:tc>
      </w:tr>
      <w:tr>
        <w:trPr>
          <w:trHeight w:val="3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6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3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 515 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 515 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</w:tr>
      <w:tr>
        <w:trPr>
          <w:trHeight w:val="9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 13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76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 570 804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 1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2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55 804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6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3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16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24 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 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8 4 01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8 4 01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45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85 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85 2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 956 043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851 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424 751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883 876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72 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72 3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72 0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50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 9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 9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48 6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48 6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48 6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48 6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973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973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973 3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ъ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168 2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812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812 3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8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образования Администрации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0 841 408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6  186 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8 718 123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8 254 19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3 460 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6 132 985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172 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172 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172 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5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 995 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995 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 123 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37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</w:t>
            </w:r>
            <w:r>
              <w:rPr>
                <w:rFonts w:cs="Arial" w:ascii="Arial" w:hAnsi="Arial"/>
                <w:sz w:val="16"/>
                <w:szCs w:val="16"/>
              </w:rPr>
              <w:t xml:space="preserve">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86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0 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0 330 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 4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 146 11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 230 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646 110</w:t>
            </w:r>
          </w:p>
        </w:tc>
      </w:tr>
      <w:tr>
        <w:trPr>
          <w:trHeight w:val="7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 230 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646 11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 565 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 ь862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 534 922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 337 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336 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200 40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541 6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 782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646 40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74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 263 8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 526 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 334 02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40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 115 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 923 64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 323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3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 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 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 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 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54 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54 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1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4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571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71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71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71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71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0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1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 xml:space="preserve"> 8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55 19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8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47 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</w:tr>
      <w:tr>
        <w:trPr>
          <w:trHeight w:val="13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5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5 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 76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 76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8 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8 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24 4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78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78 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7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 059 0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9</w:t>
            </w:r>
            <w:r>
              <w:rPr>
                <w:rFonts w:cs="Arial" w:ascii="Arial" w:hAnsi="Arial"/>
                <w:sz w:val="16"/>
                <w:szCs w:val="16"/>
              </w:rPr>
              <w:t>9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31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 587 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85 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85 1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9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 679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679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30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затрат  на уплату процентов по кредитам и займам, полученным в российских кредитных организациях и ипотечных агентствах на приобретение и строительство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9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по делам культуры, молодежи, физкультуры и спорта Администрации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27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5 498 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5 498 224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0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0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01 800</w:t>
            </w:r>
          </w:p>
        </w:tc>
      </w:tr>
      <w:tr>
        <w:trPr>
          <w:trHeight w:val="2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0</w:t>
            </w:r>
            <w:r>
              <w:rPr>
                <w:rFonts w:cs="Arial" w:ascii="Arial" w:hAnsi="Arial"/>
                <w:sz w:val="16"/>
                <w:szCs w:val="16"/>
              </w:rPr>
              <w:t xml:space="preserve">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8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1</w:t>
            </w:r>
            <w:r>
              <w:rPr>
                <w:rFonts w:cs="Arial" w:ascii="Arial" w:hAnsi="Arial"/>
                <w:sz w:val="16"/>
                <w:szCs w:val="16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 048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6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65 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 965 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 773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 773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57 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23 8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3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</w:tr>
      <w:tr>
        <w:trPr>
          <w:trHeight w:val="5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191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</w:tr>
      <w:tr>
        <w:trPr>
          <w:trHeight w:val="5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</w:tr>
      <w:tr>
        <w:trPr>
          <w:trHeight w:val="5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6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4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74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86</w:t>
            </w:r>
            <w:r>
              <w:rPr>
                <w:rFonts w:cs="Arial" w:ascii="Arial" w:hAnsi="Arial"/>
                <w:sz w:val="16"/>
                <w:szCs w:val="16"/>
              </w:rPr>
              <w:t xml:space="preserve">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136U6VDM" TargetMode="External"/><Relationship Id="rId3" Type="http://schemas.openxmlformats.org/officeDocument/2006/relationships/hyperlink" Target="consultantplus://offline/ref=C6EF3AE28B6C46D1117CBBA251A07B11C6C7C5768D606C8B0E322DA1BBA42282C9440EEF08E6CC43400230U6VFM" TargetMode="External"/><Relationship Id="rId4" Type="http://schemas.openxmlformats.org/officeDocument/2006/relationships/hyperlink" Target="consultantplus://offline/ref=20CEF4BA013D12EF2B43706371C6983BB1337ADFE76B8FD0FDE497C687212703773082EB8EA1DFFC98BB2B3Ds7M" TargetMode="External"/><Relationship Id="rId5" Type="http://schemas.openxmlformats.org/officeDocument/2006/relationships/hyperlink" Target="consultantplus://offline/ref=20CEF4BA013D12EF2B43706371C6983BB1337ADFE76B8FD0FDE497C687212703773082EB8EA1DFFC98BB2B3Ds7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38:00Z</dcterms:created>
  <dc:creator>я</dc:creator>
  <dc:description/>
  <cp:keywords/>
  <dc:language>en-US</dc:language>
  <cp:lastModifiedBy>RAB-MESTO2</cp:lastModifiedBy>
  <cp:lastPrinted>2018-04-09T18:05:00Z</cp:lastPrinted>
  <dcterms:modified xsi:type="dcterms:W3CDTF">2018-12-13T10:47:00Z</dcterms:modified>
  <cp:revision>78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