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28727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6 декабря  2017 года № 37</w:t>
      </w:r>
    </w:p>
    <w:p>
      <w:pPr>
        <w:pStyle w:val="Style16"/>
        <w:numPr>
          <w:ilvl w:val="0"/>
          <w:numId w:val="0"/>
        </w:numPr>
        <w:ind w:firstLine="720"/>
        <w:jc w:val="center"/>
        <w:outlineLvl w:val="0"/>
        <w:rPr/>
      </w:pPr>
      <w:r>
        <w:rPr>
          <w:rFonts w:cs="Times New Roman" w:ascii="Times New Roman" w:hAnsi="Times New Roman"/>
          <w:b/>
          <w:bCs/>
          <w:sz w:val="28"/>
          <w:szCs w:val="28"/>
        </w:rPr>
        <w:t>(в редакции от 02.02.2018г. №47, от 28.02 2018г. № 52, от 29.03.2018г. №57, от 29 мая 2018г. №75)</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8 год и на плановый период 2019-2020 годов»</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8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26  906 018  рублей 31 копейка;</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в сумме         357 195 104 рубль 64 копейки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9 и 2020 годы:</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9 год в сумме 288 517 204  рублей, на 2020 год в сумме   303 812 379 рублей;</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на 2019 год в сумме 288 517 204 рублей,   на 2020 год в сумме  303 812 379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Утвердить дефицит бюджета муниципального района на 2018 год в сумме 30289  086 рублей  33 копейки.</w:t>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 год согласно приложению № 1 к настоящему решению;</w:t>
      </w:r>
    </w:p>
    <w:p>
      <w:pPr>
        <w:pStyle w:val="Style16"/>
        <w:ind w:firstLine="720"/>
        <w:jc w:val="both"/>
        <w:rPr/>
      </w:pPr>
      <w:r>
        <w:rPr>
          <w:rFonts w:cs="Times New Roman" w:ascii="Times New Roman" w:hAnsi="Times New Roman"/>
          <w:sz w:val="28"/>
          <w:szCs w:val="28"/>
        </w:rPr>
        <w:t>на 2019 и 2020 годы согласно приложению № 2 к настоящему решению.</w:t>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8 году  и в плановом периоде на 2019-2020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8 год и  плановый  период 2019 и 2020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8 году и на плановый  период 2019 и 2020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8 год и плановый период 2019 и 2020годов</w:t>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год и плановый период  2019-2020 годов согласно приложению № 7 к настоящему решению;</w:t>
      </w:r>
    </w:p>
    <w:p>
      <w:pPr>
        <w:pStyle w:val="Style16"/>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8 год и на  плановый период 2019-2020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8 год в сумме 28 392 860 рублей, на 2019 год в сумме 28 392 860  рублей и на 2020 год в сумме  28 392 86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8год в сумме  163 242рубя, на 2019год 33 242 рубля , в 2019 году 33 242 рубля.</w:t>
      </w:r>
    </w:p>
    <w:p>
      <w:pPr>
        <w:pStyle w:val="ConsPlusNormal"/>
        <w:widowControl/>
        <w:jc w:val="both"/>
        <w:rPr/>
      </w:pPr>
      <w:r>
        <w:rPr>
          <w:rFonts w:cs="Times New Roman" w:ascii="Times New Roman" w:hAnsi="Times New Roman"/>
          <w:sz w:val="28"/>
          <w:szCs w:val="28"/>
        </w:rPr>
        <w:t xml:space="preserve">6.Утвердить объем дорожного фонда на 2018 год в сумме 31515 759 рублей 96 копеек, в том числе за счет бюджетных ассигнований дорожного  фонда муниципального района «Касторенский район», не использованных в 2017 году в сумме 24 183 865 рублей 9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8 271 505 рублей, на 2020 год 8 559 401 рублей.</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с 1 января 2018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98.</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rFonts w:ascii="Times New Roman" w:hAnsi="Times New Roman" w:cs="Times New Roman"/>
          <w:b/>
          <w:b/>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8 году и плановом периоде на 2019 -2020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чае отсутствия потребности, данные средства подлежат возврату в 2018 году в доход областного бюджета или в доход соответствующих поселений района.</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3748 531 рубль 5 копеек,  из них: на оплату расходов по ТЭР, в связи с  увеличением тарифов с 1 июля 2018 года 550 531 рубль 5 копеек,  на оплату труда среднему медперсоналу дошкольных учреждений  306 000рублей., на  увеличение МРОТ с 1мая 2018года 1366 000 рублей, 314 000 рублей на решения Администрации Касторенского района; на софинансирование  объектов инфраструктуры села 1212 тыс.руб.</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t>9.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0.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путевок на санаторно-курортное лечение, 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 пального района;</w:t>
      </w:r>
    </w:p>
    <w:p>
      <w:pPr>
        <w:pStyle w:val="Normal"/>
        <w:autoSpaceDE w:val="false"/>
        <w:ind w:firstLine="709"/>
        <w:jc w:val="both"/>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11.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t>12.Оргнаны  местного самоуправления Касторенского района Курской области не вправе принимать решение об увеличении в 2018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8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8 год в сумме  26 577 838 рублей, на 2019 год в сумме 26022017 рублей, на 2020 год в сумме  26451752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0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8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9 и 2020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8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9 и 2020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8 году и в плановом периоде 2019 и 2020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Курской области:</w:t>
      </w:r>
    </w:p>
    <w:p>
      <w:pPr>
        <w:pStyle w:val="Normal"/>
        <w:widowControl w:val="false"/>
        <w:ind w:firstLine="709"/>
        <w:jc w:val="both"/>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8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footerReference w:type="default" r:id="rId10"/>
      <w:foot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59:00Z</dcterms:created>
  <dc:creator>BreAV</dc:creator>
  <dc:description/>
  <cp:keywords/>
  <dc:language>en-US</dc:language>
  <cp:lastModifiedBy>1</cp:lastModifiedBy>
  <cp:lastPrinted>2018-01-10T08:34:00Z</cp:lastPrinted>
  <dcterms:modified xsi:type="dcterms:W3CDTF">2018-11-30T10:59:00Z</dcterms:modified>
  <cp:revision>2</cp:revision>
  <dc:subject/>
  <dc:title>Об областном бюджете на 2010 год</dc:title>
</cp:coreProperties>
</file>