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6 декабря 2017г № 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 (в редакции от 02.02.2018 №47 28.02.2018 № 52, от 29.03.2018 № 57, от 29.05.2018 №75, от 28.06.2018 №82)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7 509 10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 788 70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391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859 2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68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72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2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5 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87 563,2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48 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 630 29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87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387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49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9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84  149,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84  149,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84  149,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84  149,4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27 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2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1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 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5 113 34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 095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76718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26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17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4 262 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085 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085 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23 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46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86 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0 239 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39 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 046 110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0 139 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0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 474 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 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246 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9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5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 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263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 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 940 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 </w:t>
            </w: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02 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4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83 64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83 64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213 640,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 00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24 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78 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78 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9 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99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2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048 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 356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356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48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14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08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08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 228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91</w:t>
            </w:r>
            <w:r>
              <w:rPr>
                <w:rFonts w:cs="Arial" w:ascii="Arial" w:hAnsi="Arial"/>
                <w:sz w:val="16"/>
                <w:szCs w:val="16"/>
              </w:rPr>
              <w:t xml:space="preserve">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6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1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734 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11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 561 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654 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7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93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39</w:t>
            </w:r>
            <w:r>
              <w:rPr>
                <w:rFonts w:cs="Arial" w:ascii="Arial" w:hAnsi="Arial"/>
                <w:b/>
                <w:sz w:val="16"/>
                <w:szCs w:val="16"/>
              </w:rPr>
              <w:t>2,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41:00Z</dcterms:created>
  <dc:creator>я</dc:creator>
  <dc:description/>
  <cp:keywords/>
  <dc:language>en-US</dc:language>
  <cp:lastModifiedBy>RAB-MESTO2</cp:lastModifiedBy>
  <cp:lastPrinted>2018-06-13T15:35:00Z</cp:lastPrinted>
  <dcterms:modified xsi:type="dcterms:W3CDTF">2018-12-13T10:50:00Z</dcterms:modified>
  <cp:revision>75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