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сторенского района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 26 декабря 2018 г № 37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"О  внесении изменений   в бюджет 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 в редакции от 2 февраля  2018г. № 47, от 28.02.2018 № 52 , от 29.03.2018 № 57, от 29.05.2018 №75, от 28.06.2018 №8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27537 01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950710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21:00Z</dcterms:created>
  <dc:creator>1</dc:creator>
  <dc:description/>
  <cp:keywords/>
  <dc:language>en-US</dc:language>
  <cp:lastModifiedBy>RAB-MESTO2</cp:lastModifiedBy>
  <cp:lastPrinted>2018-01-09T16:27:00Z</cp:lastPrinted>
  <dcterms:modified xsi:type="dcterms:W3CDTF">2018-12-13T10:49:00Z</dcterms:modified>
  <cp:revision>11</cp:revision>
  <dc:subject/>
  <dc:title>Приложение №1</dc:title>
</cp:coreProperties>
</file>