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т  26 декабря  2017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18"/>
                                <w:szCs w:val="18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 в редакции от 02.02.2018 № 47 28.02.2018 №52, от 29.03.2018 №57, от 29.05.2018 №75, от 28.06.2018 №8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от  26 декабря  2017 № 4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18"/>
                          <w:szCs w:val="18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 в редакции от 02.02.2018 № 47 28.02.2018 №52, от 29.03.2018 №57, от 29.05.2018 №75, от 28.06.2018 №8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00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1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1923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7777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0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1 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6 2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8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9 263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37901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3:00Z</dcterms:created>
  <dc:creator>1</dc:creator>
  <dc:description/>
  <cp:keywords/>
  <dc:language>en-US</dc:language>
  <cp:lastModifiedBy>RAB-MESTO2</cp:lastModifiedBy>
  <cp:lastPrinted>2018-06-03T10:45:00Z</cp:lastPrinted>
  <dcterms:modified xsi:type="dcterms:W3CDTF">2018-12-13T10:49:00Z</dcterms:modified>
  <cp:revision>15</cp:revision>
  <dc:subject/>
  <dc:title/>
</cp:coreProperties>
</file>