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декабря 2017г № 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02.02.2018 №47, от 28.02.2018 №52 от 29.03.2018 №57, от 29.05.2018 №75, от 28.06.2018 №8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540"/>
        <w:gridCol w:w="1503"/>
        <w:gridCol w:w="540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7 509 10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 069 727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 121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 171 28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306 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819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286 8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0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6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283 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3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3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49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9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27 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 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15 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5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9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2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 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3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1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45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679 043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851 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424 751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81 87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72 0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 346 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346 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6 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6 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 098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93 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8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0 841 40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 186 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 718 12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8 254 19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3 460 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132 985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262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4 262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262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085 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085 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 </w:t>
            </w:r>
            <w:r>
              <w:rPr>
                <w:rFonts w:cs="Arial" w:ascii="Arial" w:hAnsi="Arial"/>
                <w:sz w:val="16"/>
                <w:szCs w:val="16"/>
              </w:rPr>
              <w:t>46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82</w:t>
            </w:r>
            <w:r>
              <w:rPr>
                <w:rFonts w:cs="Arial" w:ascii="Arial" w:hAnsi="Arial"/>
                <w:sz w:val="16"/>
                <w:szCs w:val="16"/>
              </w:rPr>
              <w:t xml:space="preserve">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</w:t>
            </w:r>
            <w:r>
              <w:rPr>
                <w:rFonts w:cs="Arial" w:ascii="Arial" w:hAnsi="Arial"/>
                <w:sz w:val="16"/>
                <w:szCs w:val="16"/>
              </w:rPr>
              <w:t xml:space="preserve">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8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 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 239 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 139 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7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 139 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 474 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ь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246 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9 450 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 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263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4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5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9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6 29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1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6 2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24 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78 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78 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78 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9</w:t>
            </w:r>
            <w:r>
              <w:rPr>
                <w:rFonts w:cs="Arial" w:ascii="Arial" w:hAnsi="Arial"/>
                <w:sz w:val="16"/>
                <w:szCs w:val="16"/>
              </w:rPr>
              <w:t>9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1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587 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 679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9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9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18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</w:tr>
      <w:tr>
        <w:trPr>
          <w:trHeight w:val="2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 xml:space="preserve">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1</w:t>
            </w:r>
            <w:r>
              <w:rPr>
                <w:rFonts w:cs="Arial" w:ascii="Arial" w:hAnsi="Arial"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39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56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5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48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914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5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191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5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5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6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7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86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06C8B0E322DA1BBA42282C9440EEF08E6CC43400230U6VF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20CEF4BA013D12EF2B43706371C6983BB1337ADFE76B8FD0FDE497C687212703773082EB8EA1DFFC98BB2B3Ds7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8:00Z</dcterms:created>
  <dc:creator>я</dc:creator>
  <dc:description/>
  <cp:keywords/>
  <dc:language>en-US</dc:language>
  <cp:lastModifiedBy>RAB-MESTO2</cp:lastModifiedBy>
  <cp:lastPrinted>2018-04-09T18:05:00Z</cp:lastPrinted>
  <dcterms:modified xsi:type="dcterms:W3CDTF">2018-12-13T10:50:00Z</dcterms:modified>
  <cp:revision>78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