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в редакции от 02.02.2018 №47 28.02.2018 № 52, от 29.03.2018 № 57, от 29.05.2018 №75, от 28.06.2018 №82,  от 27.07.2018 № 88 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609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7897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06 2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 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4073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05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05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8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 3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548 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321 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5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04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54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3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9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59:00Z</dcterms:created>
  <dc:creator>я</dc:creator>
  <dc:description/>
  <cp:keywords/>
  <dc:language>en-US</dc:language>
  <cp:lastModifiedBy>RAB-MESTO2</cp:lastModifiedBy>
  <cp:lastPrinted>2018-08-05T16:11:00Z</cp:lastPrinted>
  <dcterms:modified xsi:type="dcterms:W3CDTF">2018-12-13T10:53:00Z</dcterms:modified>
  <cp:revision>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