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57, от 29 мая 2018г. №75, от 28 июня 2018г. №82, от 27 июля 2018г. № 88)</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27  320 018  рублей 31 копейка;</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357 609 104 рубль 64 копейк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73 242 рубл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346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366 000 рублей, 112 000 рублей на решения Администрации Касторенского района; на софинансирование  объектов инфраструктуры села 1012 тыс.руб.</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6 577 8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13:00Z</dcterms:created>
  <dc:creator>BreAV</dc:creator>
  <dc:description/>
  <cp:keywords/>
  <dc:language>en-US</dc:language>
  <cp:lastModifiedBy>1</cp:lastModifiedBy>
  <cp:lastPrinted>2018-01-10T08:34:00Z</cp:lastPrinted>
  <dcterms:modified xsi:type="dcterms:W3CDTF">2018-11-30T12:13:00Z</dcterms:modified>
  <cp:revision>2</cp:revision>
  <dc:subject/>
  <dc:title>Об областном бюджете на 2010 год</dc:title>
</cp:coreProperties>
</file>