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519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519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от  26 декабря  2017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О  бюджете 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 в редакции от 02.02.2018 № 47 28.02.2018 №52, от 29.03.2018 №57, от 29.05.2018 №75, от 28.06.2018 №82, от 27.07.2018 № 8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98.4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от  26 декабря  2017 № 47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18"/>
                          <w:szCs w:val="18"/>
                        </w:rPr>
                        <w:t>О  бюджете 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 в редакции от 02.02.2018 № 47 28.02.2018 №52, от 29.03.2018 №57, от 29.05.2018 №75, от 28.06.2018 №82, от 27.07.2018 № 8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00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1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7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3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6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03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03050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1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0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4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сбросы загрязняющих вещест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 06013 05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403688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6222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0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1 0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604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9560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60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604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604 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7428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08383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97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7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8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204467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58:00Z</dcterms:created>
  <dc:creator>1</dc:creator>
  <dc:description/>
  <cp:keywords/>
  <dc:language>en-US</dc:language>
  <cp:lastModifiedBy>RAB-MESTO2</cp:lastModifiedBy>
  <cp:lastPrinted>2018-08-05T09:05:00Z</cp:lastPrinted>
  <dcterms:modified xsi:type="dcterms:W3CDTF">2018-12-13T11:00:00Z</dcterms:modified>
  <cp:revision>6</cp:revision>
  <dc:subject/>
  <dc:title/>
</cp:coreProperties>
</file>