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, от 29.05.2018 №75, от 28.06.2018 №82, от 27.07.2018 № 88, от 16.10.2018 №10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 789 53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861 62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638 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560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5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508 31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547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61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49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 135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4 403 14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8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 8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48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645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85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3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87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16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 53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80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2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12-13T11:03:00Z</dcterms:modified>
  <cp:revision>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