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6 декабря 2017г № 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 (в редакции от 02.02.2018 №47 28.02.2018 № 52, от 29.03.2018 № 57, от 29.05.2018 №75, от 28.06.2018 №82,  от 27.07.2018 № 88, от 16.10.2018 №102 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078953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8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0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39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859 2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8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 на осуществление полномочий по составлению (изменению)  списков кандидатов в присяжные заседатели  федеральных судов 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72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2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5 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7 563,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8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59 89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9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9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2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 500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 (реконструкцию)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5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6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05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05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сидии на мероприятия по обеспечению населения экологически чист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финансирование текущего ремонта  объектов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6 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6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25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3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3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3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38665 079</w:t>
            </w:r>
            <w:r>
              <w:rPr>
                <w:rFonts w:cs="Arial" w:ascii="Arial" w:hAnsi="Arial"/>
                <w:b/>
                <w:sz w:val="16"/>
                <w:szCs w:val="16"/>
              </w:rPr>
              <w:t>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 09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76718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8 147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147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 147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9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 149 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672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6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8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 997 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 78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3 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9 803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9 703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 046 110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9 703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0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 548 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 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45 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9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 851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39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 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7 428 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 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0104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 </w:t>
            </w: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53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53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53 184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8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3 640,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 00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7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41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 6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22 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3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0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2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37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8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14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80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296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76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2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97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 667 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 173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7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7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54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5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5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 xml:space="preserve">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561 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654 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93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39</w:t>
            </w:r>
            <w:r>
              <w:rPr>
                <w:rFonts w:cs="Arial" w:ascii="Arial" w:hAnsi="Arial"/>
                <w:b/>
                <w:sz w:val="16"/>
                <w:szCs w:val="16"/>
              </w:rPr>
              <w:t>2,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14:00Z</dcterms:created>
  <dc:creator>я</dc:creator>
  <dc:description/>
  <cp:keywords/>
  <dc:language>en-US</dc:language>
  <cp:lastModifiedBy>RAB-MESTO2</cp:lastModifiedBy>
  <cp:lastPrinted>2018-08-05T16:11:00Z</cp:lastPrinted>
  <dcterms:modified xsi:type="dcterms:W3CDTF">2018-12-13T11:03:00Z</dcterms:modified>
  <cp:revision>4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