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/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930650</wp:posOffset>
                </wp:positionH>
                <wp:positionV relativeFrom="paragraph">
                  <wp:posOffset>-337820</wp:posOffset>
                </wp:positionV>
                <wp:extent cx="2142490" cy="24911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2490" cy="24911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Приложение № 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к решению Представительного              Собрания  Касторенского район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Курской обла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от  26 декабря  2017 № 47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«</w:t>
                            </w:r>
                            <w:r>
                              <w:rPr>
                                <w:rFonts w:cs="Arial CYR" w:ascii="Arial CYR" w:hAnsi="Arial CYR"/>
                                <w:sz w:val="18"/>
                                <w:szCs w:val="18"/>
                              </w:rPr>
                              <w:t>О  бюджете муниципального района "Касторенский район" Курской области на 2018год и плановый период на 2019-2020годы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( в редакции от 02.02.2018 № 47 28.02.2018 №52, от 29.03.2018 №57, от 29.05.2018 №75, от 28.06.2018 №82, от 27.07.2018 № 88, от 16.10.2018 №102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68.7pt;height:196.15pt;mso-wrap-distance-left:9.05pt;mso-wrap-distance-right:9.05pt;mso-wrap-distance-top:0pt;mso-wrap-distance-bottom:0pt;margin-top:-26.6pt;mso-position-vertical-relative:text;margin-left:309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9"/>
                          <w:szCs w:val="19"/>
                        </w:rPr>
                      </w:pPr>
                      <w:r>
                        <w:rPr>
                          <w:sz w:val="19"/>
                          <w:szCs w:val="19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9"/>
                          <w:szCs w:val="19"/>
                        </w:rPr>
                      </w:pPr>
                      <w:r>
                        <w:rPr>
                          <w:sz w:val="19"/>
                          <w:szCs w:val="19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9"/>
                          <w:szCs w:val="19"/>
                        </w:rPr>
                      </w:pPr>
                      <w:r>
                        <w:rPr>
                          <w:sz w:val="19"/>
                          <w:szCs w:val="19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Приложение № 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к решению Представительного              Собрания  Касторенского район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Курской област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от  26 декабря  2017 № 47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Arial" w:cs="Arial" w:ascii="Arial" w:hAnsi="Arial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«</w:t>
                      </w:r>
                      <w:r>
                        <w:rPr>
                          <w:rFonts w:cs="Arial CYR" w:ascii="Arial CYR" w:hAnsi="Arial CYR"/>
                          <w:sz w:val="18"/>
                          <w:szCs w:val="18"/>
                        </w:rPr>
                        <w:t>О  бюджете муниципального района "Касторенский район" Курской области на 2018год и плановый период на 2019-2020годы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eastAsia="Arial" w:cs="Arial" w:ascii="Arial" w:hAnsi="Arial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( в редакции от 02.02.2018 № 47 28.02.2018 №52, от 29.03.2018 №57, от 29.05.2018 №75, от 28.06.2018 №82, от 27.07.2018 № 88, от 16.10.2018 №102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921" w:leader="none"/>
        </w:tabs>
        <w:ind w:left="-284" w:right="140" w:firstLine="284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Поступления доходов  в  бюджет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муниципального района «Касторенский  район» Курской области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в 2018 год и плановый период на 2019-2020 годы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/>
      </w:pPr>
      <w:r>
        <w:rPr>
          <w:bCs/>
          <w:sz w:val="24"/>
          <w:szCs w:val="24"/>
        </w:rPr>
        <w:t xml:space="preserve">                                                                                                                       </w:t>
      </w:r>
      <w:r>
        <w:rPr/>
        <w:t xml:space="preserve"> </w:t>
      </w:r>
      <w:r>
        <w:rPr/>
        <w:t>рублей</w:t>
      </w:r>
    </w:p>
    <w:tbl>
      <w:tblPr>
        <w:tblW w:w="1116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3960"/>
        <w:gridCol w:w="1620"/>
        <w:gridCol w:w="1620"/>
        <w:gridCol w:w="1620"/>
      </w:tblGrid>
      <w:tr>
        <w:trPr>
          <w:trHeight w:val="218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-282" w:firstLine="282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аименование доход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Бюджет 2018г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Бюджет 2019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Бюджет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0г</w:t>
            </w:r>
          </w:p>
        </w:tc>
      </w:tr>
      <w:tr>
        <w:trPr>
          <w:trHeight w:val="188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0 00000 00 0000 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2"/>
                <w:szCs w:val="22"/>
              </w:rPr>
              <w:t>127 275 779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3 643 184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7 717 704,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1 00000 00 0000 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85 062 323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93 449 109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97 183 591,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1 02000 01 0000 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85 062 323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93 449 109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97 183 591,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1 02010 01 0000 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83510 96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92 927 65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 648 276,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1 02020 01 0000 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5 538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8 586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2 640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1 02030 01 0000 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25 825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 873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 675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3 00000 00 0000 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7 332 894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8 271 505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8 559 401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3 02000 01 0000 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7 332 894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8 271 505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8 559 401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3 02230 01 0000 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2 427 154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2 536 764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2 682 565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3 02240 01 0000 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 138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 647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 157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3 02250 01 0000 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5 304 157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6 113 153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6 392 527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3 02260 01 0000 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   419 555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   399 059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   536 848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5 00000 00 0000 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7507269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7 815 707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7 867 849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5 01000 00 0000 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75 377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78 392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81 528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5 01010 01 0000 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лог, взимаемый с налогоплательщиков, выбравших в качестве объекта налогообложения  дох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 268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 371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 466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5 01011 01 0000 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лог, взимаемый с налогоплательщиков, выбравших в качестве объекта налогообложения  дох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 268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 371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 466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5 01020 01 0000 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 059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 021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53 062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5 01021 01 0000 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 059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 021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53 062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5 01050 01 0000 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инимальный налог, зачисляемый в бюджеты субъектов Российской Федерации (за налоговые периоды, истекшие до 1 января 2016 год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5 02000 02 0000 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6 295 892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6 295 892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6 295 892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5 02010 02 0000 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6 291 253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6 291 253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6 291 253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5 02020 02 0000 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4 639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4 639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5 03000 01 0000 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 136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 441 423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 490 429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5 03010 01 0000 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36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 441 423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 490 429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8 00000 00 0000 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ОСУДАРСТВЕННАЯ ПОШЛИ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21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0 262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0 262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8 03000 01 0000 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21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0 262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0 262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8 03010 01 0000 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21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0 262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0 262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1 00000 00 0000 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196768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 056 55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 056 550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103000 00 0000 1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sz w:val="24"/>
                <w:szCs w:val="24"/>
              </w:rPr>
              <w:t>Проценты, полученные от предоставления бюджетных кредитов внутри стран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1 03050 05 0000 1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1 05000 00 0000 1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191768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 056 55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 056 550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1 05010 00 0000 1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190568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 055 85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 055 850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1 05013 05 0000 1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414136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 549 418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 549 418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1 05013 13 0000 1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6 432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6 432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6 432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1 05030 00 0000 1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0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1 05035 05 0000 1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0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2 00000 00 0000 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ЛАТЕЖИ ПРИ ПОЛЬЗОВАНИИ ПРИРОДНЫМИ РЕСУРСА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 5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 75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 750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2 01000 01 0000 1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лата за негативное воздействие на окружающую сред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 5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 75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 750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2 01010 01 0000 1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 88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 000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201030 01 0000 1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лата за сбросы загрязняющих веществ водные объек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2 01040 01 0000 1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лата за размещение отходов производства и потреб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5 5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2 75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2 750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3 00000 00 0000 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b/>
                <w:i/>
                <w:color w:val="000000"/>
                <w:sz w:val="22"/>
                <w:szCs w:val="22"/>
              </w:rPr>
              <w:t>7 013 739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6 538 739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6 538 739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3 01000 00 0000 13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ходы от оказания платных услуг (работ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7 013 739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6 538 739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6 538 739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3 01990 00 0000 13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очие доходы от оказания платных услуг (работ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 013 739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6 538 739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6 538 739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3 01995 05 0000 13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7 013 739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6 538 739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6 538 739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4 00000 00 0000 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ХОДЫ ОТ ПРОДАЖИ МАТЕРИАЛЬНЫХ И НЕМАТЕРИАЛЬНЫХ АКТИВ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 000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4 06000 00 0000 43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 000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4 06010 00 0000 43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ходы     от    продажи    земельных    участков,                              государственная  собственность  на   которые   не                              разграниче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 000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4 06013 05 0000 43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 сельских поселений и межселенных территорий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4 06013 13 0000 43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63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 000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6 00000 00 0000 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РАФЫ, САНКЦИИ, ВОЗМЕЩЕНИЕ УЩЕРБ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964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2 798 876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2 798 876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6 08000 01 0000 14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037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 037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 037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6 08010 01 0000 14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продук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037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 037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 037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6 25000 00 0000 14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енежные взыскания (штрафы) за нарушение законодательства Российской Федерации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о рыболовстве и сохранении водных биологических ресурсов, земельного законодательства, лесного законодательства, водного законодатель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 693 419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 693 419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6 25060 01 0000 14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енежные взыскания (штрафы) за нарушение земельного законодатель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 693 419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 693 419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6 30000 01 0000 14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енежные взыскания (штрафы) за правонарушения в области дорожного дви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6 25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 25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 250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6 30030 01 0000 14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очие денежные взыскания (штрафы) за  правонарушения в области дорожного дви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6 25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 25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 250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6 35000 00 0000 14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ммы по искам о возмещении вреда, причиненного окружающей сред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0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6 35030 05 0000 14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ммы по искам о возмещении вреда, причиненного окружающей среде, подлежащие зачислению в бюджеты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0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6 43000 01 0000 14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8 611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8 611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6 90000 00 0000 14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61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9 309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9 309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6 90050 05 0000 14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61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9 309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9 309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7 00000 00 0000 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6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6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6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7 05000 00 0000 18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6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6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6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7 05050 05 0000 18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очие неналоговые доходы бюджетов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6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6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6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0 00000 00 0000 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3 224 669,3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48740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609467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00000 00 0000 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3 224 669,3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48740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609467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10000 00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тации бюджетам бюджетной системы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 780 78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72 899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4 844,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15001 00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тации на выравнивание бюджетной обеспечен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 335 3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72 899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4 844,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15001 05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3353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72 899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4 844,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15002 00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548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15002 05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548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0000 00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071 034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81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467 00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54 701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892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467 05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54 701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497 00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на реализацию мероприятий по обеспечению жильем молодых сем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 128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497 05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 128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9999 00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636 20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9999 05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636 20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30000 00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бвенции бюджетам бюджетной системы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3 680 018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4 001 121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5 849831,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30013 00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бвенции бюджетам муниципальных образований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9 676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9 676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9 676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30013 05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бвенции бюджетам муниципальных районов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9 676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9 676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9 676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30027 00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бвенции бюджетам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4 010 633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4 010 633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4 010 633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30027 05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4 010 633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4 010 633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4 010 633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2 35120 05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бвенции бюджетам муниципальных районов на осуществление полномочий по составлению (изменению списков 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5 3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35930 00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бвенции бюджетам на государственную регистрацию актов гражданского состоя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 956 05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 399 626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867 279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35930 05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 956 05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 399 626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867 279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39999 00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очие субвен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7 518 359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8451186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0832243,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39999 05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очие субвенции бюджетам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7 518 359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8451186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0832243,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 том числе: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highlight w:val="red"/>
              </w:rPr>
            </w:pPr>
            <w:r>
              <w:rPr>
                <w:rFonts w:cs="Arial" w:ascii="Arial" w:hAnsi="Arial"/>
                <w:sz w:val="20"/>
                <w:szCs w:val="20"/>
                <w:highlight w:val="red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highlight w:val="red"/>
              </w:rPr>
            </w:pPr>
            <w:r>
              <w:rPr>
                <w:rFonts w:cs="Arial" w:ascii="Arial" w:hAnsi="Arial"/>
                <w:sz w:val="18"/>
                <w:szCs w:val="18"/>
                <w:highlight w:val="red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highlight w:val="red"/>
              </w:rPr>
            </w:pPr>
            <w:r>
              <w:rPr>
                <w:rFonts w:cs="Arial" w:ascii="Arial" w:hAnsi="Arial"/>
                <w:sz w:val="18"/>
                <w:szCs w:val="18"/>
                <w:highlight w:val="red"/>
              </w:rPr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 02 39999 05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Субвенции бюджетам муниципальных районов  по осуществлению выплаты денежного вознаграждения за выполнение функций классного руководителя педагогическим работникам муниципальных образовательных организац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1051 18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1051 18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1051 188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 02 39999 05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Субвенция  на оплату труда работников общеобразовательных организаций, расходов на приобретение учебников и учебных пособий, средств обучения, игр, игрушек (за исключением расходов на содержание зданий и оплату коммунальных услуг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47 428 11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0152604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14334021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 02 39999 05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Субвенция бюджетам муниципальных образований на оплату труда работников муниципальных дошкольных образовательных организаций, расходов на приобретение учебных пособий, средств обучения, игр, игрушек( за исключением расходов на содержание зданий и оплату коммунальных услуг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3 997 814,0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1 176 93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1 176 937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 02 39999 05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Субвенция на оказание финансовой поддержки общественным организациям ветеранов войны, труда, Вооруженных сил и правоохранительных орга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22 9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22 9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22 9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 02 39999 05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Субвенция  для осуществления отдельных государственных полномочий, связанных с предоставлением социальной поддержки отдельным категориям граждан по обеспечению продовольственными товарами по сниженным ценам и выплатой ежемесячной денежной компенс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477 17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477 17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477 174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 02 39999 05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eastAsia="Arial"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Субвенция на обеспечение мер социальной поддержки ветеранам труда и труженикам тыла на выплату ЕД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8 797 701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9 281 4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9 281 428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 02 39999 05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eastAsia="Arial"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Субвенция на выплату ежемесячного  пособия на ребен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 644 09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 644 09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 644 096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 02 39999 05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Субвенция на содержание работников, осуществляющих переданные государственные полномочия в сфере социальной защиты нас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 461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 461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 461 0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 02 39999 05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Субвенции местным бюджетам  на осуществление отдельных государственных полномочий по  предоставлению работникам муниципальных учреждений культуры  мер  социальной поддержки на оплату жилья и коммунальных усл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 353 13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 353 13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 353 136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 02 39999 05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Субвенции местным бюджетам   на содержание работников,   осуществляющих отдельные государственные полномочия по предоставлению работникам муниципальных учреждений  культуры мер социальной поддерж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49 7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37 18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37 188</w:t>
            </w:r>
          </w:p>
        </w:tc>
      </w:tr>
      <w:tr>
        <w:trPr>
          <w:trHeight w:val="88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 02 39999 05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Субвенции местным бюджетам на осуществление отдельных государственных полномочий  по организации и обеспечению деятельности административных комисс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292 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92 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92 200</w:t>
            </w:r>
          </w:p>
        </w:tc>
      </w:tr>
      <w:tr>
        <w:trPr>
          <w:trHeight w:val="657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 02 39999 05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Субвенции местным бюджетам на осуществление отдельных государственных полномочий в сфере архивного дела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321 1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321 1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321 18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 02 39999 05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Субвенции местным бюджетам на осуществление полномочий по созданию и обеспечению деятельности комиссий по делам несовершеннолетних и защите их пра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292 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92 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92 2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 02 39999 05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Субвенция на содержание работников, осуществляющих переданные государственные полномочия по организации и осуществлению деятельности по опеке и попечительств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876 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876 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876 6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 02 39999 05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Субвенция на осуществление отдельных государственных полномочий  в сфере трудовых отнош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292 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92 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92 2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 02 39999 05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Субвенции местным бюджетам на осуществление  по финансовому обеспечению  мер социальной поддержки на предоставление компенсации расходов на оплату жилых помещений, отопления и освещения работникам муниципальных образовательных организац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1 896 89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1 896 89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1 896 891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 02 39999 05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Субвенции бюджетам муниципальных районов на осуществление выплаты компенсации части родительской платы за 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907 24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907 24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907 247</w:t>
            </w:r>
          </w:p>
        </w:tc>
      </w:tr>
      <w:tr>
        <w:trPr>
          <w:trHeight w:val="1406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 02 39999 05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Субвенция на содержание работников, осуществляющих переданные государственные полномочия по выплате компенсации части родительской платы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62 83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62 83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62 838</w:t>
            </w:r>
          </w:p>
        </w:tc>
      </w:tr>
      <w:tr>
        <w:trPr>
          <w:trHeight w:val="56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 02 39999 05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Субвенции местным  бюджетам   на предоставление  дотаций  на  выравнивание  бюджетной обеспеченности городски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6 098 79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5 305 9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4 879 035</w:t>
            </w:r>
          </w:p>
        </w:tc>
      </w:tr>
      <w:tr>
        <w:trPr>
          <w:trHeight w:val="56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 02 39999 05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Субвенция местным бюджетам на содержание работников, осуществляющих отдельные государственные полномочия по организации проведения мероприятий по отлову и содержанию безнадзорных животных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29 2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9 2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9 220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56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 02 39999 05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eastAsia="Arial"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Субвенция местным бюджетам на организацию проведения мероприятий по отлову и содержанию безнадзорных животны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43 56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43 56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43 564</w:t>
            </w:r>
          </w:p>
        </w:tc>
      </w:tr>
      <w:tr>
        <w:trPr>
          <w:trHeight w:val="56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02 40000 00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974 363,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56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02 40014 00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974363,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56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02 40014 05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974363,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56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 00000 00 0000 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ПРОЧИЕ БЕЗВОЗМЕЗДНЫЕ ПОСТУП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852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56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 05000 05 0000 18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852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56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05020 05 000018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ления от денежных пожертвований, предоставляемых физическими лицами  получателям средств бюджетов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170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1194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 05030 05 0000 18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682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56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18 00000 00 0000 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БЮДЖЕТНОЙ СИСТЕМЫ РОССИЙСКОЙ ФЕДЕРАЦИИ ОТ ВОЗВРАТА БЮДЖЕТАМИ БЮДЖЕТНОЙ СИСТЕМЫ РОССИЙСКОЙ ФЕДЕРАЦИИ И ОРГАНИЗАЦИЯМИ ОСТАТКОВ СУБСИДИЙ, СУБВЕНЦИЙ И ИНЫХ МЕЖБЮДЖЕТНЫХ ТРАНСФЕРТОВ, ИМЕЮЩИХ ЦЕЛЕВОЕ НАЗНАЧЕНИЕ, ПРОШЛЫХ ЛЕТ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90599,3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56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18 00000 00 8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бюджетной системы Российской Федерации от возврата  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90599,3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56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18 00000 05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90599,3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56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19 00000 00 0000 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-224 134,3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56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19 00000 05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-224 134,3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56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19 60010 05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-224 134,3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ходы бюджета - Вс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0 500 448,3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8 517 204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3812379,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4T08:44:00Z</dcterms:created>
  <dc:creator>1</dc:creator>
  <dc:description/>
  <cp:keywords/>
  <dc:language>en-US</dc:language>
  <cp:lastModifiedBy>RAB-MESTO2</cp:lastModifiedBy>
  <cp:lastPrinted>2018-10-24T13:10:00Z</cp:lastPrinted>
  <dcterms:modified xsi:type="dcterms:W3CDTF">2018-12-13T11:02:00Z</dcterms:modified>
  <cp:revision>28</cp:revision>
  <dc:subject/>
  <dc:title/>
</cp:coreProperties>
</file>