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26 декабря 2017 № 37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 в редакции от 2 февраля  2018г. № 47, от 28.02.2018 № 52 , от 29.03.2018 № 57, от 29.05.2018 №75, от 28.06.2018 №82, от 27.07.2018 №88 , от 16.10.2018 №102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17 448,31 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0 817 44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0 817 44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0 817 44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787 534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787 534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787 534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787 534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10:00Z</dcterms:created>
  <dc:creator>1</dc:creator>
  <dc:description/>
  <cp:keywords/>
  <dc:language>en-US</dc:language>
  <cp:lastModifiedBy>RAB-MESTO2</cp:lastModifiedBy>
  <cp:lastPrinted>2018-09-24T12:00:00Z</cp:lastPrinted>
  <dcterms:modified xsi:type="dcterms:W3CDTF">2018-12-13T11:02:00Z</dcterms:modified>
  <cp:revision>6</cp:revision>
  <dc:subject/>
  <dc:title>Приложение №1</dc:title>
</cp:coreProperties>
</file>