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66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66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т  26 декабря  2017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в редакции от 02.02.2018 № 47 28.02.2018 №52, от 29.03.2018 №57, от 29.05.2018 №75, от 28.06.2018 №82, от 27.07.2018 № 88, от 16.10.2018 №102, от 23.11.2018 №1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10.1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от  26 декабря  2017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8"/>
                          <w:szCs w:val="18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 в редакции от 02.02.2018 № 47 28.02.2018 №52, от 29.03.2018 №57, от 29.05.2018 №75, от 28.06.2018 №82, от 27.07.2018 № 88, от 16.10.2018 №102, от 23.11.2018 №11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27 275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 273 6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 555 04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780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335 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 0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688 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7 428 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 997 814,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 797 7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2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14 2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2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 549 393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22:00Z</dcterms:created>
  <dc:creator>1</dc:creator>
  <dc:description/>
  <cp:keywords/>
  <dc:language>en-US</dc:language>
  <cp:lastModifiedBy>RAB-MESTO2</cp:lastModifiedBy>
  <cp:lastPrinted>2018-10-24T13:10:00Z</cp:lastPrinted>
  <dcterms:modified xsi:type="dcterms:W3CDTF">2018-12-13T11:07:00Z</dcterms:modified>
  <cp:revision>7</cp:revision>
  <dc:subject/>
  <dc:title>/</dc:title>
</cp:coreProperties>
</file>