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декабря 2017г № 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02.02.2018 №47, от 28.02.2018 №52 от 29.03.2018 №57, от 29.05.2018 №75, от 28.06.2018 №82, от 27.07.2018 № 88, от 16.10.2018 №102, от 23.11.2018 № 11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 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540"/>
        <w:gridCol w:w="1440"/>
        <w:gridCol w:w="603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0 997 47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 03757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777 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9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660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87 6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 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нные полномочия сельским поселениям по дорожному хозя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46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00 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на мероприятия по обеспечению населения экологически чист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финансирование текущего ремонта  объектов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5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8 6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8 6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8 6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28 6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474 31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513 87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67 0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 43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 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98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69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9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9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9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861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49 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154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4 403 14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1815 93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14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14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14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151 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151 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2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968 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1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7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7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784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9 801 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703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703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 037  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646 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853 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428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 104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S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5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87 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2 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587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082 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645  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> 398 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 398 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246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246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246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96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</w:t>
            </w:r>
            <w:r>
              <w:rPr>
                <w:rFonts w:cs="Arial" w:ascii="Arial" w:hAnsi="Arial"/>
                <w:sz w:val="16"/>
                <w:szCs w:val="16"/>
              </w:rPr>
              <w:t>276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32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9 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33:00Z</dcterms:created>
  <dc:creator>я</dc:creator>
  <dc:description/>
  <cp:keywords/>
  <dc:language>en-US</dc:language>
  <cp:lastModifiedBy>RAB-MESTO2</cp:lastModifiedBy>
  <cp:lastPrinted>2018-04-09T18:05:00Z</cp:lastPrinted>
  <dcterms:modified xsi:type="dcterms:W3CDTF">2018-12-13T11:08:00Z</dcterms:modified>
  <cp:revision>12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