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66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66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в редакции от 02.02.2018 № 47 28.02.2018 №52, от 29.03.2018 №57, от 29.05.2018 №75, от 28.06.2018 №82, от 27.07.2018 № 88, от 16.10.2018 №102, от 23.11.2018 №110, от 26.12.2018 №1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10.1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6"/>
                          <w:szCs w:val="16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в редакции от 02.02.2018 № 47 28.02.2018 №52, от 29.03.2018 №57, от 29.05.2018 №75, от 28.06.2018 №82, от 27.07.2018 № 88, от 16.10.2018 №102, от 23.11.2018 №110, от 26.12.2018 №1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775 7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911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496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 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 6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194 6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191 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22 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0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0299000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52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9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 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 522 4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 803 89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 7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 3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 4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 4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 937 8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28 7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28 7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8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8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 757 9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 757 9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1 791 2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 633 918,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7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 234 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704 4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8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 572 8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 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 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 5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 298 24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2:00Z</dcterms:created>
  <dc:creator>1</dc:creator>
  <dc:description/>
  <cp:keywords/>
  <dc:language>en-US</dc:language>
  <cp:lastModifiedBy>RAB-MESTO2</cp:lastModifiedBy>
  <cp:lastPrinted>2019-01-22T13:29:00Z</cp:lastPrinted>
  <dcterms:modified xsi:type="dcterms:W3CDTF">2019-01-22T13:29:00Z</dcterms:modified>
  <cp:revision>22</cp:revision>
  <dc:subject/>
  <dc:title>/</dc:title>
</cp:coreProperties>
</file>