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sz w:val="15"/>
                <w:szCs w:val="15"/>
              </w:rPr>
              <w:t xml:space="preserve"> 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от 26 декабря 2017г  №37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8год  и плановый период на 2019-2020 годы"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( в редакции от 2 февраля  2018г. № 47, от 28.02.2018 № 52 , от 29.03.2018 № 57, от 29.05.2018 №75, от 28.06.2018 №82, от 27.07.2018 №88 , от 16.10.2018 №102, от 23.11.2018 № 110, от 26.12.2018 №120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8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0 448 086,3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  1 522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522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17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17 00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839 0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839 0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 xml:space="preserve">-378 615 241,31 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 xml:space="preserve">-378 615 241,31 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 xml:space="preserve">-378 615 241,31 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 xml:space="preserve">-378 615 241,31 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10 585 327,64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10 585 327,64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10 585 327,64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10 585 327,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49:00Z</dcterms:created>
  <dc:creator>1</dc:creator>
  <dc:description/>
  <cp:keywords/>
  <dc:language>en-US</dc:language>
  <cp:lastModifiedBy>RAB-MESTO2</cp:lastModifiedBy>
  <cp:lastPrinted>2019-01-22T15:13:00Z</cp:lastPrinted>
  <dcterms:modified xsi:type="dcterms:W3CDTF">2019-01-22T12:16:00Z</dcterms:modified>
  <cp:revision>10</cp:revision>
  <dc:subject/>
  <dc:title>Приложение №1</dc:title>
</cp:coreProperties>
</file>