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в редакции от 02.02.2018 №47 28.02.2018 № 52, от 29.03.2018 № 57, от 29.05.2018 №75, от 28.06.2018 №82,  от 27.07.2018 № 88, от 16.10.2018 №102, от 23.11.2018 № 110  от 26.12.2018 № 120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 746 32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 117 59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6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3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92 6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5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03 8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64 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51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84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85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 113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 39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6 65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 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7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06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6 381 3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206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55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20 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 078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 037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 549 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 752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791 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466 1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 17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75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6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339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3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3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 774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8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 35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855 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99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36 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4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3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41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0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2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82 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969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 173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739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7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7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33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99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8 34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3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027 49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5:13:00Z</dcterms:created>
  <dc:creator>я</dc:creator>
  <dc:description/>
  <cp:keywords/>
  <dc:language>en-US</dc:language>
  <cp:lastModifiedBy>RAB-MESTO2</cp:lastModifiedBy>
  <cp:lastPrinted>2019-01-22T09:39:00Z</cp:lastPrinted>
  <dcterms:modified xsi:type="dcterms:W3CDTF">2019-01-22T07:53:00Z</dcterms:modified>
  <cp:revision>50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