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>
          <w:trHeight w:val="2156" w:hRule="atLeast"/>
        </w:trPr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ложение №6                                                к решению Представительного Собрания Касторенского  района Курской области  от 26 декабря 2018г № 119 «О бюджете муниципального  района "Касторенский район" Курской области на 2019 год и плановый период на 2020-2021 годы"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 в редакции от от 30 января 2019г №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"/>
        <w:gridCol w:w="2765"/>
        <w:gridCol w:w="1701"/>
        <w:gridCol w:w="1701"/>
        <w:gridCol w:w="1701"/>
      </w:tblGrid>
      <w:tr>
        <w:trPr>
          <w:trHeight w:val="1058" w:hRule="atLeast"/>
        </w:trPr>
        <w:tc>
          <w:tcPr>
            <w:tcW w:w="8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19год и плановый период 2020 и 2021 годов</w:t>
            </w:r>
          </w:p>
        </w:tc>
      </w:tr>
      <w:tr>
        <w:trPr>
          <w:trHeight w:val="430" w:hRule="atLeast"/>
        </w:trPr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19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0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1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торенский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375 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 182 6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 100 12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Ново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8 6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83 6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42 919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Олым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0 11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765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712 09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7 4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0 0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3 985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др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4 1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5 5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3 33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хнеграйворо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37 1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7 9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 75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горь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9 40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4 2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3 52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ерновец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9 10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6 8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7 287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9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т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3 08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7 8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58 47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дол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97 3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41 7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17 89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знам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8 6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05 25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0 93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ачи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5 2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7 9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56 187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н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5 2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2 4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44 18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ех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38 5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91 1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0 81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ме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4 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8 8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7 74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п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64 3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41 37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508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 038 4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 193 0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 830 7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31:00Z</dcterms:created>
  <dc:creator>1</dc:creator>
  <dc:description/>
  <cp:keywords/>
  <dc:language>en-US</dc:language>
  <cp:lastModifiedBy>RAB-MESTO2</cp:lastModifiedBy>
  <cp:lastPrinted>2018-11-17T14:17:00Z</cp:lastPrinted>
  <dcterms:modified xsi:type="dcterms:W3CDTF">2019-02-08T09:42:00Z</dcterms:modified>
  <cp:revision>14</cp:revision>
  <dc:subject/>
  <dc:title>                                                            </dc:title>
</cp:coreProperties>
</file>