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 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 26   декабря    2018 №1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 бюджете муниципального района "Касторенский район" Курской области на 2019год и плановый период на 2020-2021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в редакции от 30.01.2019г №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 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 26   декабря    2018 №1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 бюджете муниципального района "Касторенский район" Курской области на 2019год и плановый период на 2020-2021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в редакции от 30.01.2019г №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9 год и плановый период на 2020-2021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2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39 974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4 178 8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5 312 565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119 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 900 3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561 3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 06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 88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 2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 11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 34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548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 796 05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2 98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130 699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5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04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14 8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687 096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72 69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19 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66 92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088 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113 378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005 8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 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2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 1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 008 59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869 6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75 6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 493 0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869 68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75 6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 272 7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541 8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072 26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68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 312 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941 8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579 55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 312 6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941 8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579 55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 881 9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69 0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 9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82 0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8 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38 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193 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830 74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69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8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 983 375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048 493,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588 21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46:00Z</dcterms:created>
  <dc:creator>1</dc:creator>
  <dc:description/>
  <cp:keywords/>
  <dc:language>en-US</dc:language>
  <cp:lastModifiedBy>RAB-MESTO2</cp:lastModifiedBy>
  <cp:lastPrinted>2018-12-24T13:43:00Z</cp:lastPrinted>
  <dcterms:modified xsi:type="dcterms:W3CDTF">2019-02-08T06:22:00Z</dcterms:modified>
  <cp:revision>7</cp:revision>
  <dc:subject/>
  <dc:title/>
</cp:coreProperties>
</file>