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4400</wp:posOffset>
                </wp:positionH>
                <wp:positionV relativeFrom="paragraph">
                  <wp:posOffset>-379095</wp:posOffset>
                </wp:positionV>
                <wp:extent cx="4352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Кастор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26 декабря 2018г №119  «О  бюджете муниципального района «Касторенский район» Курской области    на 2019  и плановый период на 2020-2021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в редакции от 30  января 2019 года № 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90.7pt;mso-wrap-distance-left:9.05pt;mso-wrap-distance-right:9.05pt;mso-wrap-distance-top:0pt;mso-wrap-distance-bottom:0pt;margin-top:-29.8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 №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Кастор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 26 декабря 2018г №119  «О  бюджете муниципального района «Касторенский район» Курской области    на 2019  и плановый период на 2020-2021 год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 в редакции от 30  января 2019 года № 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муниципального  района  «Касторенский район»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Касторенского района Курской области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   собственность                                       на которые  не   разграничена и  которые   расположены  в  границах   сельских поселений и межселенных  территорий муниципальных районов, а также средства от продажи права на заключение договоров  аренды  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                                        собственность  на которые  не   разграничена и  которые   расположены  в  границах   </w:t>
            </w:r>
            <w:r>
              <w:rPr>
                <w:sz w:val="24"/>
                <w:szCs w:val="24"/>
                <w:highlight w:val="yellow"/>
              </w:rPr>
              <w:t>городских поселений</w:t>
            </w:r>
            <w:r>
              <w:rPr>
                <w:sz w:val="24"/>
                <w:szCs w:val="24"/>
              </w:rPr>
              <w:t xml:space="preserve">, а также средства от продажи права на заключение договоров  аренды   указанных земельных участк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-ных и 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 сельских поселений  и межселенных территорий </w:t>
            </w:r>
            <w:r>
              <w:rPr>
                <w:color w:val="000000"/>
                <w:sz w:val="23"/>
                <w:szCs w:val="23"/>
                <w:highlight w:val="yellow"/>
              </w:rPr>
              <w:t>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, бюджетных и  автономных учреждений)</w:t>
            </w:r>
          </w:p>
        </w:tc>
      </w:tr>
      <w:tr>
        <w:trPr>
          <w:trHeight w:val="1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>
                <w:sz w:val="23"/>
                <w:szCs w:val="23"/>
              </w:rPr>
              <w:t>Денежные взыскания (штрафы) за нарушение законодательства Российской Федерации о  контрактной системе в сфере закупок товаров работ, услуг для обеспечения государственных и муниципальных  нужд 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14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нансово-экономическое управление Администрации Касторенского района </w:t>
            </w:r>
            <w:r>
              <w:rPr>
                <w:color w:val="000000"/>
                <w:sz w:val="16"/>
                <w:szCs w:val="16"/>
              </w:rPr>
              <w:t>(наименование финансового органа администрации  муниципального района, являющегося главным распорядителем средств бюджет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 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  **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культуры, молодежи, физкультуры и спорта   Администрации Касторенского района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29950500002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1050050000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2065050000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, поступивш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0000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изациями местного самоуправления 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305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 средств ( в части бюджетов муниципальных район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7 02020 05 0000 18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-ства, связанных с изъятием сельскохозяйственных угодий, расположенных на межселенных территориях ( по обязательствам, 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*  Администратором доходов бюджета поселений по  подстатьям, статьям, подгруппам группы доходов «2 00 00000 00 0000 000- Безвозмездные поступления» в части доходов от  возврата остатков субсидий, субвенций и иных межбюджетных трансфертов, имеющих целевое назначение, прошлых лет ( в части доходов, зачисляемых в бюджет поселений) является уполномоченный муниципальный государственный орга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Администрирование поступлений по всем подстатьям, статьям, подгруппам группы доходов «2 00 00000 00 0000 000  –Безвозмездные поступления» осуществляется администратором, указанным в группировочном коде Бюджетной классификации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23:00Z</dcterms:created>
  <dc:creator>Tanya</dc:creator>
  <dc:description/>
  <cp:keywords/>
  <dc:language>en-US</dc:language>
  <cp:lastModifiedBy>RAB-MESTO2</cp:lastModifiedBy>
  <cp:lastPrinted>2018-01-09T15:37:00Z</cp:lastPrinted>
  <dcterms:modified xsi:type="dcterms:W3CDTF">2019-02-08T09:41:00Z</dcterms:modified>
  <cp:revision>11</cp:revision>
  <dc:subject/>
  <dc:title/>
</cp:coreProperties>
</file>