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 8824 0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 938 49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748 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2 913 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271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692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 547 0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 046 0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3 462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8 728 63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45 332 6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5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050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629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03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595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4 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 396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488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 668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8:00Z</dcterms:created>
  <dc:creator>я</dc:creator>
  <dc:description/>
  <dc:language>en-US</dc:language>
  <cp:lastModifiedBy> Люба</cp:lastModifiedBy>
  <cp:lastPrinted>2019-02-08T08:21:00Z</cp:lastPrinted>
  <dcterms:modified xsi:type="dcterms:W3CDTF">2019-05-07T11:37:00Z</dcterms:modified>
  <cp:revision>8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