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>
          <w:trHeight w:val="2156" w:hRule="atLeast"/>
        </w:trPr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   декабря    2018 №1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 CYR" w:ascii="Arial CYR" w:hAnsi="Arial CYR"/>
                <w:sz w:val="20"/>
                <w:szCs w:val="20"/>
              </w:rPr>
              <w:t>О  бюджете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30.01.2019г №2, от 29.03.2019 №2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7"/>
        <w:gridCol w:w="2765"/>
        <w:gridCol w:w="1701"/>
        <w:gridCol w:w="1701"/>
        <w:gridCol w:w="1701"/>
      </w:tblGrid>
      <w:tr>
        <w:trPr>
          <w:trHeight w:val="1058" w:hRule="atLeast"/>
        </w:trPr>
        <w:tc>
          <w:tcPr>
            <w:tcW w:w="85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дотаций на выравнивание бюджетной обеспеченности поселений из бюджета муниципального района за счет субвенций из областного бюджета на 2019год и плановый период 2020 и 2021 годов</w:t>
            </w:r>
          </w:p>
        </w:tc>
      </w:tr>
      <w:tr>
        <w:trPr>
          <w:trHeight w:val="430" w:hRule="atLeast"/>
        </w:trPr>
        <w:tc>
          <w:tcPr>
            <w:tcW w:w="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дотации на 2019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дотации на 2020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дотации на 2021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77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сторенский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астор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375 1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 182 63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 100 124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ок Новокастор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78 64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583 6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542 919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ок Олым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90 11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765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712 09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лексее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67 48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30 03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13 985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ндрее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4 16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5 5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63 330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хнеграйворо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37 19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7 98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 75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7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горье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9 40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4 28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43 52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Жерновец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9 10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6 83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7 287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9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т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23 08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77 8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58 471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снодоли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97 36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41 73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17 89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снознаме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38 66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205 25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0 931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ачин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5 23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67 90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56 187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ени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05 2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62 49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244 184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ех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38 51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91 12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70 810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мен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84 6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8 8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47 744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пе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64 38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41 37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1 508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 038 4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5 193 0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 830 7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6:31:00Z</dcterms:created>
  <dc:creator>1</dc:creator>
  <dc:description/>
  <dc:language>en-US</dc:language>
  <cp:lastModifiedBy> Люба</cp:lastModifiedBy>
  <cp:lastPrinted>2018-11-17T14:17:00Z</cp:lastPrinted>
  <dcterms:modified xsi:type="dcterms:W3CDTF">2019-05-07T11:40:00Z</dcterms:modified>
  <cp:revision>15</cp:revision>
  <dc:subject/>
  <dc:title>                                                            </dc:title>
</cp:coreProperties>
</file>