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1.2019г №2, от 29.03.2019 №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1.2019г №2, от 29.03.2019 №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 332 21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 81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089 6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272 7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541 8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072 26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458 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458 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 306 99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048 49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588 2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6:00Z</dcterms:created>
  <dc:creator>1</dc:creator>
  <dc:description/>
  <dc:language>en-US</dc:language>
  <cp:lastModifiedBy> Люба</cp:lastModifiedBy>
  <cp:lastPrinted>2018-12-24T13:43:00Z</cp:lastPrinted>
  <dcterms:modified xsi:type="dcterms:W3CDTF">2019-05-07T11:38:00Z</dcterms:modified>
  <cp:revision>14</cp:revision>
  <dc:subject/>
  <dc:title/>
</cp:coreProperties>
</file>