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35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5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30.01.2019г №2, от 29.03.2019 №20, от 26.04.2019 №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5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30.01.2019г №2, от 29.03.2019 №20, от 26.04.2019 №2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 436 04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973 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379 47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 81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089 6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40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40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376 5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45 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176 09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 410 82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52 32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692 0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3:00Z</dcterms:created>
  <dc:creator>1</dc:creator>
  <dc:description/>
  <dc:language>en-US</dc:language>
  <cp:lastModifiedBy> Люба</cp:lastModifiedBy>
  <cp:lastPrinted>2018-12-24T13:43:00Z</cp:lastPrinted>
  <dcterms:modified xsi:type="dcterms:W3CDTF">2019-05-16T12:44:00Z</dcterms:modified>
  <cp:revision>7</cp:revision>
  <dc:subject/>
  <dc:title/>
</cp:coreProperties>
</file>