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8 986 23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 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 542 4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852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3 017 5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271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692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723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60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70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 046 97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545 926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4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9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3 462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8 728 63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45 332 6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5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63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63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050 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 629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272 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39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4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3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75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 396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488 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 668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7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7 811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26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6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0:00Z</dcterms:created>
  <dc:creator>я</dc:creator>
  <dc:description/>
  <dc:language>en-US</dc:language>
  <cp:lastModifiedBy> Люба</cp:lastModifiedBy>
  <cp:lastPrinted>2019-02-08T08:21:00Z</cp:lastPrinted>
  <dcterms:modified xsi:type="dcterms:W3CDTF">2019-05-16T12:42:00Z</dcterms:modified>
  <cp:revision>1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