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декабря    2018 №1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sz w:val="20"/>
                <w:szCs w:val="20"/>
              </w:rPr>
              <w:t>О  бюджете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1.2019г №2, от 29.03.2019 №20, от 26.04.2019 №26, от 28.06.2019 №4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440"/>
        <w:gridCol w:w="540"/>
        <w:gridCol w:w="1440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 094 23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152 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692 0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610 35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669 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562 3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817 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51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2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4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 409 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5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5 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5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полномочий 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 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 811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6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 7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3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9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51 113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4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(реконструкция) автомобильных  дорог 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1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1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14 </w:t>
            </w:r>
            <w:r>
              <w:rPr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14 </w:t>
            </w:r>
            <w:r>
              <w:rPr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50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39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4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8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  <w:p>
            <w:pPr>
              <w:pStyle w:val="ConsPlusNormal"/>
              <w:ind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807 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807 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807 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26 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832 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46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15 784 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6 738 9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</w:rPr>
              <w:t>64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</w:rPr>
              <w:t>64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</w:rPr>
              <w:t>64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 0</w:t>
            </w:r>
            <w:r>
              <w:rPr>
                <w:rFonts w:cs="Arial" w:ascii="Arial" w:hAnsi="Arial"/>
                <w:sz w:val="16"/>
                <w:szCs w:val="16"/>
              </w:rPr>
              <w:t>7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 5</w:t>
            </w:r>
            <w:r>
              <w:rPr>
                <w:rFonts w:cs="Arial" w:ascii="Arial" w:hAnsi="Arial"/>
                <w:sz w:val="16"/>
                <w:szCs w:val="16"/>
              </w:rPr>
              <w:t>7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 360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 67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9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40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9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9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9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 776 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581 0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62 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 xml:space="preserve"> 80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44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в 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оборудованием  школьных столов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03 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03 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b/>
                <w:sz w:val="16"/>
                <w:szCs w:val="16"/>
              </w:rPr>
              <w:t>75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75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75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75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75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0 864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30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7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18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 0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6 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</w:rPr>
              <w:t>4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 403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 403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99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 8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2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35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0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0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</w:t>
            </w:r>
            <w:r>
              <w:rPr>
                <w:rFonts w:cs="Arial" w:ascii="Arial" w:hAnsi="Arial"/>
                <w:sz w:val="16"/>
                <w:szCs w:val="16"/>
              </w:rPr>
              <w:t>57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1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4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51</w:t>
            </w:r>
            <w:r>
              <w:rPr>
                <w:rFonts w:cs="Arial" w:ascii="Arial" w:hAnsi="Arial"/>
                <w:sz w:val="16"/>
                <w:szCs w:val="16"/>
              </w:rPr>
              <w:t>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</w:tr>
      <w:tr>
        <w:trPr>
          <w:trHeight w:val="14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08 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387 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7 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3 54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60 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80 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76 859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64 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0 8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27 264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 550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уществл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275 79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EF4BA013D12EF2B43706371C6983BB1337ADFE76B8FD0FDE497C687212703773082EB8EA1DFFC98BB2B3Ds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32:00Z</dcterms:created>
  <dc:creator>я</dc:creator>
  <dc:description/>
  <dc:language>en-US</dc:language>
  <cp:lastModifiedBy> Люба</cp:lastModifiedBy>
  <cp:lastPrinted>2019-07-10T08:45:00Z</cp:lastPrinted>
  <dcterms:modified xsi:type="dcterms:W3CDTF">2019-07-11T13:34:00Z</dcterms:modified>
  <cp:revision>19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