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-433070</wp:posOffset>
                </wp:positionV>
                <wp:extent cx="2142490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585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   решению Представительного              Собрания  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  26   декабря    2018 №1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О  бюджете муниципального района "Касторенский район" Курской области на 2019год и плановый период на 2020-2021годы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в редакции от 30.01.2019г №2, от 29.03.2019 №20, от 26.04.2019 №26, от 28.06.2019 №4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203.6pt;mso-wrap-distance-left:9.05pt;mso-wrap-distance-right:9.05pt;mso-wrap-distance-top:0pt;mso-wrap-distance-bottom:0pt;margin-top:-34.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   решению Представительного              Собрания  Касторе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  26   декабря    2018 №1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«</w:t>
                      </w: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>О  бюджете муниципального района "Касторенский район" Курской области на 2019год и плановый период на 2020-2021годы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в редакции от 30.01.2019г №2, от 29.03.2019 №20, от 26.04.2019 №26, от 28.06.2019 №4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9 год и плановый период на 2020-2021 годы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1620"/>
        <w:gridCol w:w="1620"/>
        <w:gridCol w:w="1620"/>
      </w:tblGrid>
      <w:tr>
        <w:trPr>
          <w:trHeight w:val="2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2" w:firstLine="28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9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20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г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39 974 7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44 178 8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45 312 565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 575 6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4 371 5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9 050 2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 575 6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 371 5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 050 2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 119 4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 900 34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561 3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 06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 88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 29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 116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 346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 548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710 56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 093 948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 656 51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710 56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093 948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656 51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 796 05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932 98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 130 699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 59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 3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04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14 8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687 096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072 69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19 9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45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66 92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 088 5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 113 378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005 82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 4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 2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 13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 382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 02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 382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 02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 0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0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 11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 0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0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 11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77 803,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77 803,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2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 9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 92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 88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 9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 92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 88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 952 884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2 884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1 6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1 6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1 684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234 035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234 035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234 03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 64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 649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 649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 05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 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 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 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3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41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 060 85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 060 85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 060 85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1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6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3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3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43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 266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 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 2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 544 044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973 5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379 47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 924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869 68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275 6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91 1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91 1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91 1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2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2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 197 6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67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96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67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96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97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 65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97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 65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9999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517 7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517 7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 376 5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645 6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176 09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 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 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3512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00 4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24 9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17 700,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00 4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68 9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17 700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 562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 045 6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 683 386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 562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 045 6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 683 386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 на оплату труда работников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 881 9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 392 1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 392 13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бюджетам муниципальных образований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( 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69 0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688 7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688 72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 9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 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 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 44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беспечение мер социальной поддержки ветеранам труда и труженикам тыла на выплату Е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102 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102 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102 2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выплату ежемесячного  пособия на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69 5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69 5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69 51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61 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 на оплату жиль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82 07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42 2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42 25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мер социальн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 6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существление отдельных государственных полномочий  в сфере трудов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 по финансовому обеспечению 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существление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0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8 67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 6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 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 бюджетам   на предоставление  дотаций  на  выравнивание  бюджетной обеспеченност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038 4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193 0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830 74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убвенция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22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местным бюджетам на организацию проведения мероприятий по отлову и содержанию безнадзорных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 52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е межбюджетные трансферты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0014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0014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05020 05 0000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 получателям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 0503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 00000 00 8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 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 0000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0000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6001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1 484 485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 518 823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 152 323,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 692 04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18:00Z</dcterms:created>
  <dc:creator>1</dc:creator>
  <dc:description/>
  <dc:language>en-US</dc:language>
  <cp:lastModifiedBy> Люба</cp:lastModifiedBy>
  <cp:lastPrinted>2018-12-24T13:43:00Z</cp:lastPrinted>
  <dcterms:modified xsi:type="dcterms:W3CDTF">2019-07-11T13:34:00Z</dcterms:modified>
  <cp:revision>6</cp:revision>
  <dc:subject/>
  <dc:title/>
</cp:coreProperties>
</file>