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  <w:gridCol w:w="18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vMerge w:val="restart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1к   решению Представительного Собрания  Касторенского района Курской областиот   26   декабря    2018 №119 «</w:t>
            </w:r>
            <w:r>
              <w:rPr>
                <w:rFonts w:cs="Arial CYR" w:ascii="Arial CYR" w:hAnsi="Arial CYR"/>
                <w:sz w:val="20"/>
                <w:szCs w:val="20"/>
              </w:rPr>
              <w:t>О  бюджете муниципального района "Касторенский район" Курской области на 2019год и плановый период на 2020-2021годы</w:t>
            </w:r>
            <w:r>
              <w:rPr>
                <w:rFonts w:cs="Arial" w:ascii="Arial" w:hAnsi="Arial"/>
                <w:sz w:val="20"/>
                <w:szCs w:val="20"/>
              </w:rPr>
              <w:t>»(в редакции от 30.01.2019г №2, от 29.03.2019 №20, от 26.04.2019 №26, от 28.06.2019 №48, от 30.08.2019 №50)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9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575  415,73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 901 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901 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10 1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10 1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10 1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4 476 415,73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4 476 415,73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03 299 942,48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03 299 942,48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03 299 942,48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03 299 942,48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47 776 358,21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47 776 358,21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47 776 358,21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47 776 358,2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02:00Z</dcterms:created>
  <dc:creator> Люба</dc:creator>
  <dc:description/>
  <dc:language>en-US</dc:language>
  <cp:lastModifiedBy> Люба</cp:lastModifiedBy>
  <dcterms:modified xsi:type="dcterms:W3CDTF">2019-09-12T12:04:00Z</dcterms:modified>
  <cp:revision>3</cp:revision>
  <dc:subject/>
  <dc:title>Приложение №1</dc:title>
</cp:coreProperties>
</file>