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6   декабря    2018 №1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 CYR" w:ascii="Arial CYR" w:hAnsi="Arial CYR"/>
                <w:sz w:val="20"/>
                <w:szCs w:val="20"/>
              </w:rPr>
              <w:t>О  бюджете муниципального района "Касторенский район" Курской области на 2019год и плановый период на 2020-2021годы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30.01.2019г №2, от 29.03.2019 №20, от 26.04.2019 №26, от 28.06.2019 №48,от 30.08.2019 №50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9 год и плановый период 2020-2021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440"/>
        <w:gridCol w:w="540"/>
        <w:gridCol w:w="1440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1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5 866 258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152 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692 0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 302 802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669 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562 3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817 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58 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58 05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</w:t>
            </w:r>
            <w:r>
              <w:rPr>
                <w:rFonts w:cs="Arial" w:ascii="Arial" w:hAnsi="Arial"/>
                <w:sz w:val="16"/>
                <w:szCs w:val="16"/>
              </w:rPr>
              <w:t>51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2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Предупреждение и ликвидация болезней животных, их лечение, отлов  и содержание безнадзорных животных, защита населения от  болезней,  общих для человека и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ппаратов суд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0 0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2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3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3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3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4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 089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335 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28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97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5 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97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полномочий 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00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 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4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 811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8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 891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891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891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7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9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5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792 82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88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51 113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4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 85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 142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азработка комплексных схем организаци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(реконструкция) автомобильных  дорог 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 7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 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 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9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2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2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1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1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14 </w:t>
            </w:r>
            <w:r>
              <w:rPr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14 </w:t>
            </w:r>
            <w:r>
              <w:rPr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90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8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787 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740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 62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  <w:p>
            <w:pPr>
              <w:pStyle w:val="ConsPlusNormal"/>
              <w:ind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 4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 4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62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62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62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756 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756 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26 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852 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полномоч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6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72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5 784 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6 738 9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994 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994 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994 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2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92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 360 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2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4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9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40 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54 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94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26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886 9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94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17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96 936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94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17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96 9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9 432 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95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581 0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 118 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3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5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 457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6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63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44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в 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оборудованием  школьных столов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2 03 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28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2 03 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28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 881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 972 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 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84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84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84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84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84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0 864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 30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07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18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5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 0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6 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 </w:t>
            </w:r>
            <w:r>
              <w:rPr>
                <w:rFonts w:cs="Arial" w:ascii="Arial" w:hAnsi="Arial"/>
                <w:b/>
                <w:sz w:val="16"/>
                <w:szCs w:val="16"/>
              </w:rPr>
              <w:t>62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 568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568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64 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 81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41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48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91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6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6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 6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6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6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2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93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93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капитального ремонта учреждений культуры район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3 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3 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64 4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64 4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проведению капитального ремонта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 2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 2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0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5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3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46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463190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4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2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51</w:t>
            </w:r>
            <w:r>
              <w:rPr>
                <w:rFonts w:cs="Arial" w:ascii="Arial" w:hAnsi="Arial"/>
                <w:sz w:val="16"/>
                <w:szCs w:val="16"/>
              </w:rPr>
              <w:t>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218</w:t>
            </w:r>
          </w:p>
        </w:tc>
      </w:tr>
      <w:tr>
        <w:trPr>
          <w:trHeight w:val="14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08 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1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7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837 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47 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43 54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210 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80 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76 859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14 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 7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 736,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0 8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27 264,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 8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 659 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62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уществл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2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2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12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275 79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EF4BA013D12EF2B43706371C6983BB1337ADFE76B8FD0FDE497C687212703773082EB8EA1DFFC98BB2B3Ds7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1:31:00Z</dcterms:created>
  <dc:creator>я</dc:creator>
  <dc:description/>
  <dc:language>en-US</dc:language>
  <cp:lastModifiedBy> Люба</cp:lastModifiedBy>
  <cp:lastPrinted>2019-07-10T08:45:00Z</cp:lastPrinted>
  <dcterms:modified xsi:type="dcterms:W3CDTF">2019-09-12T11:31:00Z</dcterms:modified>
  <cp:revision>2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