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,от 30.08.2019 №5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5 866 25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 525 87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52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17 5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589 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 997 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 4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9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 исполнительных органов государствен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Администрац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902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787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на осуществление полномочий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 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 п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 621 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1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4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51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51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7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2 761 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425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925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948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948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948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 432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18 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457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252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7 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62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 568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 568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6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7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4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 3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48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8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2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66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919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56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56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36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 936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9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53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28:00Z</dcterms:created>
  <dc:creator>я</dc:creator>
  <dc:description/>
  <dc:language>en-US</dc:language>
  <cp:lastModifiedBy> Люба</cp:lastModifiedBy>
  <cp:lastPrinted>2019-07-11T09:48:00Z</cp:lastPrinted>
  <dcterms:modified xsi:type="dcterms:W3CDTF">2019-09-12T11:28:00Z</dcterms:modified>
  <cp:revision>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