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Собра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в редакции от 30.01.2019г №2, от 29.03.2019 №20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.04.2019 №26, от 28.06.2019 №48,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08.2019 №50, от 28.11.2019 №7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82 6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00 12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65 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12 09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7 1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5 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6 186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44 18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64 3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1 37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31:00Z</dcterms:created>
  <dc:creator>1</dc:creator>
  <dc:description/>
  <cp:keywords/>
  <dc:language>en-US</dc:language>
  <cp:lastModifiedBy>User7</cp:lastModifiedBy>
  <cp:lastPrinted>2018-11-17T14:17:00Z</cp:lastPrinted>
  <dcterms:modified xsi:type="dcterms:W3CDTF">2019-12-09T07:52:00Z</dcterms:modified>
  <cp:revision>11</cp:revision>
  <dc:subject/>
  <dc:title>                                                            </dc:title>
</cp:coreProperties>
</file>