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, от 26.04.2019 №26, от 28.06.2019 №48,от 30.08.2019 №50, от 28.11.2019 №74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661"/>
        <w:gridCol w:w="1465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7 581 826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 195 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735 6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 318 17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 876 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3 042 12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132 3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751 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44 4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886 53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82 6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82 638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553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0 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435 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56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56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456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 19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27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7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исполнительных органов государствен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0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 85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 14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4 01 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4 01 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00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934 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3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163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163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едоставление грантов муниципальным образованиям в целях содействия достижению и (или) поощрению достижений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1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1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46 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на осуществление полномочий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6 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5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5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254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254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67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63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63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63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63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161 31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498 2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 136 4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033 9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 941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 5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</w:t>
            </w:r>
            <w:r>
              <w:rPr>
                <w:rFonts w:cs="Arial" w:ascii="Arial" w:hAnsi="Arial"/>
                <w:sz w:val="16"/>
                <w:szCs w:val="16"/>
              </w:rPr>
              <w:t>91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 10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 10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10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 10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8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382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382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091 0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 091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27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 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27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40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14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 33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718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791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6 93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742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742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742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 089 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 589 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98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433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 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652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652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437 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2 287 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3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32 287 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2 287 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1 771 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81 0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625 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965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орудованием  школьных сто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 715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806 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5 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6 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66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06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06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74 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85 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74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60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12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 39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 48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77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011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91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91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91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91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91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6 4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 634 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260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260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464 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464 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537 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86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 7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73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5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5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83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2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</w:rPr>
              <w:t>49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95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2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2 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46:00Z</dcterms:created>
  <dc:creator>я</dc:creator>
  <dc:description/>
  <cp:keywords/>
  <dc:language>en-US</dc:language>
  <cp:lastModifiedBy>User7</cp:lastModifiedBy>
  <cp:lastPrinted>2019-12-06T14:33:00Z</cp:lastPrinted>
  <dcterms:modified xsi:type="dcterms:W3CDTF">2019-12-09T06:29:00Z</dcterms:modified>
  <cp:revision>48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