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911"/>
        <w:gridCol w:w="809"/>
        <w:gridCol w:w="911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52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531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Касторенского района  от 26.12.2019 № 119"О  бюджете муниципального района "Касторенский район" Курской области на 2019 год  и плановый период на 2020-2021 годы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акции от 30.01.2019г №2, от 29.03.2019 №20, от 26.04.2019 №26, от 28.06.2019 №48,от 30.08.2019 №50, от 28.11.2019 №74)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5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 575  415,7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01 0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5:00Z</dcterms:created>
  <dc:creator> Люба</dc:creator>
  <dc:description/>
  <cp:keywords/>
  <dc:language>en-US</dc:language>
  <cp:lastModifiedBy>User7</cp:lastModifiedBy>
  <dcterms:modified xsi:type="dcterms:W3CDTF">2019-12-09T06:50:00Z</dcterms:modified>
  <cp:revision>9</cp:revision>
  <dc:subject/>
  <dc:title>Приложение №1</dc:title>
</cp:coreProperties>
</file>