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0</wp:posOffset>
                </wp:positionH>
                <wp:positionV relativeFrom="paragraph">
                  <wp:posOffset>-324485</wp:posOffset>
                </wp:positionV>
                <wp:extent cx="4352290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  решению Представительного Собра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  26   декабря    2018 №1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  бюджете муниципального района "Касторенский район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Курской области на 2019год и плановый период на 2020-2021годы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(в редакции от 30.01.2019г №2, от 29.03.2019 №20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26.04.2019 №26, от 28.06.2019 №48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30.08.2019 №50, от 28.11.2019 №7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120.7pt;mso-wrap-distance-left:9.05pt;mso-wrap-distance-right:9.05pt;mso-wrap-distance-top:0pt;mso-wrap-distance-bottom:0pt;margin-top:-25.55pt;mso-position-vertical-relative:text;margin-left:176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3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  решению Представительного Собрани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асторенского район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  26   декабря    2018 №119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«</w:t>
                      </w: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О  бюджете муниципального района "Касторенский район"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 CYR" w:cs="Arial CYR" w:ascii="Arial CYR" w:hAnsi="Arial CYR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Курской области на 2019год и плановый период на 2020-2021годы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(в редакции от 30.01.2019г №2, от 29.03.2019 №20,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26.04.2019 №26, от 28.06.2019 №48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30.08.2019 №50, от 28.11.2019 №74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муниципального  района  «Касторенский район»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Касторенского района Курской области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13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   собственность                                       на которые  не   разграничена и  которые   расположены  в  границах   сельских поселений и межселенных  территорий муниципальных районов, а также средства от продажи права на заключение договоров  аренды  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                                        собственность  на которые  не   разграничена и  которые   расположены  в  границах   городских поселений, а также средства от продажи права на заключение договоров  аренды   указанных земельных участк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-ных и 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13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 сельских поселений 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, бюджетных и  автономных учреждений)</w:t>
            </w:r>
          </w:p>
        </w:tc>
      </w:tr>
      <w:tr>
        <w:trPr>
          <w:trHeight w:val="1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>
                <w:sz w:val="23"/>
                <w:szCs w:val="23"/>
              </w:rPr>
              <w:t>Денежные взыскания (штрафы) за нарушение законодательства Российской Федерации о  контрактной системе в сфере закупок товаров работ, услуг для обеспечения государственных и муниципальных  нужд 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14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инансово-экономическое управление Администрации Касторенского района </w:t>
            </w:r>
            <w:r>
              <w:rPr>
                <w:color w:val="000000"/>
                <w:sz w:val="16"/>
                <w:szCs w:val="16"/>
              </w:rPr>
              <w:t>(наименование финансового органа администрации  муниципального района, являющегося главным распорядителем средств бюджет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 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  **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Управление образования Администрации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делам культуры, молодежи, физкультуры и спорта   Администрации Касторенского района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29950500002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1050050000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2065050000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, поступивш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05 0000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изациями местного самоуправления 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305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 средств ( в части бюджетов муниципальных район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7 02020 05 0000 18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-ства, связанных с изъятием сельскохозяйственных угодий, расположенных на межселенных территориях ( по обязательствам, 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*  Администратором доходов бюджета поселений по  подстатьям, статьям, подгруппам группы доходов «2 00 00000 00 0000 000- Безвозмездные поступления» в части доходов от  возврата остатков субсидий, субвенций и иных межбюджетных трансфертов, имеющих целевое назначение, прошлых лет ( в части доходов, зачисляемых в бюджет поселений) является уполномоченный муниципальный государственный орга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Администрирование поступлений по всем подстатьям, статьям, подгруппам группы доходов «2 00 00000 00 0000 000  –Безвозмездные поступления» осуществляется администратором, указанным в группировочном коде Бюджетной классификации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23:00Z</dcterms:created>
  <dc:creator>Tanya</dc:creator>
  <dc:description/>
  <cp:keywords/>
  <dc:language>en-US</dc:language>
  <cp:lastModifiedBy>User7</cp:lastModifiedBy>
  <cp:lastPrinted>2018-01-09T15:37:00Z</cp:lastPrinted>
  <dcterms:modified xsi:type="dcterms:W3CDTF">2019-12-09T06:34:00Z</dcterms:modified>
  <cp:revision>15</cp:revision>
  <dc:subject/>
  <dc:title/>
</cp:coreProperties>
</file>