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Собра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асторен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т 29.03.2019 №20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6.04.2019 №26, от 28.06.2019 №48,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.08.2019 №50, от 28.11.2019 №7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7 581 82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195 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735 6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 790 42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704 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98 03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3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3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3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3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9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86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 981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81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5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 0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3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1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6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 543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униципальная программа «Развитие информационн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Развитие информационн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Обеспечение предоставления гражданам и организациям услуг с использованием современных и теле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56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56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4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 19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27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 967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967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967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 7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езервные фонды исполнительны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езервные фонды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 85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 14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 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3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819 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муниципальным райо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  <w:p>
            <w:pPr>
              <w:pStyle w:val="ConsPlusNormal"/>
              <w:ind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81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81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С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С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208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15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9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59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2 315 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19 391 8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42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8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8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 598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3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 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652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652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437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7 </w:t>
            </w:r>
            <w:r>
              <w:rPr>
                <w:rFonts w:cs="Arial" w:ascii="Arial" w:hAnsi="Arial"/>
                <w:b/>
                <w:sz w:val="16"/>
                <w:szCs w:val="16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3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7 </w:t>
            </w:r>
            <w:r>
              <w:rPr>
                <w:rFonts w:cs="Arial" w:ascii="Arial" w:hAnsi="Arial"/>
                <w:b/>
                <w:sz w:val="16"/>
                <w:szCs w:val="16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3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7 </w:t>
            </w:r>
            <w:r>
              <w:rPr>
                <w:rFonts w:cs="Arial" w:ascii="Arial" w:hAnsi="Arial"/>
                <w:b/>
                <w:sz w:val="16"/>
                <w:szCs w:val="16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31 771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625 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965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4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борудованием  школьных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 715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806 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2 18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 18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 18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 18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 18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 0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 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30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7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6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6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0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0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74 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6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 74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512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63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 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6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6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3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8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73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73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73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 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3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 2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08 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28 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881 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866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722 7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86 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91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91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27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27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0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14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584  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76 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8 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8 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5 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9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0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0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0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0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0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95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2 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 70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66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6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6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10:00Z</dcterms:created>
  <dc:creator>я</dc:creator>
  <dc:description/>
  <cp:keywords/>
  <dc:language>en-US</dc:language>
  <cp:lastModifiedBy>User7</cp:lastModifiedBy>
  <cp:lastPrinted>2019-12-06T17:51:00Z</cp:lastPrinted>
  <dcterms:modified xsi:type="dcterms:W3CDTF">2019-12-09T06:38:00Z</dcterms:modified>
  <cp:revision>4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