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 решению Представительного Собрания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сторен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 26   декабря    2018 №119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О  бюджете муниципального района "Касторенский район"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Курской области на 2019год и плановый период на 2020-2021годы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в редакции от 30.01.2019г №2, от 29.03.2019 №20,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6.04.2019 №26, от 28.06.2019 №48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т 30.08.2019 №50, от 28.11.2019 №74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12:00Z</dcterms:created>
  <dc:creator>User</dc:creator>
  <dc:description/>
  <cp:keywords/>
  <dc:language>en-US</dc:language>
  <cp:lastModifiedBy>User7</cp:lastModifiedBy>
  <cp:lastPrinted>2016-01-05T17:40:00Z</cp:lastPrinted>
  <dcterms:modified xsi:type="dcterms:W3CDTF">2019-12-09T06:35:00Z</dcterms:modified>
  <cp:revision>4</cp:revision>
  <dc:subject/>
  <dc:title>                                                                                                   Приложение № 1-а</dc:title>
</cp:coreProperties>
</file>