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383790" cy="2627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62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Собрани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</w:t>
                            </w:r>
                          </w:p>
                          <w:p>
                            <w:pPr>
                              <w:pStyle w:val="Normal"/>
                              <w:ind w:left="-426" w:right="0" w:firstLine="426"/>
                              <w:jc w:val="right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(в редакции от 30.01.2019г №2, от 29.03.2019 №20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6.04.2019 №26, от 28.06.2019 №48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30.08.2019 №50, от 28.11.2019 №74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pt;height:206.9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Собрания 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асторенского района 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</w:t>
                      </w:r>
                    </w:p>
                    <w:p>
                      <w:pPr>
                        <w:pStyle w:val="Normal"/>
                        <w:ind w:left="-426" w:right="0" w:firstLine="426"/>
                        <w:jc w:val="right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(в редакции от 30.01.2019г №2, от 29.03.2019 №20, 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6.04.2019 №26, от 28.06.2019 №48,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30.08.2019 №50, от 28.11.2019 №74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right="-143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93 740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 943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942 6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942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225 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 714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4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4 5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4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1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 925 06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 017 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423 05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 409 5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 017 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423 05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024 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500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820 3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820 3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 015 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89 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19 67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 250 9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 888 60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 250 9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 888 60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715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652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 3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97 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8 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 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09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 006 41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95 90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735 6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23:00Z</dcterms:created>
  <dc:creator>1</dc:creator>
  <dc:description/>
  <cp:keywords/>
  <dc:language>en-US</dc:language>
  <cp:lastModifiedBy>User7</cp:lastModifiedBy>
  <cp:lastPrinted>2019-12-03T17:17:00Z</cp:lastPrinted>
  <dcterms:modified xsi:type="dcterms:W3CDTF">2019-12-09T06:37:00Z</dcterms:modified>
  <cp:revision>21</cp:revision>
  <dc:subject/>
  <dc:title/>
</cp:coreProperties>
</file>