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 решению Представительного Собрания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сторен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 26   декабря    2018 №119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О  бюджете муниципального района "Касторенский район"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Курской области на 2019год и плановый период на 2020-2021годы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в редакции от 30.01.2019г №2, от 29.03.2019 №20,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6.04.2019 №26, от 28.06.2019 №48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т 30.08.2019 №50, от 28.11.2019 №74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2797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2268"/>
        <w:gridCol w:w="1600"/>
        <w:gridCol w:w="1802"/>
        <w:gridCol w:w="7209"/>
        <w:gridCol w:w="9586"/>
      </w:tblGrid>
      <w:tr>
        <w:trPr>
          <w:trHeight w:val="300" w:hRule="atLeast"/>
        </w:trPr>
        <w:tc>
          <w:tcPr>
            <w:tcW w:w="1839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- 2021 годы</w:t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3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 на 2020 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1г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0 0000 7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5 0000 7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0 0000 8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5 0000 6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16:00Z</dcterms:created>
  <dc:creator>1</dc:creator>
  <dc:description/>
  <cp:keywords/>
  <dc:language>en-US</dc:language>
  <cp:lastModifiedBy>User7</cp:lastModifiedBy>
  <cp:lastPrinted>2019-11-18T18:00:00Z</cp:lastPrinted>
  <dcterms:modified xsi:type="dcterms:W3CDTF">2019-12-09T06:33:00Z</dcterms:modified>
  <cp:revision>17</cp:revision>
  <dc:subject/>
  <dc:title>                                                                                                                                                 Приложение № 2 к решению</dc:title>
</cp:coreProperties>
</file>