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7919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Book Antiqua" w:hAnsi="Book Antiqua" w:cs="Arial"/>
          <w:b/>
          <w:b/>
          <w:sz w:val="40"/>
          <w:szCs w:val="40"/>
          <w:lang w:val="ru-RU"/>
        </w:rPr>
      </w:pPr>
      <w:r>
        <w:rPr>
          <w:rFonts w:cs="Arial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</w:rPr>
        <w:t>от   ____</w:t>
      </w:r>
      <w:r>
        <w:rPr>
          <w:sz w:val="24"/>
          <w:u w:val="single"/>
        </w:rPr>
        <w:t xml:space="preserve"> 07.04.2017  </w:t>
      </w:r>
      <w:r>
        <w:rPr>
          <w:sz w:val="24"/>
        </w:rPr>
        <w:t>_____№  __</w:t>
      </w:r>
      <w:r>
        <w:rPr>
          <w:sz w:val="24"/>
          <w:u w:val="single"/>
        </w:rPr>
        <w:t>97</w:t>
      </w:r>
      <w:r>
        <w:rPr>
          <w:sz w:val="24"/>
        </w:rPr>
        <w:t xml:space="preserve">___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пос. Касторно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 изменениями и дополнениями от 11.09.2018 г.,  от 29.01.2019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лана мероприятий по противодействию коррупции в Касторенском районе на 2017-2020 годы</w:t>
            </w:r>
          </w:p>
        </w:tc>
        <w:tc>
          <w:tcPr>
            <w:tcW w:w="365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Федерального закона от 25 декабря 2008 года № 273-ФЗ «О противодействии  коррупции» и Закона Курской области от 11 ноября 2008 года № 85-ЗКО «О противодействии коррупции в  Курской области», координации органов местного самоуправления Касторенского района Курской области по совершенствованию правовых, организационных и иных механизмов противодействия коррупции, в соответствии с постановлением  Администрации  Курской области от 28.12.2016 года № 1021-па «Об утверждении областной антикоррупционной программы «План противодействия коррупции в Курской области на 2017-2020 годы», Администрация Касторенского района Курской области ПОСТАНО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мероприятий по противодействию коррупции в Касторенском районе на 2017-2020 годы (Приложение №1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рганам местного самоуправления Касторенского района разработать мероприятия по противодействию коррупции в муниципальных образованиях Касторенского района и обеспечить их реализацию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постановление Администрации Касторенского района Курской области от 16.05.2014 года № 309 «О мерах по противодействию коррупци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 01 января 201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торенского района                                                                                А.А.Баталов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Касторенского района</w:t>
      </w:r>
    </w:p>
    <w:p>
      <w:pPr>
        <w:pStyle w:val="Normal"/>
        <w:autoSpaceDE w:val="false"/>
        <w:jc w:val="right"/>
        <w:rPr/>
      </w:pPr>
      <w:r>
        <w:rPr/>
        <w:t>от  07.04.2017 года  №  97</w:t>
      </w:r>
    </w:p>
    <w:p>
      <w:pPr>
        <w:pStyle w:val="Normal"/>
        <w:jc w:val="right"/>
        <w:rPr/>
      </w:pPr>
      <w:r>
        <w:rPr/>
        <w:t xml:space="preserve">(с изменениями и дополнениями </w:t>
      </w:r>
    </w:p>
    <w:p>
      <w:pPr>
        <w:pStyle w:val="Normal"/>
        <w:jc w:val="right"/>
        <w:rPr/>
      </w:pPr>
      <w:r>
        <w:rPr/>
        <w:t>от</w:t>
      </w:r>
      <w:r>
        <w:rPr>
          <w:sz w:val="18"/>
        </w:rPr>
        <w:t xml:space="preserve"> 11.09.2018 г.,  от 29.01.2019 г.)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МЕРОПРИЯТИЙ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ДМИНИСТРАЦИИ КАСТОРЕНСКОГО РАЙОНА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2017-2020 год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0"/>
        <w:gridCol w:w="3060"/>
        <w:gridCol w:w="2340"/>
        <w:gridCol w:w="3060"/>
      </w:tblGrid>
      <w:tr>
        <w:trPr>
          <w:tblHeader w:val="true"/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    </w:t>
              <w:br/>
              <w:t>мероприят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й результа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    </w:t>
              <w:br/>
              <w:t>реализ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Координационные мероприятия механизмов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Правовое обеспечение в сфере противодействия корруп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нормативных правовых актов Касторенского района, направленных на противодействие коррупции, в том числе своевременное приведение в соответствие с законодательством Курской области нормативных правовых актов Касторенского района в сфере противодействия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го принятия нормативных правовых актов в сфере противодействия коррупци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2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ланов мероприятий по противодействию коррупции на 2017-2019 годы в органах местного самоуправления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7 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тикоррупционной экспертизы, разрабатываемых органами местного самоуправления Касторенского района и Администрацией Касторенского района проектов нормативных правовых акт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и устранение в проектах нормативных правовых актов коррупционных факто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, Главный специалист-эксперт по правовым вопросам</w:t>
            </w:r>
          </w:p>
        </w:tc>
      </w:tr>
      <w:tr>
        <w:trPr>
          <w:trHeight w:val="2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исполнения законодательства по противодействию коррупции в органах местного самоуправления Касторенского рай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ребований законодательства в органах местного самоуправления по противодействию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Организационное обеспечение антикоррупционных мероприятий</w:t>
            </w:r>
          </w:p>
        </w:tc>
      </w:tr>
      <w:tr>
        <w:trPr>
          <w:trHeight w:val="103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 реализации планов мероприятий по противодействию коррупции на 2017-2019 годы Управляющему делами Администрации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 января 2018 г.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 января 2019 г., до 20 января 2020 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, Управление делами Администрации Касторенского района</w:t>
            </w:r>
          </w:p>
        </w:tc>
      </w:tr>
      <w:tr>
        <w:trPr>
          <w:trHeight w:val="7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планов мероприятий по противодействию коррупции в органах местного самоуправления Касторенского район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анализа исполнения план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рассмотрение результатов на заседаниях комиссии по противодействию коррупции в Касторенском район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мер по выявленным нарушениям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комиссия по противодействию коррупции Касторенского района</w:t>
            </w:r>
          </w:p>
        </w:tc>
      </w:tr>
      <w:tr>
        <w:trPr>
          <w:trHeight w:val="7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коррупционных рисков, возникающих при реализации муниципальными служащими функций, и внесение уточнений в перечень должностей муниципальной службы, замещение которых связано с коррупционными рискам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ация перечней должностей муниципальной службы, замещение которых связано с коррупционными риска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7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онсультативно-методической помощи органам местного самоуправления Касторенского района в организации работы по противодействию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органам местного самоуправления Касторенского района в организации работы по противодействию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12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модельных муниципальных правовых акт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органам местного самоуправления Касторенского района в организации работы по противодействию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302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Меры по совершенствованию работы в целях предупреждения коррупции.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131"/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ение соразмерных мер юридической ответственности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антикоррупционного законодательства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sub_10132"/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го представления лицами, предусмотренными Перечнем должностей муниципальной службы Курской области в Администрации Касторенского района и администрациях городских и сельских поселений,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</w:t>
            </w:r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законодательством о муниципальной служб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делами Администрации Касторенского район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1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bookmarkStart w:id="2" w:name="sub_10136"/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  <w:bookmarkEnd w:id="2"/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контроля за соблюдением муниципальными служащими Администрации Касторенского района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ротиводействии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31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муниципальных служащих при увольнении с памяткой об ограничениях при заключении ими трудового или гражданско-правового договора после ухода с муниципальной служб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законодательством о противодействии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ub_10138"/>
            <w:r>
              <w:rPr>
                <w:rFonts w:cs="Times New Roman" w:ascii="Times New Roman" w:hAnsi="Times New Roman"/>
                <w:sz w:val="22"/>
                <w:szCs w:val="22"/>
              </w:rPr>
              <w:t>Продолжение деятельности комиссий по соблюдению требований к служебному поведению муниципальных служащих Администрации Касторенского района, аппарата Представительного Собрания Касторенского района и урегулированию конфликта интересов</w:t>
            </w:r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17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sub_11310"/>
            <w:r>
              <w:rPr>
                <w:rFonts w:cs="Times New Roman" w:ascii="Times New Roman" w:hAnsi="Times New Roman"/>
                <w:sz w:val="22"/>
                <w:szCs w:val="22"/>
              </w:rPr>
              <w:t>Сбор и обобщение сведений от органов местного самоуправления Касторенского района о результатах проводимой ими работы по профилактике коррупционных и иных правонарушений, в том числе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о принятых предусмотренных законодательством мерах по предотвращению и урегулированию конфликта интересов</w:t>
            </w:r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1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формированию у муниципальных служащих негативного отношения к дарению подарков служащим в связи с исполнением ими служебных (должностных) обязанност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 муниципальных служащих негативного отношения к дарению подарков этим служащим в связи с исполнением ими должностных обязанн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bookmarkStart w:id="5" w:name="sub_11316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разъяснительных мероприятий с муниципальными служащими Администрации Касторенского района и администрациями городских и сельских поселений района о выполнении обязанности уведомления о фактах склонения к совершению коррупционных правонарушений, предусмотренны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статьей 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25 декабря 2008 г. N 273-ФЗ "О противодействии коррупции"</w:t>
            </w:r>
            <w:bookmarkEnd w:id="5"/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бязанностей, установленных действующим законодатель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ведением личных дел лиц, замещающих муниципальные должности и должности муниципальной службы Курской области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кадровой работы в части, касающихся личных дел лиц, замещающих муниципальные должности и должности муниципальной службы Ку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, в отношении свойственников – в 2-х месячный срок после принятия Правительством РФ нормативного акта о внесении изменений в форму анкеты, представляемой при поступлении на муниципальную служб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главный специалист-эксперт по кадрам и организационной работе  Администрации Касторенс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ведений о доходах, об имуществе и обязательствах имущественного характера граждан, претендующих на замещение муниципальных должностей и должностей муниципальной службы Курской области, а также членов их семей (супруги (супруга) и несовершеннолетних детей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0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яющий делами, главный специалист-эксперт по кадрам и организационной работе Администрации Касторенс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ведений о доходах, расходах, об имуществе и обязательствах имущественного характера лиц,  замещающих муниципальные должности Курской области, муниципальными служащими Курской области, а также членов их семей (супруги (супруга) и несовершеннолетних детей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0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яющий делами, главный специалист-эксперт по кадрам и организационной работе Администрации Касторенского района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sub_10135"/>
            <w:r>
              <w:rPr>
                <w:rFonts w:cs="Times New Roman" w:ascii="Times New Roman" w:hAnsi="Times New Roman"/>
                <w:sz w:val="22"/>
                <w:szCs w:val="22"/>
              </w:rPr>
              <w:t>Анализ сведений о доходах, об имуществе и обязательствах имущественного характера руководителей организаций, подведомственных органам местного самоуправления, а также членов их семей (супруги (супруга) и несовершеннолетних детей)</w:t>
            </w:r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0 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яющий делами, главный специалист-эксперт по кадрам и организационной работе Администрации Касторенского района</w:t>
            </w:r>
          </w:p>
        </w:tc>
      </w:tr>
      <w:tr>
        <w:trPr>
          <w:trHeight w:val="229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Антикоррупционные мероприятия, направленные на создание благоприятных услов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развития экономики Касторенского района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5 апреля 2013 г.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общественного контроля за деятельностью органов местного самоуправления Касторен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сторенского района, Финансово-экономическое управление,</w:t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открытости и гласности в сфере закуп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сторенского района, Финансово-экономическое управление</w:t>
            </w:r>
          </w:p>
        </w:tc>
      </w:tr>
      <w:tr>
        <w:trPr>
          <w:trHeight w:val="2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использованием имущества, находящегося в муниципальной собственности Касторенского района, земельных участков, находящихся в муниципальной собственности Касторенского района, и земельных участков, находящихся на территории Касторенского района, государственная собственность на которые не разграничена, в том числе контроль в части своевременного внесения арендной платы в бюджет муниципальн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использования имущества, находящегося в муниципальной собственности Касторен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муниципальным имуществом и земельным вопросам Администрации Касторенского района.</w:t>
            </w:r>
          </w:p>
        </w:tc>
      </w:tr>
      <w:tr>
        <w:trPr>
          <w:trHeight w:val="29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убличных слушаний по проекту бюджета на очередной финансовый год и годового отчета об исполнении бюджет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гражданского контроля за деятельностью Администрации Касторенского района Ку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</w:tr>
      <w:tr>
        <w:trPr>
          <w:trHeight w:val="257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7" w:name="sub_1000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Совершенствование взаимодействия органов местного самоуправления Касторенского района и общест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8" w:name="sub_1000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фере антикоррупционных мероприятий</w:t>
            </w:r>
            <w:bookmarkEnd w:id="8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 Повышение уровня правовой грамотности.</w:t>
            </w:r>
          </w:p>
        </w:tc>
      </w:tr>
      <w:tr>
        <w:trPr>
          <w:trHeight w:val="23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10311"/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  <w:bookmarkEnd w:id="9"/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учебно-методических семинаров по вопросам обеспечения предупреждения коррупции в органах местного самоуправления Касторенского района, этики и служебного поведения муниципальных служащих Администрации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вого сознания, правовой культуры муниципальных служащих, формирование отрицательного отношения к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дополнительного профессионального образования муниципальных служащих по вопросам противодействия корруп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 фактов коррупции среди муниципальных служащи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" w:name="sub_10315"/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мплекса организационных, разъяснительных и иных мер по соблюдению муниципальными служащими Касторенского района 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  <w:bookmarkEnd w:id="10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вого сознания, правовой культуры муниципальных служащих, формирование отрицательного отношения к корруп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–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муниципальных служащих, впервые поступивших на муниципальную службу Курской области для замещения должностей, включенных в перечень должностей, установленные нормативными правовыми актами, по образовательным программам в области противодействия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образовательных мероприя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главный специалист-эксперт по кадрам и организационной работе Администрации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11" w:name="sub_10032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 Расширение возможностей взаимодействия органов местного самоуправления Касторенского района и общества</w:t>
            </w:r>
            <w:bookmarkEnd w:id="11"/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" w:name="sub_10321"/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  <w:bookmarkEnd w:id="12"/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ежегодных встреч руководящих работников Администрации Касторенского района с населением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б итогах работы Администрации Касторен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ы "горячей линии" для обращений граждан о возможных коррупционных проявлениях со стороны муниципальных служащих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ечение коррупционных проявлений в органах местного самоуправления Касторен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делами Администрации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представителей общественности в том числе Общественного Совета при Главе Касторенского района, к участию в работе советов, комиссий, рабочих групп Администрации Касторенского района и органов местного самоуправления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о-консультативная деятельность и обеспечение общественного контро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делами Администрации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3. Обеспечение открытости органов местного самоуправления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оответствии с законодательством в информационно-телекоммуникационной сети "Интернет"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 Касторенского район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ткрытости и публичности деятельности органов местного самоуправления Касторен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о проводимых антикоррупционных мероприятиях на официальных сайтах органов местного самоуправления Касторенского района, в средствах массовой информации, в том числе с доведением до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уратура Касторенского района (по согла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Касторенскому район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Касторенского района, 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через СМИ о борьбе с коррупцие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внимания общественности к борьбе с коррупц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редакция газеты «Вести» (по согласованию)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Касторенского района о порядке, способах и условиях получения государственных и муниципальных услуг, о действующем законодательстве, регламентирующем порядок предоставления таких услу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населением информации о государственных и муниципальных услуг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 "МФЦ" Касторен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тчета о выполнении Плана мероприятий по противодействию коррупции в органах местного самоуправления Касторенского района в информационно-телекоммуникационной сети «Интернет» на официальном сайте Администрации Касторенского района в разделе «Противодействие коррупции», на сайтах органов местного самоуправ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 о результатах антикоррупционной работы  муниципальных орган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февраля года, следующего за отчетны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эксперт по кадрам и организационно работе, 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 или замещающими должности, осуществление полномочий по которым  влечет за собой обязанность 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орядка предоставления сведений о доходах, расходах, об имуществе  и обязательствах имущественного характ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января 2019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, Главный специалист-эксперт по кадрам и организационно работе, 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13" w:name="sub_10034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4. Оценка деятельности органов местного самоуправления по реализации антикоррупционных мероприятий</w:t>
            </w:r>
            <w:bookmarkEnd w:id="13"/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(социологического исследования) среди населения по реализации антикоррупционных мероприятий в Касторенском районе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уровня коррупции и эффективности принимаемых антикоррупционных мер в Касторенском район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оступающих обращений граждан о фактах коррупции со стороны лиц, замещающих муниципальные должности, муниципальных  служащих, руководителей муниципальных  учреждений, для выявления сфер деятельности, наиболее подверженных коррупционным проявления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тветственности и исполнительской дисциплины должностных лиц органов местного самоуправления Касторенского района, муниципальных служащих, руководителей муниципальных учрежд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, предоставляемых на базе АУКО  "МФЦ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АУКО  "МФЦ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Касторенского района, органы местного самоуправления Касторенскго района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О "МФЦ" Касторенского района (по согласованию)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ение разработки и внедрения административных регламентов предоставления государственных (муниципальных) услуг, исполнения государственных (муниципальных) функци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рядочение процедуры предоставления государственных (муниципальных) услуг, исполнения государственных (муниципальных) функц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сторенского района, 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местах приема граждан об ответственности за незаконное вознаграждение должностных лиц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и предупреждение коррупционных прояв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сторенского района,  органы местного самоуправления Касторенского район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 "МФЦ" Касторенского района (по согласованию)</w:t>
            </w:r>
          </w:p>
        </w:tc>
      </w:tr>
      <w:tr>
        <w:trPr>
          <w:trHeight w:val="263" w:hRule="atLeast"/>
          <w:cantSplit w:val="true"/>
        </w:trPr>
        <w:tc>
          <w:tcPr>
            <w:tcW w:w="14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бщественности через СМИ о выявленных фактах "бытовой" коррупци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сторенского район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 мерах, направленных на снижение уровня коррупционных прояв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- 2019 г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делами Администрация Касторенского района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Касторенск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32"/>
      <w:lang w:val="en-US" w:bidi="ar-SA"/>
    </w:rPr>
  </w:style>
  <w:style w:type="character" w:styleId="7">
    <w:name w:val="Заголовок 7 Знак"/>
    <w:basedOn w:val="Style12"/>
    <w:qFormat/>
    <w:rPr>
      <w:b/>
      <w:sz w:val="32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basedOn w:val="Style12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9" TargetMode="External"/><Relationship Id="rId6" Type="http://schemas.openxmlformats.org/officeDocument/2006/relationships/hyperlink" Target="garantf1://70253464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4:00Z</dcterms:created>
  <dc:creator>User</dc:creator>
  <dc:description/>
  <dc:language>en-US</dc:language>
  <cp:lastModifiedBy>User12</cp:lastModifiedBy>
  <cp:lastPrinted>2020-01-23T14:47:00Z</cp:lastPrinted>
  <dcterms:modified xsi:type="dcterms:W3CDTF">2020-01-23T10:49:00Z</dcterms:modified>
  <cp:revision>4</cp:revision>
  <dc:subject/>
  <dc:title/>
</cp:coreProperties>
</file>