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</w:r>
    </w:p>
    <w:p>
      <w:pPr>
        <w:pStyle w:val="Heading3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  <w:bookmarkStart w:id="0" w:name="Par1"/>
      <w:bookmarkStart w:id="1" w:name="Par1"/>
      <w:bookmarkEnd w:id="1"/>
    </w:p>
    <w:p>
      <w:pPr>
        <w:pStyle w:val="ConsPlusNormal"/>
        <w:widowControl/>
        <w:ind w:hanging="0"/>
        <w:jc w:val="right"/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/>
        <w:tab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3140</wp:posOffset>
            </wp:positionH>
            <wp:positionV relativeFrom="paragraph">
              <wp:posOffset>-429260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rPr>
          <w:rFonts w:ascii="Book Antiqua" w:hAnsi="Book Antiqua" w:cs="Book Antiqua"/>
          <w:sz w:val="28"/>
          <w:szCs w:val="28"/>
          <w:lang w:val="ru-RU" w:eastAsia="ar-SA"/>
        </w:rPr>
      </w:pPr>
      <w:r>
        <w:rPr>
          <w:rFonts w:cs="Book Antiqua" w:ascii="Book Antiqua" w:hAnsi="Book Antiqua"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31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szCs w:val="28"/>
        </w:rPr>
        <w:t>от 12 октября 2022г. №321</w:t>
      </w:r>
      <w:r>
        <w:rPr/>
        <w:t xml:space="preserve">                                       </w:t>
      </w:r>
    </w:p>
    <w:tbl>
      <w:tblPr>
        <w:tblW w:w="1493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008"/>
      </w:tblGrid>
      <w:tr>
        <w:trPr/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пос. Касторное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она «Касторенский район» Курской област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>за 9 месяцев 2022 г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оответствии с пунктом 5 статьи  264.2  Бюджетного Кодекса Российской Федерации,  Положением о бюджетном процессе в муниципальном районе «Касторенский район», утвержденного решением Представительного Собрания Касторенского района от 28.11.2019 г. №75 "Об утверждении Положения о бюджетном процессе в муниципальном районе «Касторенский район Курской области" Администрация Касторенского района Курской области ПОСТАНОВЛЯЕТ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. Утвердить отчет об исполнении бюджета муниципального района «Касторенский район» за 9 месяцев 2022 г. по доходам в сумме 424 473 139,69 рублей, по расходам  в  сумме  422 086 968, 40 рублей,  по источникам внутреннего финансирования дефицита бюджета муниципального района  профицит 2 386 171,29 рублей,  согласно приложениям №1,№2,№3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. Направить отчет об исполнении бюджета муниципального района «Касторенский район» за 9 месяцев 2022 г. в Представительное Собрание Касторенского района Курской области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. Контроль за исполнением настоящего постановления возложить на начальника финансово-экономического управления Администрации Касторенского района О.М.Сапрыкину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. Постановление вступает в силу со дня его подписания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И.о. Главы Администрации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сторенского района                              Н.Ю.Голубева</w:t>
      </w:r>
    </w:p>
    <w:p>
      <w:pPr>
        <w:pStyle w:val="ConsPlusNormal"/>
        <w:widowControl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 xml:space="preserve">к постановлению от « 12 » октября  2022г № 321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за  9 месяцев  2022 г»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б исполнении бюджета муниципального района «Касторенский район» Курской области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за 9 месяцев  2022 года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руб.) 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530"/>
        <w:gridCol w:w="1826"/>
        <w:gridCol w:w="2185"/>
        <w:gridCol w:w="1339"/>
      </w:tblGrid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1 743 587,1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4 473 139,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7 408 77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6 203 746,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,0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5 196 4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1 607 685,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,84</w:t>
            </w:r>
          </w:p>
        </w:tc>
      </w:tr>
      <w:tr>
        <w:trPr>
          <w:trHeight w:val="7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5 196 4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1 607 685,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,8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 874 57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1 045 600,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,5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9 46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6 966,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,9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2 41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6 757,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32,8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8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 360,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 216 19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927 965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,0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 216 19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927 965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,0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166 92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876 386,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3,0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166 92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876 386,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3,0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 07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 929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 07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 929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548 7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462 373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,4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548 7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462 373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,4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522 5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432 722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2,8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522 5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432 722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2,8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371 70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674 711,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9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693 59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72 038,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,1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77 47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8 594,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,4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77 47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8 594,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,4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6 12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3 443,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,9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6 12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3 443,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,9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124 207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122 700,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2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1 507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170 94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95 021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5,7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170 94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95 021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5,7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507 16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31 860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9,0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507 16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31 860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9,0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800 69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28 980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9,3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800 69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28 980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9,3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800 69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28 980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9,3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 115 4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655 284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7,9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 115 4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655 284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7,9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 114 2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655 084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7,9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 005 51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 928 427,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0,2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108 70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26 656,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5,5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,6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,6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2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1 494,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,8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2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1 494,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,8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 8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 329,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,3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4,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7,2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6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640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6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640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069 15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707 330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,3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980 75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618 926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,8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980 75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618 926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,8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980 75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618 926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,8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8 40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8 404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8 40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8 404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8 40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8 404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60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52 178,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9,9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60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52 178,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9,9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60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 252 178,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9,9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 772 4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 772 482,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87 7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9 696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8,3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8 39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3 279,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7 86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1 194,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7,9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400,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1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400,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1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6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0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9 72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,4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6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0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9 72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,4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3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6,2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3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6,25</w:t>
            </w:r>
          </w:p>
        </w:tc>
      </w:tr>
      <w:tr>
        <w:trPr>
          <w:trHeight w:val="158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4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16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,46</w:t>
            </w:r>
          </w:p>
        </w:tc>
      </w:tr>
      <w:tr>
        <w:trPr>
          <w:trHeight w:val="101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4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16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,4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6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6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9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87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964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7,2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9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87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964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7,2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2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8 22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 855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3,6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20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8 22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 855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3,6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00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3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085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128,1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3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085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128,1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3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085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128,1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137 33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4 834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,3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18 461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18 461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15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137 33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3 29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7,9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1503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137 33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3 29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7,9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4 334 816,1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8 269 393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,5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6 037 13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9 926 712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,6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716 87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337 70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1,9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75 03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895 86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75 03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895 86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441 8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441 8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441 8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441 8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 753 2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 832 368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,3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16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0 2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0 21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16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0 2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0 21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21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795 93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795 93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2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795 93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795 93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304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198 05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535 724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,5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304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198 05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535 724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,5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6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6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70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0 09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0 09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0 09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0 09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 968 9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710 404,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,7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 968 9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710 404,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,7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17 300 01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8 014 150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1,3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13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 16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 55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,0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13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 16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 55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,0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626 10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414 614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,47</w:t>
            </w:r>
          </w:p>
        </w:tc>
      </w:tr>
      <w:tr>
        <w:trPr>
          <w:trHeight w:val="4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626 10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414 614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8,4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082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 6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 6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 6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 6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2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 613 25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 824 898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1,0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2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 613 25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 824 898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1,0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3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 039 40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985 779,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3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 039 40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 985 779,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93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88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10 303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1,8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93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88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10 303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1,89</w:t>
            </w:r>
          </w:p>
        </w:tc>
      </w:tr>
      <w:tr>
        <w:trPr>
          <w:trHeight w:val="44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7 913 4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9 973 362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2,1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7 913 4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9 973 362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2,1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66 94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2 48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66 94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2 48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66 94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2 48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9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,7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9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,7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9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,7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 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8 05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 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647 318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647 318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647 318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647 318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647 318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647 318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 xml:space="preserve">к постановлению от « 12 » октября  2022 г №321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за 9 месяцев  2022г»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исполнении бюджета муниципального района 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«Касторенский район» Курской области за 9 месяцев  2022 года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Руб.)</w:t>
      </w:r>
    </w:p>
    <w:tbl>
      <w:tblPr>
        <w:tblW w:w="11410" w:type="dxa"/>
        <w:jc w:val="left"/>
        <w:tblInd w:w="-1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2268"/>
        <w:gridCol w:w="2409"/>
        <w:gridCol w:w="1134"/>
      </w:tblGrid>
      <w:tr>
        <w:trPr>
          <w:trHeight w:val="7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</w:t>
              <w:br/>
              <w:t>бюджет-</w:t>
              <w:br/>
              <w:t xml:space="preserve">ной   </w:t>
              <w:br/>
              <w:t>класси-</w:t>
              <w:br/>
              <w:t>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зделов и   </w:t>
              <w:br/>
              <w:t xml:space="preserve">подразделов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%     </w:t>
              <w:br/>
              <w:t>исполнения</w:t>
            </w:r>
          </w:p>
        </w:tc>
      </w:tr>
    </w:tbl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2268"/>
        <w:gridCol w:w="2410"/>
        <w:gridCol w:w="1133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9 994 597,39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086 968,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691 901,88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 457 654,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1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8 1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0 770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</w:t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63 928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41 482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</w:t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640 19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365 501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3</w:t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64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6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trHeight w:val="88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595 500,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938 433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0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 247 535,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414 825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3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38 309,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2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5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6 006,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6</w:t>
            </w:r>
          </w:p>
        </w:tc>
      </w:tr>
      <w:tr>
        <w:trPr>
          <w:trHeight w:val="89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8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2 302,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</w:tr>
      <w:tr>
        <w:trPr>
          <w:trHeight w:val="45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097 571,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794 825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904 2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37 886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</w:t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361 788,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918 945,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831 48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7 993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942 40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982 546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 415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6</w:t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923 40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969 130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9 116 508,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2 599 593,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372 0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637 893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1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2 851 648,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8 381 278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6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908 7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925 45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17 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203 8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1</w:t>
            </w:r>
          </w:p>
        </w:tc>
      </w:tr>
      <w:tr>
        <w:trPr>
          <w:trHeight w:val="4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666 1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451 114,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462 286,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135 420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643 02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958 718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1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819 257,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76 70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2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5 2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1 368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4</w:t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5 2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1 368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4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3 055 7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402 854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741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722 654,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8</w:t>
            </w:r>
          </w:p>
        </w:tc>
      </w:tr>
      <w:tr>
        <w:trPr>
          <w:trHeight w:val="5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43 84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169 887,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610 4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 270 46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2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60 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239 844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2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29 393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213 096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5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3 15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694 393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49 938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843 5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991 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2</w:t>
            </w:r>
          </w:p>
        </w:tc>
      </w:tr>
      <w:tr>
        <w:trPr>
          <w:trHeight w:val="7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43 5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415 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9</w:t>
            </w:r>
          </w:p>
        </w:tc>
      </w:tr>
      <w:tr>
        <w:trPr>
          <w:trHeight w:val="5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0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6 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4</w:t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N 3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от « 12  » октября  2022г № 321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за  9 месяцев  2022г»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СТОЧНИКИ ВНУТРЕННЕГО ФИНАНСИРОВАНИЯ ДЕФИЦИТА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БЮДЖЕТА МУНИЦИПАЛЬНОГО РАЙОНА «КАСТОРЕНСКИЙ РАЙОН» КУРСКОЙ ОБЛАСТИ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/>
      </w:pPr>
      <w:r>
        <w:rPr>
          <w:sz w:val="16"/>
          <w:szCs w:val="16"/>
        </w:rPr>
        <w:t>За 9 месяцев 2022 года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уб.)</w:t>
      </w:r>
    </w:p>
    <w:tbl>
      <w:tblPr>
        <w:tblW w:w="10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984"/>
        <w:gridCol w:w="1843"/>
      </w:tblGrid>
      <w:tr>
        <w:trPr>
          <w:trHeight w:val="6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386 171,2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386 171,2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386 171,2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442 270 108,0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442 270 108,0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442 270 108,0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 442 270 108,0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 883 936,7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 883 936,7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 883 936,7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 883 936,77</w:t>
            </w:r>
          </w:p>
        </w:tc>
      </w:tr>
      <w:tr>
        <w:trPr>
          <w:trHeight w:val="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3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7:00Z</dcterms:created>
  <dc:creator>Tolmachev_A</dc:creator>
  <dc:description/>
  <dc:language>en-US</dc:language>
  <cp:lastModifiedBy>User9</cp:lastModifiedBy>
  <cp:lastPrinted>2022-10-14T16:13:00Z</cp:lastPrinted>
  <dcterms:modified xsi:type="dcterms:W3CDTF">2022-10-17T07:07:00Z</dcterms:modified>
  <cp:revision>2</cp:revision>
  <dc:subject/>
  <dc:title/>
</cp:coreProperties>
</file>