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2237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237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 26 декабря   2018 года № 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О бюджете муниципального района «Касторенский район» Курской области  на 2019 год и плановый период 2020-2021г» (в редакции от 30.01.2019г №2, от 29.03.2019 №20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26.04.2019 №26, от 28.06.2019 №48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0.08.2019 №50, от 28.11.2019 №74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 xml:space="preserve"> от 27.12.2019г. №85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76.15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 26 декабря   2018 года № 119</w:t>
                            </w:r>
                          </w:p>
                        </w:tc>
                      </w:tr>
                      <w:tr>
                        <w:trPr>
                          <w:trHeight w:val="195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О бюджете муниципального района «Касторенский район» Курской области  на 2019 год и плановый период 2020-2021г» (в редакции от 30.01.2019г №2, от 29.03.2019 №2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6.04.2019 №26, от 28.06.2019 №48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0.08.2019 №50, от 28.11.2019 №74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от 27.12.2019г. №85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гарантий</w:t>
      </w:r>
    </w:p>
    <w:p>
      <w:pPr>
        <w:pStyle w:val="Heading3"/>
        <w:rPr/>
      </w:pPr>
      <w:r>
        <w:rPr/>
        <w:t>муниципального района «Касторенский район» на 2020-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 в 2020-2021 годах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 по возможным гарантийным случаям, в 2020-2021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 муниципальных гарантий  муниципального района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муниципального район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11:00Z</dcterms:created>
  <dc:creator>KarVN</dc:creator>
  <dc:description/>
  <dc:language>en-US</dc:language>
  <cp:lastModifiedBy>RABMESTO2</cp:lastModifiedBy>
  <cp:lastPrinted>2014-12-30T13:54:00Z</cp:lastPrinted>
  <dcterms:modified xsi:type="dcterms:W3CDTF">2020-01-22T13:11:00Z</dcterms:modified>
  <cp:revision>2</cp:revision>
  <dc:subject/>
  <dc:title/>
</cp:coreProperties>
</file>