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15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15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г» (в редакции от 30.01.2019г №2, от 29.03.2019 №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6.04.2019 №26, от 28.06.2019 №4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0.08.2019 №50, от 28.11.2019 №74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.12.2019г. №8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г» 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0.08.2019 №50, от 28.11.2019 №74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от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7.12.2019г. №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19 год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19год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1:00Z</dcterms:created>
  <dc:creator>KarVN</dc:creator>
  <dc:description/>
  <dc:language>en-US</dc:language>
  <cp:lastModifiedBy>RABMESTO2</cp:lastModifiedBy>
  <cp:lastPrinted>2014-12-30T13:54:00Z</cp:lastPrinted>
  <dcterms:modified xsi:type="dcterms:W3CDTF">2020-01-22T13:11:00Z</dcterms:modified>
  <cp:revision>2</cp:revision>
  <dc:subject/>
  <dc:title/>
</cp:coreProperties>
</file>