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/>
        <w:tc>
          <w:tcPr>
            <w:tcW w:w="46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7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 решению Представительного Собрания  Касторенского района Ку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  26   декабря    2018 №11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</w:t>
            </w:r>
            <w:r>
              <w:rPr>
                <w:rFonts w:cs="Arial CYR" w:ascii="Arial CYR" w:hAnsi="Arial CYR"/>
                <w:sz w:val="20"/>
                <w:szCs w:val="20"/>
              </w:rPr>
              <w:t>О  бюджете муниципального района "Касторенский район" Курской области на 2019год и плановый период на 2020-2021годы</w:t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в редакции от 30.01.2019г №2, от 29.03.2019 №20, от 26.04.2019 №26, от 28.06.2019 №48,от 30.08.2019 №50, от 28.11.2019 №74, от 27.12.2019 №85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Распределение бюджетных ассигнований по разделам, подразделам, целевым статьям (муниципальным программам </w:t>
      </w:r>
      <w:r>
        <w:rPr>
          <w:rFonts w:cs="Arial" w:ascii="Arial" w:hAnsi="Arial"/>
          <w:b/>
          <w:sz w:val="31"/>
          <w:szCs w:val="31"/>
        </w:rPr>
        <w:t>бюджета муниципального района «Касторенский район</w:t>
      </w: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»  Курской области и непрограммным направлениям деятельности), группам видов расходов классификации расходов  бюджета муниципального района  на 2019 год и плановый период 2020-2021 годов </w:t>
      </w:r>
      <w:r>
        <w:rPr>
          <w:rFonts w:cs="Arial" w:ascii="Arial" w:hAnsi="Arial"/>
          <w:sz w:val="31"/>
          <w:szCs w:val="31"/>
        </w:rPr>
        <w:t xml:space="preserve">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(руб)                                                                                                                                                                                                     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540"/>
        <w:gridCol w:w="1440"/>
        <w:gridCol w:w="540"/>
        <w:gridCol w:w="1440"/>
        <w:gridCol w:w="1260"/>
        <w:gridCol w:w="1260"/>
      </w:tblGrid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9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2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21 г</w:t>
            </w:r>
          </w:p>
        </w:tc>
      </w:tr>
      <w:tr>
        <w:trPr>
          <w:trHeight w:val="33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22 568 459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5 195 9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5 735 623</w:t>
            </w:r>
          </w:p>
        </w:tc>
      </w:tr>
      <w:tr>
        <w:trPr>
          <w:trHeight w:val="36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 367 313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 704 8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 598 03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570 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 570 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 570 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 570 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 570 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законодательных 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4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беспечение деятельности  </w:t>
            </w:r>
            <w:r>
              <w:rPr>
                <w:rFonts w:cs="Arial" w:ascii="Arial" w:hAnsi="Arial"/>
                <w:sz w:val="18"/>
                <w:szCs w:val="18"/>
              </w:rPr>
              <w:t>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4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4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</w:tr>
      <w:tr>
        <w:trPr>
          <w:trHeight w:val="5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4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 264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3 981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981 2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116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</w:tr>
      <w:tr>
        <w:trPr>
          <w:trHeight w:val="2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116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116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006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652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652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униципальная  программа  «Сохранение и развитие архивного дела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» муниципальной программы "Сохранение и развитие архивного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</w:tr>
      <w:tr>
        <w:trPr>
          <w:trHeight w:val="80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архивного 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 архивного 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 330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 2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 25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 207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9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еализация 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 Предупреждение и ликвидация болезней животных, их лечение, отлов  и содержание безнадзорных животных, защита населения от  болезней,  общих для человека и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Курской области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</w:tr>
      <w:tr>
        <w:trPr>
          <w:trHeight w:val="118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 отдельных государственных полномочий 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содержание работников, осуществляющих переданные государственные полномочия  по организации и осуществлению деятельности опеке и попечитель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работников, осуществляющих переданные государственные полномочия  по организации и осуществлению деятельности по опеке и попечительств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институтов рынка труда» муниципальной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трудовых отно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муниципальной службы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, направленные на развитие муниципаль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ебная сист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функций государственной судебной власти на  территории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аппаратов су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я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0 0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1 00 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910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33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33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 "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2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</w:tr>
      <w:tr>
        <w:trPr>
          <w:trHeight w:val="11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 «Управление муниципальной программой и  обеспечение условий реализации» муниципальной программы «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2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</w:t>
            </w:r>
            <w:r>
              <w:rPr>
                <w:rFonts w:eastAsia="Calibri"/>
                <w:sz w:val="18"/>
                <w:szCs w:val="18"/>
                <w:lang w:eastAsia="en-US"/>
              </w:rPr>
              <w:t>Обеспечение деятельности и выполнение функций  финансово-экономического управления Администрации Касторенского района  Курской област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2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3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2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4 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934 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13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13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</w:tr>
      <w:tr>
        <w:trPr>
          <w:trHeight w:val="64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83 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40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40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 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3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47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8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 8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525 562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 637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84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84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84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84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84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 388 449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335 8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228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программа «Социальная поддержка гражд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300</w:t>
            </w:r>
          </w:p>
        </w:tc>
      </w:tr>
      <w:tr>
        <w:trPr>
          <w:trHeight w:val="90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ая  поддержка общественным организациям ветеранов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одпрограмма «Обеспечение правопорядка на территории муниципального образования» муниципальной программы  «Профилактика 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 мероприятие «Предоставление средств на реализацию мероприятий по  обеспечению правопорядк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3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Муниципальная программа «Развитие информационного обще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6 2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одпрограмма муниципальной программы «Развитие информационного обще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8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6 2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/>
              <w:t>Обеспечение предоставления гражданам и организациям услуг с использованием современных и теле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8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6 2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2 01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6 2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2 01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6 2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ая деятельность орган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 351 6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35  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28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 351 6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79 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28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существление переданных полномочий  Российской Федерации на государственную регистрацию актов гражданского состоя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00 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4 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17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1 582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 885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5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 851 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 81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 811 000</w:t>
            </w:r>
          </w:p>
        </w:tc>
      </w:tr>
      <w:tr>
        <w:trPr>
          <w:trHeight w:val="10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59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6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63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227 6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32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32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0 076 216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 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 076 216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 076 216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 257 7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 663 481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lk"/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Резервные фонды исполнительных органов в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lk"/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1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lk"/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Резервные фонды Администрации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 1 00 1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lk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 1 00 1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 55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5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Касторенском районе Курской области»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5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Создание условий защиты населения и территории района от чрезвычайных ситуаций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1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00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дельные  мероприятия в области гражданской обороны, защиты населения и территорий от чрезвычайных ситуаций, безопасности людей на водных объектах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1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00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1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00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Создание на территории Касторенского района Курской области комплексной системы обеспечения безопасности жизнедеятельности населения Касторенского района Курской области АПК «Безопасный гор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2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2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 792 821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b/>
                <w:sz w:val="16"/>
                <w:szCs w:val="16"/>
              </w:rPr>
              <w:t>88 5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</w:t>
            </w:r>
            <w:r>
              <w:rPr>
                <w:rFonts w:cs="Arial" w:ascii="Arial" w:hAnsi="Arial"/>
                <w:b/>
                <w:sz w:val="16"/>
                <w:szCs w:val="16"/>
              </w:rPr>
              <w:t>51 113</w:t>
            </w:r>
          </w:p>
        </w:tc>
      </w:tr>
      <w:tr>
        <w:trPr>
          <w:trHeight w:val="16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8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700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8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пассажирских перевозок в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3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</w:tr>
      <w:tr>
        <w:trPr>
          <w:trHeight w:val="5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 Обеспечение развития пассажирских перевозок в «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3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</w:tr>
      <w:tr>
        <w:trPr>
          <w:trHeight w:val="4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Иные межбюджетные трансферты на осуществление полномочий по реализации отдельных мероприятий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01П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3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01П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3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мероприятия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</w:tr>
      <w:tr>
        <w:trPr>
          <w:trHeight w:val="2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 857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</w:tr>
      <w:tr>
        <w:trPr>
          <w:trHeight w:val="2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 142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lk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пассажирских перевозок в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lk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 Обеспечение развития пассажирских перевозок в «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1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Разработка комплексных схем организации дорожного дви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1С1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lk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1С1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 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656 513</w:t>
            </w:r>
          </w:p>
        </w:tc>
      </w:tr>
      <w:tr>
        <w:trPr>
          <w:trHeight w:val="31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56 513</w:t>
            </w:r>
          </w:p>
        </w:tc>
      </w:tr>
      <w:tr>
        <w:trPr>
          <w:trHeight w:val="6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56 513</w:t>
            </w:r>
          </w:p>
        </w:tc>
      </w:tr>
      <w:tr>
        <w:trPr>
          <w:trHeight w:val="3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 Капитального ремонта, ремонта и содержания автомобильных дорог общего пользования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 656 513</w:t>
            </w:r>
          </w:p>
        </w:tc>
      </w:tr>
      <w:tr>
        <w:trPr>
          <w:trHeight w:val="3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(реконструкция) автомобильных  дорог 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7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56 513</w:t>
            </w:r>
          </w:p>
        </w:tc>
      </w:tr>
      <w:tr>
        <w:trPr>
          <w:trHeight w:val="3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7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56 513</w:t>
            </w:r>
          </w:p>
        </w:tc>
      </w:tr>
      <w:tr>
        <w:trPr>
          <w:trHeight w:val="5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на осуществление полномочий по капитальному ремонту, ремонту и содержанию автомобильных дорог общего пользования местного значен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П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4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П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4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 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b/>
                <w:sz w:val="16"/>
                <w:szCs w:val="16"/>
              </w:rPr>
              <w:t>9 5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4 600</w:t>
            </w:r>
          </w:p>
        </w:tc>
      </w:tr>
      <w:tr>
        <w:trPr>
          <w:trHeight w:val="69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 9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 9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на реализацию мероприятий в сфере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 9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 9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 6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223 9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 6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имуществен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1 01 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1 01 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рограмма Курской области "Создание условий для эффективного исполнения полномочий в сфере юстиции"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 6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составления (изменения) списков кандидатов в присяжные заседатели федеральных судов общей юрисдикции в Российской Федераци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 6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2 01 1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9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2 011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9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 по внесению в государственный кадастр недвижимости сведений о границах муниципальных образований и границах населё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72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214 </w:t>
            </w:r>
            <w:r>
              <w:rPr>
                <w:sz w:val="16"/>
                <w:szCs w:val="16"/>
              </w:rPr>
              <w:t>6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72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214 </w:t>
            </w:r>
            <w:r>
              <w:rPr>
                <w:sz w:val="16"/>
                <w:szCs w:val="16"/>
              </w:rPr>
              <w:t>6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«Развитие малого и среднего предпринимательства в Касторенском районе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Подпрограмма «Содействие развитию малого и среднего предпринимательства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беспечение расходов для развития малого и среднего предпринимательств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 133 183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811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21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сновное мероприятие « Предоставление средств на мероприятия по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 018 283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740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50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 361 606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Экология и чистая вода МО» муниципальной программы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361 606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361 606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грантов муниципальным райо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135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135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 на осуществление полномочий  по обеспечению населения экологически чистой питьевой водой</w:t>
            </w:r>
          </w:p>
          <w:p>
            <w:pPr>
              <w:pStyle w:val="ConsPlusNormal"/>
              <w:ind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 606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 606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 811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 811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 656 6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290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О» муниципальной программы «Обеспечение доступным и комфортным жильем и коммунальными услугами граждан в «М/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 656 6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290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 Предоставление средств на  создания условий для развития инженерной и социальной инфраструктуры сельских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 656 6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290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2 01 1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254 4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2 01 1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254 4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, направленные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72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5 7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72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 005 7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2 01 С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2 01 С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206 4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 290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815 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290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уществление переданных полномоч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 01 П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 01 П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храна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храна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  по обеспечению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 01 С14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 01 С14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8 465 8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2 315 0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19 391 8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 436 2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519 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969 02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 436 2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 519 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 969 02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 436 2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 519 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 969 028</w:t>
            </w:r>
          </w:p>
        </w:tc>
      </w:tr>
      <w:tr>
        <w:trPr>
          <w:trHeight w:val="5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дошкольных образовательных программ»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23 2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83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 280 300</w:t>
            </w:r>
          </w:p>
        </w:tc>
      </w:tr>
      <w:tr>
        <w:trPr>
          <w:trHeight w:val="5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ведение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11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11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проведения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1S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1S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623 2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83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 280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 598 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4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44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43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945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395 400</w:t>
            </w:r>
          </w:p>
        </w:tc>
      </w:tr>
      <w:tr>
        <w:trPr>
          <w:trHeight w:val="3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1 0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312 9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688 7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688 72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бразовательной программы дошкольного образования в части финансирования расходов на 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312 9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688 7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688 72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097 9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3 7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3 74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9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9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987</w:t>
            </w:r>
          </w:p>
        </w:tc>
      </w:tr>
      <w:tr>
        <w:trPr>
          <w:trHeight w:val="26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4 462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8 260 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4 886 93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 462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 170 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 796 936</w:t>
            </w:r>
          </w:p>
        </w:tc>
      </w:tr>
      <w:tr>
        <w:trPr>
          <w:trHeight w:val="77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 462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 170 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 796 93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основных общеобразовательных программ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 946 1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 954 2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 581 03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 655 8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531 9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 158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 949 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36 8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563 600</w:t>
            </w:r>
          </w:p>
        </w:tc>
      </w:tr>
      <w:tr>
        <w:trPr>
          <w:trHeight w:val="26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690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5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5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ведение капитального ремонта в образовательных учрежде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  2 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0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  2 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0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оведения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  2 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 </w:t>
            </w:r>
            <w:r>
              <w:rPr>
                <w:rFonts w:cs="Arial" w:ascii="Arial" w:hAnsi="Arial"/>
                <w:sz w:val="16"/>
                <w:szCs w:val="16"/>
              </w:rPr>
              <w:t>212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0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  2 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 21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0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оборудованием  школьных столов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 2 03 S3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</w:t>
            </w:r>
            <w:r>
              <w:rPr>
                <w:rFonts w:cs="Arial" w:ascii="Arial" w:hAnsi="Arial"/>
                <w:sz w:val="16"/>
                <w:szCs w:val="16"/>
              </w:rPr>
              <w:t>28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 2 03 S3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</w:t>
            </w:r>
            <w:r>
              <w:rPr>
                <w:rFonts w:cs="Arial" w:ascii="Arial" w:hAnsi="Arial"/>
                <w:sz w:val="16"/>
                <w:szCs w:val="16"/>
              </w:rPr>
              <w:t>28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организации питания обучающихся из малоимущих и (или) многодетных семей, а также обучающихся с ограниченными возможностями здоровья в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  2 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30</w:t>
            </w: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  2 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30</w:t>
            </w: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 86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 392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 392 13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 143 269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 483 0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 483 08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 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716 850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9 0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9 05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обретение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34 9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34 9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 финансирование мероприятий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 2 031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5 8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 2 03 1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5 8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циальная поддержка работников образовательных организаций общего образова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 4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 0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3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8 4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 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</w:rPr>
              <w:t>2 198 7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 47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 47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2 198 7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2 198 7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2 198 7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2 198 7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</w:tr>
      <w:tr>
        <w:trPr>
          <w:trHeight w:val="10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0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85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854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80 5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4 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4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5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 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 30</w:t>
            </w: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53 4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53 41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07 4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 4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 41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Повышение эффективности реализации молодежной политики» муниципальной программы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в сфере молодеж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20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2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«Оздоровление и отдых детей» муниципальной  програм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18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 348</w:t>
            </w:r>
          </w:p>
        </w:tc>
      </w:tr>
      <w:tr>
        <w:trPr>
          <w:trHeight w:val="36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рганизация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8 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5 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6 06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9 43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26 2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6 4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6 418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 xml:space="preserve"> 3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 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 311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0 9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звитие системы оздоровления и отдыха дет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системы оздоровления и отдыха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06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277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277 87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00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277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277 87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00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277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277 870</w:t>
            </w:r>
          </w:p>
        </w:tc>
      </w:tr>
      <w:tr>
        <w:trPr>
          <w:trHeight w:val="78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провождение реализации   муниципальной программы «Развитие образова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485 4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9 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9 37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6 7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2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20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779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0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06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 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0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4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8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8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5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уководство и управление в сфере установленных функций органов  местного самоуправле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16 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8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6 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8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515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0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08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действие временной занятости отдельных категорий граждан» муниципальной 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25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Культура , 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855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 719 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 719 272</w:t>
            </w:r>
          </w:p>
        </w:tc>
      </w:tr>
      <w:tr>
        <w:trPr>
          <w:trHeight w:val="2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282 3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 3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 39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282 3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 3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 39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Наследие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79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библиотечного дела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 579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 579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81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07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07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6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Искусство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702 6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Развитие культуры, сохранение и развитие кинообслуживания населения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702 6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ведение капитального ремонта учреждений культуры район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1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493 25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1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493 25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развития и укрепления материально - технической базы домов культуры в населенных пунктах с числом жителей до 50 тысяч  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L4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364 40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L4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364 40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по проведению капитального ремонта учреждений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S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 27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S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 27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775 7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0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4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43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057 8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3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31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 400</w:t>
            </w:r>
          </w:p>
        </w:tc>
      </w:tr>
      <w:tr>
        <w:trPr>
          <w:trHeight w:val="39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Другие вопросы  в области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 573 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 463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 463190</w:t>
            </w:r>
          </w:p>
        </w:tc>
      </w:tr>
      <w:tr>
        <w:trPr>
          <w:trHeight w:val="34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573 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23 3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23 372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573 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23 3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23 372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условий реализации муниципальной программы  «Развитие культуры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22 3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4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4272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 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 xml:space="preserve"> 769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12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1218</w:t>
            </w:r>
          </w:p>
        </w:tc>
      </w:tr>
      <w:tr>
        <w:trPr>
          <w:trHeight w:val="147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38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9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91 500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8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818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 xml:space="preserve">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00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 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 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 872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 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 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 872</w:t>
            </w:r>
          </w:p>
        </w:tc>
      </w:tr>
      <w:tr>
        <w:trPr>
          <w:trHeight w:val="52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органов  мест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750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9 100</w:t>
            </w:r>
          </w:p>
        </w:tc>
      </w:tr>
      <w:tr>
        <w:trPr>
          <w:trHeight w:val="50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750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9 100</w:t>
            </w:r>
          </w:p>
        </w:tc>
      </w:tr>
      <w:tr>
        <w:trPr>
          <w:trHeight w:val="56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740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 7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99 100</w:t>
            </w:r>
          </w:p>
        </w:tc>
      </w:tr>
      <w:tr>
        <w:trPr>
          <w:trHeight w:val="5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дравоохра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328  9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53 5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анитарно-эпидемиологическое благополуч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328 9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328 9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9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о отлову и содержание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9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9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4 435 5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2 866 1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722 72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957 0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57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74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57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«Предоставление выплаты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57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лата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57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57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 252 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 080 4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 076 859</w:t>
            </w:r>
          </w:p>
        </w:tc>
      </w:tr>
      <w:tr>
        <w:trPr>
          <w:trHeight w:val="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453 9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453 9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32 73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32 736,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 8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 8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 82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казание финансовой помощи отдельным категориям граждан по обеспечению продовольственными товар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 1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 1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 1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 4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гражданам, имеющим звание «Ветеран труд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88 9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26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ветеранов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88 9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26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64 9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7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7 266</w:t>
            </w:r>
          </w:p>
        </w:tc>
      </w:tr>
      <w:tr>
        <w:trPr>
          <w:trHeight w:val="5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 труженикам ты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1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тружеников ты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1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14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5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7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 7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/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Предоставление средств на обеспечение жильем молодых сем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 2 0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7 2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34 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30 87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27 264,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34 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34 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34 02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Социальная поддержка работников образовательных организаций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5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84 4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84 4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  по предоставлению работникам муниципальных учреждений культуры  мер  социальной поддерж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84 4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 по предоставлению работникам муниципальных учреждений культуры  мер 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84 4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84 4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</w:tr>
      <w:tr>
        <w:trPr>
          <w:trHeight w:val="21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641 4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665  8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665  86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 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733 4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665  8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665  86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выплаты  ежемесячного пособия на ребен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2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45 0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9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69 51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пособие на ребе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45 0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9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69 51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42 0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66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66 51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рганизация осуществления государственных выплат  детям-сиротам и детям, оставшимся без попечения родител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</w:tr>
      <w:tr>
        <w:trPr>
          <w:trHeight w:val="7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ебенка в семье опекуна  и приемной семье, а также  вознаграждение, причитающееся приемному родите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ыплата компенсации части родительской пла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85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4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48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85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85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85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 работников, осуществляющих переданные государственные полномочия в сфере социальной защи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4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48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79 931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76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76 9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429 5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4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479 6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еализация муниципальной политики в сфере физической культуры и спорта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, обеспечивающих  повышение мотивации жителей муниципального образования к регулярным занятиям физической культурой и спортом и ведению  здорового образа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39 5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 139 5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9 6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«Управление муниципальной программой и обеспечение условий реализации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 139 5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9 6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физкультурно-оздоровительным комплексом Касторенского район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 139 5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9 6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 139 5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9 6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6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4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46 1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8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87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95 9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2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24 8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7 701 5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30 742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830 742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Подпрограмма «Эффективная система межбюджетных отношений»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ой  программы 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830 742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по расчету и предоставлению дотаций на выравнивание бюджетной обеспеченности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830 742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830 742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830 742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очи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663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уществление мероприятий, связанных с оформлением имущества в муниципальную 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200П14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63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200П14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63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12 6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 275 798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566" w:gutter="227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0CEF4BA013D12EF2B43706371C6983BB1337ADFE76B8FD0FDE497C687212703773082EB8EA1DFFC98BB2B3Ds7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3:04:00Z</dcterms:created>
  <dc:creator>я</dc:creator>
  <dc:description/>
  <dc:language>en-US</dc:language>
  <cp:lastModifiedBy>RABMESTO2</cp:lastModifiedBy>
  <cp:lastPrinted>2019-12-06T17:51:00Z</cp:lastPrinted>
  <dcterms:modified xsi:type="dcterms:W3CDTF">2020-01-22T13:04:00Z</dcterms:modified>
  <cp:revision>2</cp:revision>
  <dc:subject/>
  <dc:title>Расчет  проекта налога единого сельскохозяйственного налога, уплачиваемый крестьянскими (фермерскими) хозяйствами и индивидуальными предпринемателями (105030120100000110)</dc:title>
</cp:coreProperties>
</file>