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  решению Представительного Собрания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сторенского район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 26   декабря    2018 №119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О  бюджете муниципального района "Касторенский район"</w:t>
      </w:r>
    </w:p>
    <w:p>
      <w:pPr>
        <w:pStyle w:val="Normal"/>
        <w:jc w:val="right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Курской области на 2019год и плановый период на 2020-2021годы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в редакции от 30.01.2019г №2, от 29.03.2019 №20,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6.04.2019 №26, от 28.06.2019 №48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от 30.08.2019 №50, от 28.11.2019 №74, от 27.12.2019г. №85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ицита  бюджета муниципального района  «Касторенский район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0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ое управления Администрации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 03 01 00 00 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</w:t>
            </w:r>
            <w:r>
              <w:rPr>
                <w:rFonts w:cs="Arial CYR" w:ascii="Arial CYR" w:hAnsi="Arial CYR"/>
                <w:sz w:val="22"/>
                <w:szCs w:val="22"/>
              </w:rPr>
              <w:t>01 03 01 00 05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 03 01 00 00 0000 8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 03 01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07:00Z</dcterms:created>
  <dc:creator>User</dc:creator>
  <dc:description/>
  <dc:language>en-US</dc:language>
  <cp:lastModifiedBy>RABMESTO2</cp:lastModifiedBy>
  <cp:lastPrinted>2016-01-05T17:40:00Z</cp:lastPrinted>
  <dcterms:modified xsi:type="dcterms:W3CDTF">2020-01-22T13:07:00Z</dcterms:modified>
  <cp:revision>2</cp:revision>
  <dc:subject/>
  <dc:title>Приложение № 1-а</dc:title>
</cp:coreProperties>
</file>