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0</wp:posOffset>
                </wp:positionH>
                <wp:positionV relativeFrom="paragraph">
                  <wp:posOffset>-324485</wp:posOffset>
                </wp:positionV>
                <wp:extent cx="4352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Собр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(в редакции от 30.01.2019г №2, от 29.03.2019 №20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6.04.2019 №26, от 28.06.2019 №48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30.08.2019 №50, от 28.11.2019 №74, от 27.12.2019 №85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20.7pt;mso-wrap-distance-left:9.05pt;mso-wrap-distance-right:9.05pt;mso-wrap-distance-top:0pt;mso-wrap-distance-bottom:0pt;margin-top:-25.5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Собр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асторенск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(в редакции от 30.01.2019г №2, от 29.03.2019 №20,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6.04.2019 №26, от 28.06.2019 №48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30.08.2019 №50, от 28.11.2019 №74, от 27.12.2019 №85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                                     собственность  на которые  не   разграничена и  которые   расположены  в  границах   город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 сельских поселений 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 контрактной системе в сфере закупок товаров работ, услуг для обеспечения государственных и муниципальных  нужд 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7:00Z</dcterms:created>
  <dc:creator>Tanya</dc:creator>
  <dc:description/>
  <dc:language>en-US</dc:language>
  <cp:lastModifiedBy>RABMESTO2</cp:lastModifiedBy>
  <cp:lastPrinted>2018-01-09T15:37:00Z</cp:lastPrinted>
  <dcterms:modified xsi:type="dcterms:W3CDTF">2020-01-22T13:07:00Z</dcterms:modified>
  <cp:revision>2</cp:revision>
  <dc:subject/>
  <dc:title/>
</cp:coreProperties>
</file>