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, от 26.04.2019 №26, от 28.06.2019 №48,от 30.08.2019 №50, от 28.11.2019 №74, от 27.12.2019 №85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Ведомственная структура расходов бюджета муниципального района «Касторенский район»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26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9"/>
        <w:gridCol w:w="425"/>
        <w:gridCol w:w="661"/>
        <w:gridCol w:w="1465"/>
        <w:gridCol w:w="709"/>
        <w:gridCol w:w="1426"/>
        <w:gridCol w:w="1260"/>
        <w:gridCol w:w="1260"/>
        <w:gridCol w:w="1260"/>
      </w:tblGrid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 568 45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543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735 6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3 197 76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 423 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3 242 12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813 4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459 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644 4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70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70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70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70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70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264 53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 981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 981 2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 33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20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11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11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11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0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0 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99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99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3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3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3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724 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44 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3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информационн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муниципальной программы «Развитие информационн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редоставления гражданам и организациям услуг с использованием современных и телекоммуникационных технологий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олнение других (прочих) обязательств органа местного самоуправления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351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43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351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43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 58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28 885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851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18 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9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27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40 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 412 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 412 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 412 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 257 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 исполнительных органов государствен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Касторе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 2 02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 2 02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728 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51 1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9 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9 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9 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9 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 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 85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 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 14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4 01 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4 01 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(реконструкцию )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00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 в Касторе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Подпрограмма «Содействие развитию малого и среднего предпринимательств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14 </w:t>
            </w: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14 </w:t>
            </w: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133 18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018 2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4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61 6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61 6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361 6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едоставление грантов муниципальным образованиям в целях содействия достижению и (или) поощрению достижений наилучших значений показателей деятельности органов местного самоуправления городских округов и муниципальных районо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1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1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на осуществление полномочий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 60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 60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6 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5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5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254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254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767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63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63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63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63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133 47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 517 4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 155 6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53 90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 942 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 942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 892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 892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 892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 892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</w:t>
            </w:r>
            <w:r>
              <w:rPr>
                <w:rFonts w:cs="Arial" w:ascii="Arial" w:hAnsi="Arial"/>
                <w:sz w:val="16"/>
                <w:szCs w:val="16"/>
              </w:rPr>
              <w:t>934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84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 76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 23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663 48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663 48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663 48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663 48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541 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382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382 2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453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453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88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 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88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64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1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1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14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45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45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42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9 93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4 250 151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 517 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 591 1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0 389 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94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 681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 436 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969 0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 436 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 436 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123 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 623 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98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433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395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312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312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097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 462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059 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4 686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 462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059 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4 686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 462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059 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4 686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 946 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844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470 8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 655 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637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264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949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042 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669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9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орудованием  школьных стол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86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 392 1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 143 26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16 85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5 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 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318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318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318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318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318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6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 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 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 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 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61 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01 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22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22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01 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22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22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85 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6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779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60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6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6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5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3 </w:t>
            </w:r>
            <w:r>
              <w:rPr>
                <w:sz w:val="18"/>
                <w:szCs w:val="18"/>
              </w:rPr>
              <w:t>424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09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8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85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16 50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 480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16 50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 480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16 50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 480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88 488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88 488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88 488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 987 06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 47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 470 9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999 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64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79 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79 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79 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879 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879 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6 42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 855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859 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859 0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282 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282 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702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702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75 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0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57 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7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7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57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73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73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73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6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6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8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5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5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701 933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4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4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4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4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4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 51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 51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 51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 51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</w:rPr>
              <w:t>429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39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39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39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39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39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6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5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75 7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0:00Z</dcterms:created>
  <dc:creator>я</dc:creator>
  <dc:description/>
  <dc:language>en-US</dc:language>
  <cp:lastModifiedBy>RABMESTO2</cp:lastModifiedBy>
  <cp:lastPrinted>2020-01-24T15:35:00Z</cp:lastPrinted>
  <dcterms:modified xsi:type="dcterms:W3CDTF">2020-01-27T07:50:00Z</dcterms:modified>
  <cp:revision>2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