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 решению Представительного           Собрания 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в редакции от 30.01.2019г №2, от 29.03.2019 №20, от 26.04.2019 №26, от 28.06.2019 №48,от 30.08.2019 №50, от 28.11.2019 №74, от 27.12.2019 №8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76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 решению Представительного           Собрания 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в редакции от 30.01.2019г №2, от 29.03.2019 №20, от 26.04.2019 №26, от 28.06.2019 №48,от 30.08.2019 №50, от 28.11.2019 №74, от 27.12.2019 №8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2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882"/>
        <w:gridCol w:w="1701"/>
        <w:gridCol w:w="1562"/>
        <w:gridCol w:w="184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3 740 79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4 178 80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 201 60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800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89 200,00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26 213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26 213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84 92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84 92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43 897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нты, полученные от предоставления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3050 05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нты, полученные от предоставления кредитов внутри страны за счет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943 834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942 68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319 68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 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50,00  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00,00 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50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та за размещение отходов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14 50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581 50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581 50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581 50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 408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 408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 408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 313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 78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 78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 8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 8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3000 00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 266,00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 252 251,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 364 2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423 05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 076 73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 364 2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423 05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024 53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 36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 36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500 19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820 35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820 35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 342 50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89 24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19 67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55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55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8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22272F"/>
                <w:sz w:val="23"/>
                <w:szCs w:val="23"/>
                <w:shd w:fill="FFFFFF" w:val="clear"/>
              </w:rPr>
              <w:t>Единая субвенция местны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8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22272F"/>
                <w:sz w:val="23"/>
                <w:szCs w:val="23"/>
                <w:shd w:fill="FFFFFF" w:val="clear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 516 11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 250 90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 888 60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 516 11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 250 90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 888 60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 860 12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312 939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3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3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 18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 447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 44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058 99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45 08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 51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 5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 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 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 00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 002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 00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,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 67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 67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 42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 04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мероприятий при осуществлению деятельности по обращению с животными без владель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 6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 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 6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97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 52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 5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09 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 13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0014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 2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 13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 2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 13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5160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5160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 3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 3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20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 993 043,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543 033,0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735 6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49:00Z</dcterms:created>
  <dc:creator>1</dc:creator>
  <dc:description/>
  <dc:language>en-US</dc:language>
  <cp:lastModifiedBy>RABMESTO2</cp:lastModifiedBy>
  <cp:lastPrinted>2019-12-03T17:17:00Z</cp:lastPrinted>
  <dcterms:modified xsi:type="dcterms:W3CDTF">2020-01-27T07:49:00Z</dcterms:modified>
  <cp:revision>2</cp:revision>
  <dc:subject/>
  <dc:title/>
</cp:coreProperties>
</file>