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Собра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,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30.08.2019 №50, от 28.11.2019 №74,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9г. №8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2765"/>
        <w:gridCol w:w="1701"/>
        <w:gridCol w:w="1701"/>
        <w:gridCol w:w="1701"/>
      </w:tblGrid>
      <w:tr>
        <w:trPr>
          <w:trHeight w:val="1058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9год и плановый период 2020 и 2021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0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1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75 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82 6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00 12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8 6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83 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42 919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0 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65 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12 09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7 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0 0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3 98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 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5 5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3 33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37 1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 9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 75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9 4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4 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 52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9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 8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7 2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3 0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7 8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 47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7 3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1 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17 8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8 6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5 2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0 93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5 2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7 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6 186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5 2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2 4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44 18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8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1 1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0 81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4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8 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7 74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64 3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1 37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50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8:00Z</dcterms:created>
  <dc:creator>1</dc:creator>
  <dc:description/>
  <dc:language>en-US</dc:language>
  <cp:lastModifiedBy>RABMESTO2</cp:lastModifiedBy>
  <cp:lastPrinted>2018-11-17T14:17:00Z</cp:lastPrinted>
  <dcterms:modified xsi:type="dcterms:W3CDTF">2020-01-22T13:08:00Z</dcterms:modified>
  <cp:revision>2</cp:revision>
  <dc:subject/>
  <dc:title/>
</cp:coreProperties>
</file>