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680</wp:posOffset>
                </wp:positionV>
                <wp:extent cx="7209790" cy="1673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67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Приложение №1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Представительного Собрания Касторенского района Курской области  "О бюджете муниципального района «Касторенский район» Курской области на 2020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и на плановый период 2021 и 2022 годов"          от "27" декабря 2019 г. № 84    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в редакции от 27.02.2020 года №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Закону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___ ____________ 2019 года № ____-З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«Об областном бюджете на 2020 год 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на плановый период 2021 и 2022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31.75pt;mso-wrap-distance-left:9.05pt;mso-wrap-distance-right:9.05pt;mso-wrap-distance-top:0pt;mso-wrap-distance-bottom:0pt;margin-top:-18.4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ожение №12 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к решению Представительного Собрания Касторенского района Курской области  "О бюджете муниципального района «Касторенский район» Курской области на 2020 год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и на плановый период 2021 и 2022 годов"          от "27" декабря 2019 г. № 84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в редакции от 27.02.2020 года №2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2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Закону Курской области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___ ____________ 2019 года № ____-ЗК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«Об областном бюджете на 2020 год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на плановый период 2021 и 2022 годов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  <w:t>ООБ</w: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района «Касторенский район» </w:t>
      </w:r>
      <w:r>
        <w:rPr/>
        <w:t xml:space="preserve"> </w:t>
      </w:r>
      <w:r>
        <w:rPr>
          <w:sz w:val="28"/>
          <w:szCs w:val="28"/>
        </w:rPr>
        <w:t>на 2021-2022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муниципального района в 2021и 2022 годах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муниципального района</w:t>
      </w:r>
      <w:r>
        <w:rPr/>
        <w:t xml:space="preserve"> по возможным гарантийным случаям, в 2021-2022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1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2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11:16:00Z</dcterms:created>
  <dc:creator>KarVN</dc:creator>
  <dc:description/>
  <cp:keywords/>
  <dc:language>en-US</dc:language>
  <cp:lastModifiedBy>RABMESTO2</cp:lastModifiedBy>
  <cp:lastPrinted>2019-09-05T12:56:00Z</cp:lastPrinted>
  <dcterms:modified xsi:type="dcterms:W3CDTF">2020-03-04T07:09:00Z</dcterms:modified>
  <cp:revision>4</cp:revision>
  <dc:subject/>
  <dc:title/>
</cp:coreProperties>
</file>