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ложение №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сторенского района "О бюджете муниципального района «Касторенский район» Курской области на 2020 год  и плановый период на 2021-2022 годы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от «27»  декабря  2019г. №84                  (в редакции от 27.02.2020 года №2) 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 xml:space="preserve">муниципального района Касторенского района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"Касторенский район" на 2021- 2022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2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0:00Z</dcterms:created>
  <dc:creator>1</dc:creator>
  <dc:description/>
  <cp:keywords/>
  <dc:language>en-US</dc:language>
  <cp:lastModifiedBy>RABMESTO2</cp:lastModifiedBy>
  <cp:lastPrinted>2019-12-12T16:46:00Z</cp:lastPrinted>
  <dcterms:modified xsi:type="dcterms:W3CDTF">2020-03-04T07:21:00Z</dcterms:modified>
  <cp:revision>6</cp:revision>
  <dc:subject/>
  <dc:title>Приложение № 2 к решению</dc:title>
</cp:coreProperties>
</file>