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20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6345</wp:posOffset>
            </wp:positionH>
            <wp:positionV relativeFrom="paragraph">
              <wp:posOffset>11430</wp:posOffset>
            </wp:positionV>
            <wp:extent cx="805815" cy="11817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keepNext w:val="false"/>
        <w:numPr>
          <w:ilvl w:val="6"/>
          <w:numId w:val="2"/>
        </w:numPr>
        <w:tabs>
          <w:tab w:val="clear" w:pos="720"/>
          <w:tab w:val="left" w:pos="0" w:leader="none"/>
        </w:tabs>
        <w:spacing w:before="240" w:after="60"/>
        <w:ind w:left="0" w:right="-710" w:hanging="0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Р е ш е н и е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06  октября 2023  г. № 65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szCs w:val="24"/>
          <w:lang w:val="en-US"/>
        </w:rPr>
        <w:t xml:space="preserve">                </w:t>
      </w:r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ab/>
        <w:t xml:space="preserve">         </w:t>
      </w:r>
      <w:r>
        <w:rPr>
          <w:rFonts w:cs="Arial" w:ascii="Arial" w:hAnsi="Arial"/>
          <w:b/>
          <w:kern w:val="2"/>
          <w:sz w:val="32"/>
          <w:szCs w:val="32"/>
        </w:rPr>
        <w:t>«</w:t>
      </w:r>
      <w:r>
        <w:rPr>
          <w:rFonts w:cs="Arial" w:ascii="Arial" w:hAnsi="Arial"/>
          <w:b/>
          <w:sz w:val="32"/>
          <w:szCs w:val="32"/>
        </w:rPr>
        <w:t>О списании муниципального имущества  муниципального района "Касторенский район" Курской области</w:t>
      </w:r>
      <w:r>
        <w:rPr>
          <w:rFonts w:cs="Arial" w:ascii="Arial" w:hAnsi="Arial"/>
          <w:b/>
          <w:kern w:val="2"/>
          <w:sz w:val="32"/>
          <w:szCs w:val="32"/>
        </w:rPr>
        <w:t>»</w:t>
      </w:r>
    </w:p>
    <w:p>
      <w:pPr>
        <w:pStyle w:val="31"/>
        <w:rPr/>
      </w:pPr>
      <w:r>
        <w:rPr>
          <w:sz w:val="26"/>
          <w:szCs w:val="26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о ст. 209, 296 Гражданского кодекса РФ, руководствуясь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70, Положением о порядке списания муниципального имущества (основных средств) муниципального района «Касторенский район» Курской области, утвержденным решением Представительного Собрания Касторенского района Курской области от 28.11.2014 года №60, Представительное Собрание Касторенского района Курской области РЕШИЛО: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1. Разрешить Администрации Касторенского района Курской области списать с баланса казны муниципального района «Касторенский район» Курской области в связи с полным физическим износом и нецелесообразностью ремонта движимое имущество (глубинные насосы) в количестве 22 штук балансовой стоимостью 477 304, 47 (Четыреста семьдесят семь тысяч триста четыре) рубля 47 копеек, согласно приложению №1 к настоящему решению. 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2. Поручить Администрации Касторенского района Курской области оформление списания движимого имущества, указанного в приложении №1 к настоящему решению, а также внести соответствующие изменения в реестр муниципальной собственности Касторенского района Курской области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решения возложить на  начальника отдела по архитектуре, строительству, имущественных и земельных правоотношений Циценко В.В.</w:t>
      </w:r>
    </w:p>
    <w:p>
      <w:pPr>
        <w:pStyle w:val="31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4. Настоящее решение вступает в силу с даты его подписания.</w:t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сторенского района                                                                        Н.Ю. Голубева</w:t>
      </w:r>
    </w:p>
    <w:p>
      <w:pPr>
        <w:sectPr>
          <w:type w:val="nextPage"/>
          <w:pgSz w:w="11906" w:h="16838"/>
          <w:pgMar w:left="1701" w:right="851" w:gutter="0" w:header="0" w:top="35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before="10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1</w:t>
      </w:r>
    </w:p>
    <w:p>
      <w:pPr>
        <w:pStyle w:val="Normal"/>
        <w:suppressAutoHyphens w:val="false"/>
        <w:spacing w:before="10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решению Представительного Собрания</w:t>
      </w:r>
    </w:p>
    <w:p>
      <w:pPr>
        <w:pStyle w:val="Normal"/>
        <w:suppressAutoHyphens w:val="false"/>
        <w:spacing w:before="10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сторенского района Курской области</w:t>
      </w:r>
    </w:p>
    <w:p>
      <w:pPr>
        <w:pStyle w:val="Normal"/>
        <w:suppressAutoHyphens w:val="false"/>
        <w:spacing w:before="10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06 октября 2023г.  №65</w:t>
      </w:r>
    </w:p>
    <w:p>
      <w:pPr>
        <w:pStyle w:val="Normal"/>
        <w:suppressAutoHyphens w:val="false"/>
        <w:spacing w:before="10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имущества, подлежащего списанию с баланса казны муниципального района "Касторенский район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Курской обла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99"/>
        <w:gridCol w:w="1499"/>
        <w:gridCol w:w="1635"/>
        <w:gridCol w:w="1548"/>
        <w:gridCol w:w="1776"/>
        <w:gridCol w:w="2136"/>
        <w:gridCol w:w="2225"/>
      </w:tblGrid>
      <w:tr>
        <w:trPr>
          <w:trHeight w:val="13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движимого имущества</w:t>
            </w:r>
          </w:p>
        </w:tc>
        <w:tc>
          <w:tcPr>
            <w:tcW w:w="8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об объекте имущества по состоянию на 1 августа 2023 года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списания</w:t>
            </w:r>
          </w:p>
        </w:tc>
      </w:tr>
      <w:tr>
        <w:trPr>
          <w:trHeight w:val="6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я стоим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ввода в эксплуатац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iCs/>
              </w:rPr>
              <w:t>ЭЦВ 4-2,5-80 (1ф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 683,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.03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34330281310000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ханической части насосного оборудования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iCs/>
              </w:rPr>
              <w:t>ЭЦВ 6-10-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 859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.03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iCs/>
              </w:rPr>
              <w:t>34330281310000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строя электрической части насоса ввиду обрыва нулевого провода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ЭЦВ 6-6,5-140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213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34330281310000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строя электрической части насоса ввиду обрыва нулевого провода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ЭЦВ 4-2,5-80 (1ф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 683,8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.03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34330281312000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ханической части насосного оборудования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ЭЦВ 6-6,5-125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51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34330281310000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строя электрической части насоса ввиду обрыва нулевого провода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ЭЦВ 6-6,5-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 807,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.03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34330281310000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ханической части насосного оборудования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iCs/>
              </w:rPr>
              <w:t>ЭЦВ 6-6,5-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 807,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.03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iCs/>
              </w:rPr>
              <w:t>34330281310000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ханической части насосного оборудования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ЦВ 6-6,5-85 ЗП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 822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10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34330281310000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ханической части насосного оборудования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ЭЦВ 6-6,5-85 ЗП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22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34330281310000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ханической части насосного оборудования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ЦВ 6-6,5-85 ЗПН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22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433028131000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ханической части насосного оборудования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iCs/>
              </w:rPr>
              <w:t>ЭЦВ 6-6,5-85 ЗП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 822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10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iCs/>
              </w:rPr>
              <w:t>3433028131000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ханической части насосного оборудования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ЭЦВ 6-10-110 ЗП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343302813100001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механической части насосного оборудования 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iCs/>
              </w:rPr>
              <w:t>ЭЦВ 6-10-110 ЗП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 3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10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iCs/>
              </w:rPr>
              <w:t>3433028131000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строя электрической части насоса ввиду обрыва нулевого провода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ЭЦВ 6-6,5-125 ЗП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48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3433028131000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ханический части насосного оборудования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iCs/>
              </w:rPr>
              <w:t>ЭЦВ 6-6,5-125 ЗП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 948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10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iCs/>
              </w:rPr>
              <w:t>3433028131000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механический части насосного оборудования 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ЭЦВ 6-6,5-140 ЗПН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89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3433028131000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механический части насосного оборудования 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ЭЦВ 6-6,5-140 ЗП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22 289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10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343302813100002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механический части насосного оборудования 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ЦВ 6-6,5-80 ЗПН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728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43302813100002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ханический части насосного оборудования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ЭЦВ 5-6,5-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07,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6142912102000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строя электрической части насоса ввиду обрыва нулевого провода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ЭЦВ 6-10-1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61429121020000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из строя электрической части насоса ввиду обрыва нулевого провода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ЭЦВ 4-8,5-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36142912102000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ханический части насосного оборудования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ЭЦВ 6-6,5-1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361429121020001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ханический части насосного оборудования</w:t>
            </w:r>
          </w:p>
        </w:tc>
      </w:tr>
    </w:tbl>
    <w:p>
      <w:pPr>
        <w:pStyle w:val="Normal"/>
        <w:suppressAutoHyphens w:val="false"/>
        <w:spacing w:before="100" w:after="0"/>
        <w:jc w:val="right"/>
        <w:rPr/>
      </w:pPr>
      <w:r>
        <w:rPr/>
      </w:r>
    </w:p>
    <w:sectPr>
      <w:type w:val="nextPage"/>
      <w:pgSz w:orient="landscape" w:w="16838" w:h="11906"/>
      <w:pgMar w:left="357" w:right="110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13">
    <w:name w:val="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19:00Z</dcterms:created>
  <dc:creator>OEM</dc:creator>
  <dc:description/>
  <cp:keywords/>
  <dc:language>en-US</dc:language>
  <cp:lastModifiedBy>User38</cp:lastModifiedBy>
  <cp:lastPrinted>2023-10-02T11:38:00Z</cp:lastPrinted>
  <dcterms:modified xsi:type="dcterms:W3CDTF">2023-10-02T08:39:00Z</dcterms:modified>
  <cp:revision>113</cp:revision>
  <dc:subject/>
  <dc:title> АДМИНИСТРАЦИЯ</dc:title>
</cp:coreProperties>
</file>