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 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 КАСТОРЕН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>ПРИКАЗ № 45</w:t>
      </w:r>
      <w:r>
        <w:rPr>
          <w:b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4156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28 » октября  2020 г.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етодики планирования бюджетных ассигнований бюджета муниципального района «Касторенский район» на 2021 год и на плановый пери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-2023 годы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br/>
        <w:tab/>
        <w:br/>
        <w:tab/>
        <w:t>В соответствии со ст.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ложения о бюджетном процессе в муниципальном районе «Касторенский район», утвержденного решением Представительного Собрания Касторенского района Курской области от 28.11.2019 г. №7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ланирования бюджетных ассигнований бюджета муниципального района «Касторенский район» Курской области на 2021 год и плановый период 2022-2023 годы.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Главным распределителям, распорядителям и получателям средств бюджета муниципального района  руководствоваться методикой планирования бюджетных ассигнований бюджета  муниципального района  на 2021 и плановый период 2022-2023 годы, утвержденной настоящим прик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риказ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025"/>
        <w:gridCol w:w="2340"/>
      </w:tblGrid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управлени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Сапры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-экономиче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Администрации 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оренского района №45   от 28.10.2020 г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ланирования бюджетных ассигнований  бюджета муниципального района «Касторенский район»  </w:t>
      </w:r>
      <w:r>
        <w:rPr>
          <w:b/>
          <w:bCs/>
          <w:sz w:val="28"/>
          <w:szCs w:val="28"/>
        </w:rPr>
        <w:t xml:space="preserve">на 2021 год и на плановый период 2022 и 2023 годов 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прогноза расходов бюджета муниципального района «Касторенский район» положены Федеральные законы от 31 июля 1998 г. № 145-ФЗ «Бюджетный кодекс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6 июня 2019 года №85н «О Порядке  формирования и применения кодов бюджетной классификации Российской Федерации, их структуре и принципах назначения», Основные направления налоговой и бюджетной политики на 2020 год и плановый период 2021 и 2022 годов, утвержденные постановлением Администрации Касторенского района Курской области от 05.10.2020 г. №364, а также проект закона Курской области «Об областном бюджете на 2021 год и плановый период 2022 и 2023 годов». 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бюджетных ассигнований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на 2021 год и на плановый период 2022 и 2023 годов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 бюджета муниципального района на 2021 год и на плановый период 2022 и 2023 годов осуществляется в рамках муниципальных программ муниципального района «Касторенский район» Курской области  и непрограммных мероприяти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а и структуры расходов бюджета муниципального района «Касторенский район» на 2021 год и на плановый период 2022 и 2023 годов осуществляется исходя из «базовых» объемов бюджетных ассигнований на 2021 и 2022 годы, утвержденных  Решением  Представительного Собрания Касторенского района Курской области от 27.12.2019 года №84 «О бюджете муниципального района «Касторенский район» Курской области» (в редакции от 27.02.2020 №2,30.07.2020 №21, 24.08.20 №24) с учетом их доведения до уровня 2020 года по расходам длящегося срока действия и оптимизация расходов несоциального характера. В основу формирования расходов 2023 года положены бюджетные ассигнования 2022 год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е расходов  бюджета осуществляется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 оплату труда работников органов местного самоуправления исходя из  утвержденных структур, действующих на 1 августа 2020 года с учетом индексации с 01.10.2020 г. размера денежного вознаграждения главы Касторенского района и окладов месячного денежного содержания муниципальных служащих Касторенского района на 3,0 процента и нормативных актов  Касторенского района Курской области, регулирующих оплату тру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планировании бюджетных ассигнований на текущее содержание органов местного самоуправления, структурных подразделений, финансируемых за счет средств областного бюджета, учитываются общие подходы к расчету бюджетных проектировок, а также установленные для муниципального района «Касторенский район» Курской области нормативы формирования расходов на содержание органов местного самоуправления Касторенского района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 бюджета на 2021 год и плановый период 2022-2023 года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) при планировании объемов бюджетных ассигнований учтена передача полномочий между сельскими поселениями и муниципальным районом, в бюджете района на 2021 год и плановый период включены расходы на решение вопросов жилищно-коммунального хозяйства и дорожной деятельност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 бюджета муниципального района согласно статьям 85 и 174.2 БК РФ, учитывая положения порядка конкурсного распределения принимаемых расходных обязательств  бюджета муниципального района (постановление Администрации Касторенского района Курской области от 17.10.2011года. № 1088);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3) бюджетные ассигнования, финансовое обеспечение которых осуществляется за счет средств областного  бюджета в виде целевых субвенций, предусматриваются в объемах, отраженных в проекте областного  закона «Об  областном бюджете на 2021 год и плановый период 2022 и 2023 годов» на момент формирования  бюджета муниципального района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планирование бюджетных ассигнований на реализацию положений Указа Президента   7 мая 2012 года №597 осуществляется в соответствии со средней заработной платой категории работников, определенных в Указах Президента РФ, к средней заработной плате в рег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 бюджета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ходы на коммунальные услуги проиндексированы в соответствии с тарифами, действующими с 1 июля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начислениям на оплату труда в соответствии с установленными тарифами страховых взносов в государственные внебюджетные фонды в размере 30,2%;</w:t>
      </w:r>
    </w:p>
    <w:p>
      <w:pPr>
        <w:pStyle w:val="Normal"/>
        <w:tabs>
          <w:tab w:val="clear" w:pos="708"/>
          <w:tab w:val="left" w:pos="734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ab/>
        <w:t xml:space="preserve">8) расходы на обеспечение условий софинансирования определены исходя из предварительных объемов , предусмотренных в  проекте Закона об областном бюджете . </w:t>
      </w:r>
    </w:p>
    <w:p>
      <w:pPr>
        <w:pStyle w:val="Normal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дельные особенности планирования бюджетных ассигнований бюджета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аздел и подразде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102</w:t>
      </w:r>
      <w:r>
        <w:rPr>
          <w:bCs/>
          <w:sz w:val="28"/>
          <w:szCs w:val="28"/>
        </w:rPr>
        <w:t xml:space="preserve">  - Функционирование высшего должностного лица (Глава Администрации Касторенского района), расходы на обеспечение функционирование высшего должностного лица формировались на основании положения оплаты труда по состоянию на 01.08.2020 года с учетом</w:t>
      </w:r>
      <w:r>
        <w:rPr>
          <w:sz w:val="28"/>
          <w:szCs w:val="28"/>
        </w:rPr>
        <w:t xml:space="preserve"> индексация денежного содержания на 3,0 процента с 01.10.2020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аздел и подраздел 0103</w:t>
      </w:r>
      <w:r>
        <w:rPr>
          <w:bCs/>
          <w:sz w:val="28"/>
          <w:szCs w:val="28"/>
        </w:rPr>
        <w:t xml:space="preserve">  - Функционирование представительных органов (Аппарат представительного Собрания Касторенского района), расходы на обеспечение функционирование представительных органов формировались на основании положения оплаты труда по состоянию на 01.08.2020 года с учетом</w:t>
      </w:r>
      <w:r>
        <w:rPr>
          <w:sz w:val="28"/>
          <w:szCs w:val="28"/>
        </w:rPr>
        <w:t xml:space="preserve"> индексация денежного содержания на 3,0 процента с 01.10.2020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иальные затраты просчитывались на уровне текущего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аздел и подраздел 0104</w:t>
      </w:r>
      <w:r>
        <w:rPr>
          <w:bCs/>
          <w:sz w:val="28"/>
          <w:szCs w:val="28"/>
        </w:rPr>
        <w:t xml:space="preserve">  - Функционирование районной администрации, расходы на обеспечение функционирование представительных органов формировались на основании положения оплаты труда по состоянию на 01.08.2020 года с учетом</w:t>
      </w:r>
      <w:r>
        <w:rPr>
          <w:sz w:val="28"/>
          <w:szCs w:val="28"/>
        </w:rPr>
        <w:t xml:space="preserve"> индексация денежного содержания на 3,0 процента с 01.10.2020 год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иальные затраты просчитывались на уровне текущего го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на осуществление переданных полномочий запланированы в пределах суммы субвенции, переданной из областного бюдж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аздел и подраздел 0106 </w:t>
      </w:r>
      <w:r>
        <w:rPr>
          <w:bCs/>
          <w:sz w:val="28"/>
          <w:szCs w:val="28"/>
        </w:rPr>
        <w:t>- обеспечение деятельности финансовых и контрольных органов, расходы на финансовые и контрольные органы формировались на основании положения оплаты труда по состоянию на 01.08.2020 года с учетом</w:t>
      </w:r>
      <w:r>
        <w:rPr>
          <w:sz w:val="28"/>
          <w:szCs w:val="28"/>
        </w:rPr>
        <w:t xml:space="preserve"> индексация денежного содержания на 3,0 процента с 01.10.2020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и подраздел 0111 – </w:t>
      </w:r>
      <w:r>
        <w:rPr>
          <w:bCs/>
          <w:sz w:val="28"/>
          <w:szCs w:val="28"/>
        </w:rPr>
        <w:t>средства зарезервированы в резервном фонд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дел и подраздел 0113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- другие общегосударственные расходы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 публикацию нормативных актов в газете «Ве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содержание МКУ «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аздел и подраздел 0309 – </w:t>
      </w:r>
      <w:r>
        <w:rPr>
          <w:bCs/>
          <w:sz w:val="28"/>
          <w:szCs w:val="28"/>
        </w:rPr>
        <w:t>муниципальная программа по ГОЧС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аздел и подраздел 0408 – </w:t>
      </w:r>
      <w:r>
        <w:rPr>
          <w:bCs/>
          <w:sz w:val="28"/>
          <w:szCs w:val="28"/>
        </w:rPr>
        <w:t>транспорт, расходы запланированы на транспортную доступнос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и подраздел 0409 – дорожный фонд, </w:t>
      </w:r>
      <w:r>
        <w:rPr>
          <w:bCs/>
          <w:sz w:val="28"/>
          <w:szCs w:val="28"/>
        </w:rPr>
        <w:t>расходы запланированы на сумму поступлений</w:t>
      </w:r>
      <w:r>
        <w:rPr>
          <w:b/>
          <w:bCs/>
          <w:sz w:val="28"/>
          <w:szCs w:val="28"/>
        </w:rPr>
        <w:t xml:space="preserve"> а</w:t>
      </w:r>
      <w:r>
        <w:rPr>
          <w:bCs/>
          <w:color w:val="000000"/>
          <w:sz w:val="28"/>
          <w:szCs w:val="28"/>
        </w:rPr>
        <w:t>кцизов по подакцизным товарам,  зачисленных в бюджет района, согласно дифференцированным нормативам, утвержденных Законом Курской области «Об областном бюджете на 2021 год и плановый период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аздел и подраздел 0502 – к</w:t>
      </w:r>
      <w:r>
        <w:rPr>
          <w:bCs/>
          <w:sz w:val="28"/>
          <w:szCs w:val="28"/>
        </w:rPr>
        <w:t xml:space="preserve">оммунальное хозяйство в том числе: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ремонт инженерной инфраструктуры водоснабжения сельских поселени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газификация сельских посе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здел 0700 – </w:t>
      </w:r>
      <w:r>
        <w:rPr>
          <w:sz w:val="28"/>
          <w:szCs w:val="28"/>
        </w:rPr>
        <w:t>образование, бюджетные ассигнования, финансовое обеспечение которых осуществляется за счет средств областного  бюджета в виде целевых субвенций, предусматриваются в объемах, отраженных в проекте областного  закона «Об  областном бюджете на 2021 год и плановый период 2022 и 2023 годов» на момент формирования  бюджета муниципальн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здел 0800 </w:t>
      </w:r>
      <w:r>
        <w:rPr>
          <w:sz w:val="28"/>
          <w:szCs w:val="28"/>
        </w:rPr>
        <w:t>– культура, расходы по заработной плате запланированы в соответствии со средней заработной платой категории работников, определенных в Указах Президента РФ, к средней заработной плате в регион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1000 –</w:t>
      </w:r>
      <w:r>
        <w:rPr>
          <w:sz w:val="28"/>
          <w:szCs w:val="28"/>
        </w:rPr>
        <w:t xml:space="preserve"> социальная политика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приобретение жилья молодым семь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1100</w:t>
      </w:r>
      <w:r>
        <w:rPr>
          <w:sz w:val="28"/>
          <w:szCs w:val="28"/>
        </w:rPr>
        <w:t xml:space="preserve"> – физическая культура и спорт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держание физкультурно-оздоровитель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азвити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Обоснования бюджетных ассигнований формируются в разрезе кодов классификации расходов бюджетов и аналитического распределения с учетом реестра расходных обязательств».</w:t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08:00Z</dcterms:created>
  <dc:creator>Zverenkova_A</dc:creator>
  <dc:description/>
  <dc:language>en-US</dc:language>
  <cp:lastModifiedBy>User7</cp:lastModifiedBy>
  <cp:lastPrinted>2019-11-12T14:48:00Z</cp:lastPrinted>
  <dcterms:modified xsi:type="dcterms:W3CDTF">2020-10-28T13:27:00Z</dcterms:modified>
  <cp:revision>4</cp:revision>
  <dc:subject/>
  <dc:title>Утверждена</dc:title>
</cp:coreProperties>
</file>