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к  решению Представите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Собрания Касторе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от 27 декабря  2019 года .№ 8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«О  бюджете  муниципального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района «Касторенски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на 2020 год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плановый период  на 2021-2022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в редакции от 27.02.2020 года №2, от 30.07.2020 года №21)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фицита  бюджета муниципального района  «Касторенский район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0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 и вида источник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1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-экономическое управления Администрации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 02 00 00 05 0000 710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в валюте Российской Федерации</w:t>
            </w:r>
          </w:p>
        </w:tc>
      </w:tr>
      <w:tr>
        <w:trPr>
          <w:trHeight w:val="6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12:00Z</dcterms:created>
  <dc:creator>User</dc:creator>
  <dc:description/>
  <cp:keywords/>
  <dc:language>en-US</dc:language>
  <cp:lastModifiedBy>RABMESTO2</cp:lastModifiedBy>
  <cp:lastPrinted>2016-01-05T17:40:00Z</cp:lastPrinted>
  <dcterms:modified xsi:type="dcterms:W3CDTF">2020-08-03T07:25:00Z</dcterms:modified>
  <cp:revision>3</cp:revision>
  <dc:subject/>
  <dc:title>Приложение № 1-а</dc:title>
</cp:coreProperties>
</file>