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7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727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24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967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247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внесении изменений в  бюджет муниципального района "Касторенский район" Курской области на 2020год  и плановый период на 2021-2022 годы"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24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24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7"/>
                <w:szCs w:val="17"/>
              </w:rPr>
              <w:t>от «27»  декабря 2019 года №84</w:t>
            </w:r>
          </w:p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(в редакции от 27.02.2020 года №2, от 30.07.2020 года №2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1447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144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20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0 818 429,65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2 192 629,65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2 192 629,65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15 828 955,51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15 828 955,51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15 828 955,51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15 828 955,51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68 021 585,16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68 021 585,16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68 021 585,16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68 021 585,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55:00Z</dcterms:created>
  <dc:creator>1</dc:creator>
  <dc:description/>
  <cp:keywords/>
  <dc:language>en-US</dc:language>
  <cp:lastModifiedBy>RABMESTO2</cp:lastModifiedBy>
  <cp:lastPrinted>2020-02-14T16:53:00Z</cp:lastPrinted>
  <dcterms:modified xsi:type="dcterms:W3CDTF">2020-08-03T07:25:00Z</dcterms:modified>
  <cp:revision>4</cp:revision>
  <dc:subject/>
  <dc:title>Приложение №1</dc:title>
</cp:coreProperties>
</file>