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7255</wp:posOffset>
                </wp:positionH>
                <wp:positionV relativeFrom="paragraph">
                  <wp:posOffset>-233680</wp:posOffset>
                </wp:positionV>
                <wp:extent cx="7209790" cy="16789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1678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93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51"/>
                              <w:gridCol w:w="6379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5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Приложение №12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5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к решению Представительного Собрания Касторенского района Курской области  "О бюджете муниципального района «Касторенский район» Курской области на 2020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5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и на плановый период 2021 и 2022 годов"          от "27" декабря 2019 г. № 84                                     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в редакции от 27.02.2020 года №2, от 30.07.2020 года №21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5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  <w:bookmarkStart w:id="0" w:name="RANGE!B1%3AD42"/>
                                  <w:bookmarkStart w:id="1" w:name="RANGE!B1%3AD42"/>
                                  <w:bookmarkEnd w:id="1"/>
                                </w:p>
                              </w:tc>
                              <w:tc>
                                <w:tcPr>
                                  <w:tcW w:w="63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Приложение № 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5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к Закону Кур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5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от ___ ____________ 2019 года № ____-ЗК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«Об областном бюджете на 2020 год 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на плановый период 2021 и 2022 годов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7.7pt;height:132.2pt;mso-wrap-distance-left:9.05pt;mso-wrap-distance-right:9.05pt;mso-wrap-distance-top:0pt;mso-wrap-distance-bottom:0pt;margin-top:-18.4pt;mso-position-vertical-relative:text;margin-left:170.65pt;mso-position-horizontal-relative:text">
                <v:textbox>
                  <w:txbxContent>
                    <w:tbl>
                      <w:tblPr>
                        <w:tblW w:w="1093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51"/>
                        <w:gridCol w:w="6379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5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Приложение №12 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5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 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к решению Представительного Собрания Касторенского района Курской области  "О бюджете муниципального района «Касторенский район» Курской области на 2020 год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45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и на плановый период 2021 и 2022 годов"          от "27" декабря 2019 г. № 84                        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в редакции от 27.02.2020 года №2, от 30.07.2020 года №21)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5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5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5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5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  <w:bookmarkStart w:id="2" w:name="RANGE!B1%3AD42"/>
                            <w:bookmarkStart w:id="3" w:name="RANGE!B1%3AD42"/>
                            <w:bookmarkEnd w:id="3"/>
                          </w:p>
                        </w:tc>
                        <w:tc>
                          <w:tcPr>
                            <w:tcW w:w="637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Приложение № 26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5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к Закону Курской области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45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от ___ ____________ 2019 года № ____-ЗК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5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«Об областном бюджете на 2020 год 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на плановый период 2021 и 2022 годов»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5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5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  <w:t>ООБ</w:t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гарантий муниципального района «Касторенский район» </w:t>
      </w:r>
      <w:r>
        <w:rPr/>
        <w:t xml:space="preserve"> </w:t>
      </w:r>
      <w:r>
        <w:rPr>
          <w:sz w:val="28"/>
          <w:szCs w:val="28"/>
        </w:rPr>
        <w:t>на 2021-2022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1. Перечень подлежащих предоставлению муниципальных гарантий муниципального района в 2021и 2022 годах</w:t>
      </w:r>
    </w:p>
    <w:tbl>
      <w:tblPr>
        <w:tblW w:w="1442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641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правление (цель)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ъем 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нтий,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убле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личие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отсутствие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рок  </w:t>
            </w:r>
          </w:p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йствия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ых гарантий муниципального района</w:t>
      </w:r>
      <w:r>
        <w:rPr/>
        <w:t xml:space="preserve"> по возможным гарантийным случаям, в 2021-2022 годах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500"/>
        <w:gridCol w:w="450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Исполнение муниципальных гарантий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ъем бюджетных ассигнований на исполнение гарантий по возможным гарантийным случая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 2021 году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ъем бюджетных ассигнований на исполнение гарантий по возможным гарантийным случая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 2022 году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фицита бюдже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бюдже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7:17:00Z</dcterms:created>
  <dc:creator>KarVN</dc:creator>
  <dc:description/>
  <dc:language>en-US</dc:language>
  <cp:lastModifiedBy>RABMESTO2</cp:lastModifiedBy>
  <cp:lastPrinted>2019-09-05T12:56:00Z</cp:lastPrinted>
  <dcterms:modified xsi:type="dcterms:W3CDTF">2020-08-03T07:17:00Z</dcterms:modified>
  <cp:revision>2</cp:revision>
  <dc:subject/>
  <dc:title/>
</cp:coreProperties>
</file>