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419735</wp:posOffset>
                </wp:positionV>
                <wp:extent cx="7209790" cy="1931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931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Представительного Собрания Касторенского района  "О бюджете                          муниципального района «Касторенский район» Курской области на 2020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и на плановый период 2021 и 2022 годов"          от " 27" декабря 2019 г. № 84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в редакции от 27.02.2020 года №2, от 30.07.2020 года  №2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52.1pt;mso-wrap-distance-left:9.05pt;mso-wrap-distance-right:9.05pt;mso-wrap-distance-top:0pt;mso-wrap-distance-bottom:0pt;margin-top:-33.05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к решению Представительного Собрания Касторенского района  "О бюджете                          муниципального района «Касторенский район» Курской области на 2020 год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и на плановый период 2021 и 2022 годов"          от " 27" декабря 2019 г. № 84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в редакции от 27.02.2020 года №2, от 30.07.2020 года  №21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района «Касторенский район» на 202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 муниципального района «Касторенский район» Курской области в 2020 году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муниципального района «Касторенский район» Курской области по возможным                                  га</w:t>
      </w:r>
      <w:r>
        <w:rPr/>
        <w:t>рантийным случаям, в 2020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15:00Z</dcterms:created>
  <dc:creator>KarVN</dc:creator>
  <dc:description/>
  <dc:language>en-US</dc:language>
  <cp:lastModifiedBy>RABMESTO2</cp:lastModifiedBy>
  <cp:lastPrinted>2019-11-26T12:33:00Z</cp:lastPrinted>
  <dcterms:modified xsi:type="dcterms:W3CDTF">2020-08-03T07:15:00Z</dcterms:modified>
  <cp:revision>2</cp:revision>
  <dc:subject/>
  <dc:title/>
</cp:coreProperties>
</file>