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-174625</wp:posOffset>
                </wp:positionV>
                <wp:extent cx="4352290" cy="1335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3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"О внесении изменений в  бюджет муниципального района "Касторенский район" Курской области на 2020год  и плановый период на 2021-2022 годы"                                                                                от "27" декабря 2019 года №8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27.02.2020 года №2, от 30.07.2020 года №2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05.15pt;mso-wrap-distance-left:9.05pt;mso-wrap-distance-right:9.05pt;mso-wrap-distance-top:0pt;mso-wrap-distance-bottom:0pt;margin-top:-13.7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"О внесении изменений в  бюджет муниципального района "Касторенский район" Курской области на 2020год  и плановый период на 2021-2022 годы"                                                                                от "27" декабря 2019 года №8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в редакции от 27.02.2020 года №2, от 30.07.2020 года №21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/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  <w:shd w:fill="FFFFFF" w:val="clear"/>
              </w:rPr>
              <w:t>законодательства</w:t>
            </w:r>
            <w:r>
              <w:rPr>
                <w:rStyle w:val="InternetLink"/>
                <w:sz w:val="23"/>
                <w:shd w:fill="FFFFFF" w:val="clear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22272F"/>
                <w:sz w:val="23"/>
                <w:szCs w:val="23"/>
                <w:shd w:fill="FFFFFF" w:val="clear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3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0-08-03T07:25:00Z</dcterms:modified>
  <cp:revision>4</cp:revision>
  <dc:subject/>
  <dc:title/>
</cp:coreProperties>
</file>