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  <w:gridCol w:w="302"/>
        <w:gridCol w:w="1725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54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22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бюджете муниципального района "Касторенский район" Курской области на 2020год  и плановый период на 2021-2022 годы"</w:t>
            </w:r>
          </w:p>
        </w:tc>
        <w:tc>
          <w:tcPr>
            <w:tcW w:w="17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2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7"/>
                <w:szCs w:val="17"/>
              </w:rPr>
              <w:t>от «27»  декабря 2019 года №84</w:t>
            </w:r>
          </w:p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(в редакции от 27.02.2020 года №2, от 30.07.2020 года №21, от 27.08.2020 года №24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1027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102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20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0 818 429,65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2 192 629,65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2 192 629,65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18 131 796,51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18 131 796,51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18 131 796,51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18 131 796,51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70 324 426,16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70 324 426,16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70 324 426,16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70 324 426,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4:40:00Z</dcterms:created>
  <dc:creator>1</dc:creator>
  <dc:description/>
  <cp:keywords/>
  <dc:language>en-US</dc:language>
  <cp:lastModifiedBy>RABMESTO2</cp:lastModifiedBy>
  <cp:lastPrinted>2020-08-24T08:43:00Z</cp:lastPrinted>
  <dcterms:modified xsi:type="dcterms:W3CDTF">2020-08-28T07:08:00Z</dcterms:modified>
  <cp:revision>11</cp:revision>
  <dc:subject/>
  <dc:title>Приложение №1</dc:title>
</cp:coreProperties>
</file>