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-174625</wp:posOffset>
                </wp:positionV>
                <wp:extent cx="4352290" cy="146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46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О бюджете муниципального района "Касторенский район" Курской области на 2020 год  и плановый период на 2021-2022 годы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"27" декабря 2019 года №8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27.02.2020 года №2, от 30.07.2020 года №21, от 27.08.2020 года №2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15.65pt;mso-wrap-distance-left:9.05pt;mso-wrap-distance-right:9.05pt;mso-wrap-distance-top:0pt;mso-wrap-distance-bottom:0pt;margin-top:-13.7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"О бюджете муниципального района "Касторенский район" Курской области на 2020 год  и плановый период на 2021-2022 годы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 "27" декабря 2019 года №8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 редакции от 27.02.2020 года №2, от 30.07.2020 года №21, от 27.08.2020 года №24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  <w:shd w:fill="FFFFFF" w:val="clear"/>
              </w:rPr>
              <w:t>законодательства</w: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3:00Z</dcterms:created>
  <dc:creator>Tanya</dc:creator>
  <dc:description/>
  <cp:keywords/>
  <dc:language>en-US</dc:language>
  <cp:lastModifiedBy>RABMESTO2</cp:lastModifiedBy>
  <cp:lastPrinted>2020-01-29T14:18:00Z</cp:lastPrinted>
  <dcterms:modified xsi:type="dcterms:W3CDTF">2020-08-28T07:19:00Z</dcterms:modified>
  <cp:revision>10</cp:revision>
  <dc:subject/>
  <dc:title/>
</cp:coreProperties>
</file>