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680</wp:posOffset>
                </wp:positionV>
                <wp:extent cx="7209790" cy="181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 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                 от "27" декабря 2019 г. № 84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редакции от 27.02.2020 года №2, от 30.07.2020 года №21, от 27.08.2020 года №2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2.7pt;mso-wrap-distance-left:9.05pt;mso-wrap-distance-right:9.05pt;mso-wrap-distance-top:0pt;mso-wrap-distance-bottom:0pt;margin-top:-18.4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 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                 от "27" декабря 2019 г. № 84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 редакции от 27.02.2020 года №2, от 30.07.2020 года №21, от 27.08.2020 года №24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/>
        <w:t xml:space="preserve">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1и 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7:00Z</dcterms:created>
  <dc:creator>KarVN</dc:creator>
  <dc:description/>
  <cp:keywords/>
  <dc:language>en-US</dc:language>
  <cp:lastModifiedBy>RABMESTO2</cp:lastModifiedBy>
  <cp:lastPrinted>2019-09-05T12:56:00Z</cp:lastPrinted>
  <dcterms:modified xsi:type="dcterms:W3CDTF">2020-08-28T07:18:00Z</dcterms:modified>
  <cp:revision>6</cp:revision>
  <dc:subject/>
  <dc:title/>
</cp:coreProperties>
</file>