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43230</wp:posOffset>
                </wp:positionV>
                <wp:extent cx="7209790" cy="173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73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  <w:gridCol w:w="637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          Касторенского района Курской области  "О бюджете муниципального района «Касторенский район»   Курской  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                 от "17" декабря 2020 г. №4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в редакции от 28.01.2021 года №2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36.7pt;mso-wrap-distance-left:9.05pt;mso-wrap-distance-right:9.05pt;mso-wrap-distance-top:0pt;mso-wrap-distance-bottom:0pt;margin-top:-34.9pt;mso-position-vertical-relative:text;margin-left:170.65pt;mso-position-horizontal-relative:text">
                <v:textbox>
                  <w:txbxContent>
                    <w:tbl>
                      <w:tblPr>
                        <w:tblW w:w="109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  <w:gridCol w:w="637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          Касторенского района Курской области  "О бюджете муниципального района «Касторенский район»   Курской  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                 от "17" декабря 2020 г. №4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редакции от 28.01.2021 года №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2 и 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42:00Z</dcterms:created>
  <dc:creator>KarVN</dc:creator>
  <dc:description/>
  <cp:keywords/>
  <dc:language>en-US</dc:language>
  <cp:lastModifiedBy>RABMESTO2</cp:lastModifiedBy>
  <cp:lastPrinted>2019-09-05T12:56:00Z</cp:lastPrinted>
  <dcterms:modified xsi:type="dcterms:W3CDTF">2021-01-29T12:00:00Z</dcterms:modified>
  <cp:revision>9</cp:revision>
  <dc:subject/>
  <dc:title/>
</cp:coreProperties>
</file>