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5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ов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от «17» декабря 2020г. №42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в редакции от 28.01.2021 года №2)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 Курской области на 2021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1 062 713,29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2 341 513,29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2 341 513,29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42 786 839,29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42 786 839,29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42 786 839,29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42 786 839,29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75 128 352,58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75 128 352,58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75 128 352,58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75 128 352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7:00Z</dcterms:created>
  <dc:creator>1</dc:creator>
  <dc:description/>
  <cp:keywords/>
  <dc:language>en-US</dc:language>
  <cp:lastModifiedBy>RABMESTO2</cp:lastModifiedBy>
  <cp:lastPrinted>2021-01-22T17:08:00Z</cp:lastPrinted>
  <dcterms:modified xsi:type="dcterms:W3CDTF">2021-01-29T11:46:00Z</dcterms:modified>
  <cp:revision>5</cp:revision>
  <dc:subject/>
  <dc:title>Приложение №1</dc:title>
</cp:coreProperties>
</file>