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9615</wp:posOffset>
                </wp:positionH>
                <wp:positionV relativeFrom="paragraph">
                  <wp:posOffset>-419735</wp:posOffset>
                </wp:positionV>
                <wp:extent cx="7377430" cy="193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7430" cy="193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     Касторенского района  "О бюджете                          муниципального района «Касторенский район» Курской области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         от "17" декабря 2020 г. №42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в редакции от 28.01.2021 года №2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0.9pt;height:152.1pt;mso-wrap-distance-left:9.05pt;mso-wrap-distance-right:9.05pt;mso-wrap-distance-top:0pt;mso-wrap-distance-bottom:0pt;margin-top:-33.05pt;mso-position-vertical-relative:text;margin-left:157.4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     Касторенского района  "О бюджете                          муниципального района «Касторенский район» Курской области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         от "17" декабря 2020 г. №42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редакции от 28.01.2021 года №2)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Касторенский район» Ку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муниципального района «Касторенский район» Курской области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«Касторенский район» Курской области по возможным                                  гарантийным случаям, в 2021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08:00Z</dcterms:created>
  <dc:creator>KarVN</dc:creator>
  <dc:description/>
  <cp:keywords/>
  <dc:language>en-US</dc:language>
  <cp:lastModifiedBy>RABMESTO2</cp:lastModifiedBy>
  <cp:lastPrinted>2021-01-20T16:28:00Z</cp:lastPrinted>
  <dcterms:modified xsi:type="dcterms:W3CDTF">2021-01-29T12:00:00Z</dcterms:modified>
  <cp:revision>7</cp:revision>
  <dc:subject/>
  <dc:title/>
</cp:coreProperties>
</file>