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Муниципальная программа Касторенского района  Курской области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Социальная поддержка граждан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а 2023-2025 г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стор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1.2023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97     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Касторенского района Курской области «Социальная поддержка граждан» на 2023-2025 год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Касторенского района  </w:t>
      </w:r>
      <w:bookmarkStart w:id="0" w:name="OLE_LINK12"/>
      <w:bookmarkStart w:id="1" w:name="OLE_LINK13"/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 «Социальная поддержка граждан»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2023-2025 годы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10"/>
        <w:gridCol w:w="6097"/>
      </w:tblGrid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защиты населения Администрации Касторен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</w:rPr>
              <w:t>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 отдел </w:t>
            </w:r>
            <w:r>
              <w:rPr>
                <w:sz w:val="28"/>
              </w:rPr>
              <w:t>социальной защиты населения Администрации Касторе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дел по опеке и попечительству Администрации Касторе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миссия по делам несовершеннолетних и защите их прав Администрации Касторен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bookmarkStart w:id="2" w:name="OLE_LINK6"/>
            <w:bookmarkStart w:id="3" w:name="OLE_LINK5"/>
            <w:r>
              <w:rPr>
                <w:color w:val="000000"/>
                <w:sz w:val="28"/>
                <w:szCs w:val="28"/>
              </w:rPr>
              <w:t>«Управление муниципальной программой и обеспечение условий реализации»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ер социальной поддержки отдельных категорий граждан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Улучшение демографической ситуации, совершенствование социальной поддержки семьи и детей</w:t>
            </w:r>
            <w:bookmarkEnd w:id="2"/>
            <w:bookmarkEnd w:id="3"/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программе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оциального обслуживания на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демографической ситу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обязательств государства по социальной поддержке граждан;</w:t>
            </w:r>
          </w:p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требностей граждан пожилого возраста, инвалидов, семей и детей в социальном обслуживании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 укрепление института семьи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семейного и детского неблагополучия;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вышение роли сектора негосударственных некоммерческих организаций в предоставлении социальных услуг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- 2025 годы в один этап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за 2023-2025 годы составит 115799758,00 рублей, 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109324658,00 рубле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сторенский район» Курской области, - 64751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по годам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 – 56451061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 – 32490913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5 год-   26857784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 –7303717,00  рублей, в т.ч.за счет средств областного бюджета –5299417,00  рублей; за счет средств бюджета муниципального района «Касторенский район» Курской области – 2004300,00 рубле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ер социальной поддержки отдельных категорий граждан» - 49519687,00 рублей, в т.ч. за счет средств областного бюджета – 46019687,00 рублей; за счет средств бюджета муниципального района «Касторенский район» Курской области – 35000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08"/>
              <w:jc w:val="both"/>
              <w:outlineLvl w:val="2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Улучшение демографической ситуации, совершенствование социальной поддержки семьи и детей</w:t>
            </w:r>
            <w:r>
              <w:rPr>
                <w:sz w:val="28"/>
                <w:szCs w:val="28"/>
              </w:rPr>
              <w:t>» – 58976354,00 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 58005554,00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 «Касторенский район» Курской области – 9708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бедности среди получателей мер социальной поддержки на основе расширения сферы применения адресного принципа ее предостав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суммарного коэффициента рождаем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обладание к 2025 году семейных форм устройства детей, оставшихся без попечения родите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государственной поддержки социально ориентированных некоммерческих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социальных услуг, оказываемых социально ориентированными некоммерческими организация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ая характеристика сферы социальной поддержки граждан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 Касторенском районе  Курской области, </w:t>
      </w:r>
      <w:r>
        <w:rPr>
          <w:b/>
          <w:bCs/>
          <w:sz w:val="28"/>
          <w:szCs w:val="28"/>
        </w:rPr>
        <w:t xml:space="preserve">в том числе формулировки основных пробле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казанной сфере и прогноз ее развит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ая система социальной поддержки граждан в Курской области как и в целом по Российской Федерации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ются федеральные и региональные меры поддержки семей с детьми. Наиболее важными из них являются расширение возможностей использования средств материнского (семейного) капитала, выплата пособий семьям с детьми в размерах, индексируемых с учетом динамики инфляции, установление дополнительных региональных мер поддержки семей с детьми: ежемесячного пособия при рождении второго ребенка и ежемесячной денежной выплаты при рождении третьего и последующих детей до достижения ими возраста трех лет, областного материнского капитала при рождении (усыновлении) третьего ребенка или последующих детей. Увязка этих мероприятий с очередностью рождения детей имеет особое значение, поскольку стимулирование вторых и последующих рождений создает основу для обеспечения в будущем расширенного воспроизводства населения.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м является количество категорий и число граждан, которым меры социальной поддержки предоставляются в денежной форме. Среди них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войны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аны Великой Отечественной войны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(включая детей-инвалидов)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и и жены военнослужащих, погибших вследствие ранения, контузии или увечья, при защите СССР или при исполнении обязанностей военной службы, вследствие заболевания, связанного с пребыванием на фронте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е денежные выплаты за счет средств бюджета Курской области получают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женики тыла, ветераны труда, реабилитированные лица и лица, признанные пострадавшими от политических репрессий;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нсионеры из числа бывших государственных служащих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, удостоенные региональных почетных званий, имеющие особые заслуги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ы военной службы;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– участники вооруженных конфликтов в мирное время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семей погибших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е, попавшие в трудную жизненную ситуацию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 отдельных категорий семей (многодетные, неполные,  студенческие);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-сироты, дети, оставшиеся без попечения родителей, дети, находящиеся под опекой (попечительством);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 с детьми и прочие категории.</w:t>
      </w:r>
    </w:p>
    <w:p>
      <w:pPr>
        <w:pStyle w:val="Normal"/>
        <w:spacing w:before="0" w:after="120"/>
        <w:ind w:right="8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поддержка граждан обеспечивается также в форме социального обслуживания – путем предоставления широкого спектра социальных услуг лицам, находящимся в трудной жизненной ситуации, – гражданам пожилого возраста, инвалидам, семьям с детьми, детям-сиротам, детям, оставшимся без попечения родителей, детям с ограниченными возможностями здоровья, беженцам и вынужденным переселенцам и др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инятые решения по расширению перечня мер и улучшению условий социальной поддержки граждан, ежегодное увеличение объемов финансирования, результаты функционирования системы социальной поддержки граждан оказываются недостаточно результативными, в том числе с позиц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я материального неблагополучия, бедности, социального и имущественного неравен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и качества жизни пожилых граждан, инвалидов, семей с детьми, иных категор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социального неблагополучия, преодоления негативных явлений в области семейно-детских отношений, в том числе жестокого обращения, насилия в отношении женщин и детей; социального сиротства, безнадзорности и беспризорности детей; нестабильности семейных отношений, сложности решения жилищных проблем молодых и, особенно, многодетных семей, обеспечения занятости женщин, имеющих малолетних детей и д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ожившихся условиях прогнозируется, что развитие системы социальной поддержки населения на период до 2025 года будет осуществляться в следующих основных направлени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ширение сферы применения механизма адресности, основанного на оценке доходов, при предоставлении мер социальной поддержки отдельных категорий граждан как в денежной форме, так и в форме услуг,  а также социальной поддержки семьи и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кращение сферы предоставления  мер социальной поддержки отдельных категорий граждан в натуральной форме, при одновременном расширении мер их социальной продержки, предоставляемых в денеж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рофилактики материального, социального и физического неблагополучия граждан и семей как инструмента повышения эффективности социальной поддержки отдельных категорий граждан, снижающего риски возникновения трудной жизненной ситуации и расходы на преодоление ее послед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II. Пр</w:t>
      </w:r>
      <w:r>
        <w:rPr>
          <w:b/>
          <w:bCs/>
          <w:color w:val="000000"/>
          <w:sz w:val="28"/>
          <w:szCs w:val="28"/>
        </w:rPr>
        <w:t>иоритеты государственной политики в сфере социальной поддержки граждан в Касторенском районе Курской области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ы государственной политики в сфере </w:t>
      </w:r>
      <w:r>
        <w:rPr>
          <w:bCs/>
          <w:color w:val="000000"/>
          <w:sz w:val="28"/>
          <w:szCs w:val="28"/>
        </w:rPr>
        <w:t>социальной поддержки граждан в Касторенском районе Курской области</w:t>
      </w:r>
      <w:r>
        <w:rPr>
          <w:color w:val="000000"/>
          <w:sz w:val="28"/>
          <w:szCs w:val="28"/>
        </w:rPr>
        <w:t xml:space="preserve"> определены исходя из Концепции долгосрочного социально-экономического развития Российской Федерации на период до 2025 года, утвержденной распоряжением Правительства Российской Федерации от 17 ноября 2008 года № 1662-р, Стратегии национальной безопасности Российской Федерации до 2020 года, утвержденной Указом Президента Российской Федерации от 12 мая 2009 года № 537, Концепции демографической политики Российской Федерации на период до 2025 года, утвержденной Указом Президента Российской Федерации от 9 октября 2007 года № 1351, </w:t>
      </w:r>
      <w:r>
        <w:rPr>
          <w:sz w:val="28"/>
          <w:szCs w:val="28"/>
        </w:rPr>
        <w:t xml:space="preserve">Национальной стратегии действий в интересах детей на 2012-2017 годы, утвержденной Указом Президента Российской Федерации от 1 июня 2012 года № 761, </w:t>
      </w:r>
      <w:r>
        <w:rPr>
          <w:color w:val="000000"/>
          <w:sz w:val="28"/>
          <w:szCs w:val="28"/>
        </w:rPr>
        <w:t xml:space="preserve">Указа Президента Российской Федерации от 7 мая 2012 года № 597 «О мероприятиях по реализации государственной социальной политики», Указа Президента Российской Федерации от 7 мая 2012 года № 606 «О мерах по реализации демографической политики Российской Федерации», </w:t>
      </w:r>
      <w:r>
        <w:rPr>
          <w:sz w:val="28"/>
          <w:szCs w:val="28"/>
        </w:rPr>
        <w:t xml:space="preserve">Указа Президента Российской Федераци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государственной программы Российской Федерации </w:t>
      </w:r>
      <w:r>
        <w:rPr>
          <w:color w:val="000000"/>
          <w:sz w:val="28"/>
          <w:szCs w:val="28"/>
        </w:rPr>
        <w:t xml:space="preserve">«Социальная поддержка граждан», утвержденной распоряжением Правительства </w:t>
      </w:r>
      <w:r>
        <w:rPr>
          <w:sz w:val="28"/>
          <w:szCs w:val="28"/>
        </w:rPr>
        <w:t xml:space="preserve">Российской Федерации от </w:t>
      </w:r>
      <w:r>
        <w:rPr>
          <w:bCs/>
          <w:sz w:val="28"/>
          <w:szCs w:val="28"/>
        </w:rPr>
        <w:t xml:space="preserve">27 декабря 2012 года № </w:t>
      </w:r>
      <w:bookmarkStart w:id="4" w:name="OLE_LINK14"/>
      <w:bookmarkStart w:id="5" w:name="OLE_LINK15"/>
      <w:r>
        <w:rPr>
          <w:bCs/>
          <w:sz w:val="28"/>
          <w:szCs w:val="28"/>
        </w:rPr>
        <w:t>2553-р</w:t>
      </w:r>
      <w:bookmarkEnd w:id="4"/>
      <w:bookmarkEnd w:id="5"/>
      <w:r>
        <w:rPr>
          <w:bCs/>
          <w:sz w:val="28"/>
          <w:szCs w:val="28"/>
        </w:rPr>
        <w:t xml:space="preserve">,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Курской области, одобренной постановлением Курской областной Думы от 24.05.2007 г. № 381-IV ОД, программы социально-экономического развития Курской области на среднесрочный период, утвержденной Законом Курской области от 28.02.2011 г. № 15-ЗКО, основных направлений деятельности Администрации Курской области на 2011 – 2013 годы, утвержденных постановлением Администрации Курской области от 01.12.2010 г. № 576-па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User%5CLOCALS~1%5CTemp%5CRar$DI00.797%5C%D0%9F%D0%B0%D1%81%D0%BF%D0%BE%D1%80%D1%82_17_2.doc" \l "Par26%23Par2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ратег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ействий в интересах детей в Курской области на 2012 - 2017 годы, утвержденной постановлением Администрации Курской области от 18.09. 2012 г. № 787-па, решений Губернатора Курской области и Администрации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социальной политики, определенным вышеуказанными нормативными правовыми актами, отнесен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и развитие сектора соци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-правовых форм и форм собственности, предоставляющих социальные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развитие сектора негосударственных некоммерческих организаций в сфере оказания социальных услуг, создание прозрачной и конкурентной системы государственной поддержки негосударственных некоммерческих организаций, оказывающих социальные услуги населению; 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spacing w:before="0" w:after="60"/>
        <w:ind w:firstLine="720"/>
        <w:jc w:val="both"/>
        <w:rPr/>
      </w:pPr>
      <w:bookmarkStart w:id="6" w:name="OLE_LINK1"/>
      <w:bookmarkEnd w:id="6"/>
      <w:r>
        <w:rPr>
          <w:color w:val="000000"/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ост благосостояния граждан – получателей мер социальной поддерж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ступности социального обслуживания насе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демографической ситуации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достижения целей муниципальной программы предстоит обеспечить решение следующих задач: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ение обязательств государства по социальной поддержке граждан;</w:t>
      </w:r>
    </w:p>
    <w:p>
      <w:pPr>
        <w:pStyle w:val="ConsPlusCel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, инвалидов, семей и детей в социальном обслуживании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ние благоприятных условий для жизнедеятельности семьи, рождения детей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ка семейного и детского неблагополучия;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Оценка достижения целей муниципальной программы производится посредством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доля населения, имеющего денежные доходы ниже величины прожиточного минимума, в общей численности населения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.</w:t>
      </w:r>
    </w:p>
    <w:p>
      <w:pPr>
        <w:pStyle w:val="Normal"/>
        <w:autoSpaceDE w:val="false"/>
        <w:ind w:firstLine="720"/>
        <w:jc w:val="both"/>
        <w:rPr/>
      </w:pPr>
      <w:bookmarkStart w:id="7" w:name="OLE_LINK1"/>
      <w:bookmarkEnd w:id="7"/>
      <w:r>
        <w:rPr>
          <w:bCs/>
          <w:color w:val="000000"/>
          <w:sz w:val="28"/>
          <w:szCs w:val="28"/>
        </w:rPr>
        <w:t xml:space="preserve">Реализация мероприятий муниципальной программы </w:t>
      </w:r>
      <w:r>
        <w:rPr>
          <w:color w:val="000000"/>
          <w:sz w:val="28"/>
          <w:szCs w:val="28"/>
        </w:rPr>
        <w:t>будет способствовать достижению следующих ожидаемых результатов реализации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нижение бедности среди получателей мер социальной поддержки на основе расширения сферы применения адресного принципа ее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удовлетворение к 2025 году потребностей граждан пожилого возраста и инвалидов в постоянном постороннем уходе в сфере социального обслуживания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ние прозрачной и конкурентной среды в сфере социального обслуживания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ост суммарного коэффициента рождае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преобладание к 2025 году семейных форм устройства детей, оставшихся без попечения родите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зрачной и конкурентной системы государственной поддержки социально ориентированных некоммерческих организаци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социальных услуг, оказываемых социально ориентированными некоммерческими организация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муниципальной программы – 2023–2025 годы, в один этап.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>. Сведения о показателях и индикаторах муниципальной программы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евыми индикаторами и показателями муниципальной программы являются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я населения, имеющего денежные доходы ниже величины прожиточного минимума, в общей численности населения Курской области;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.</w:t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Доля населения, имеющего денежные доходы ниже величины прожиточного минимума, в общей численности населения Курской области, в процентах. </w:t>
      </w:r>
    </w:p>
    <w:p>
      <w:pPr>
        <w:pStyle w:val="Normal"/>
        <w:shd w:fill="FFFFFF" w:val="clear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населения, снижения уровня бедности посредством представления мер социальной поддержки, направленных на обеспечение доходов граждан. Показатель определяется на основе данных Росстата о распределении населения по величине среднедушевых денежных доходов путем их соизмерения с величиной прожиточного минимума.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color w:val="000000"/>
          <w:sz w:val="28"/>
          <w:szCs w:val="28"/>
        </w:rPr>
        <w:t>Прогнозируемое снижение данного показателя будет обеспечиваться за счет реализации в рамках муниципальной программы мероприятий, обеспечивающих последовательное расширение адресного подхода, основанного на оценке нуждаемости, как при предоставлении мер социальной поддержки отдельным категориям граждан, так и при организации социального обслуживания населения и социальной поддержки семьи и де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в процентах.</w:t>
      </w:r>
    </w:p>
    <w:p>
      <w:pPr>
        <w:pStyle w:val="Normal"/>
        <w:ind w:left="57" w:firstLine="6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ь позволяет характеризовать и оценивать результаты реализации мероприятий по удовлетворению потребностей населения в социальных услугах и социальном обслуживании, предоставляемых пожилым гражданам, инвалидам, детям-инвалидам, семьям с детьми.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Обобщенная характеристика основных </w:t>
      </w:r>
      <w:r>
        <w:rPr>
          <w:b/>
          <w:bCs/>
          <w:sz w:val="28"/>
          <w:szCs w:val="28"/>
        </w:rPr>
        <w:t xml:space="preserve">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муниципальной программы и подпрограмм муниципальной программы</w:t>
      </w:r>
    </w:p>
    <w:p>
      <w:pPr>
        <w:pStyle w:val="Normal"/>
        <w:shd w:fill="FFFFFF" w:val="clear"/>
        <w:ind w:left="22" w:firstLine="7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2" w:firstLine="713"/>
        <w:jc w:val="both"/>
        <w:rPr/>
      </w:pPr>
      <w:r>
        <w:rPr>
          <w:bCs/>
          <w:color w:val="000000"/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граждан и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713"/>
        <w:jc w:val="both"/>
        <w:rPr/>
      </w:pPr>
      <w:r>
        <w:rPr>
          <w:bCs/>
          <w:color w:val="000000"/>
          <w:sz w:val="28"/>
          <w:szCs w:val="28"/>
        </w:rPr>
        <w:t xml:space="preserve">Муниципальная программа включает 3 подпрограммы, реализация мероприятий которых в комплексе призвана обеспечить достижение цели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муниципальной программы и решение программных задач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рограмма «Управление муниципальной программой и обеспечение условий реализации»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Развитие мер социальной поддержки отдельных категорий граждан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«Улучшение демографической ситуации, совершенствование социальной поддержки семьи и детей».</w:t>
      </w:r>
    </w:p>
    <w:p>
      <w:pPr>
        <w:pStyle w:val="Normal"/>
        <w:shd w:fill="FFFFFF" w:val="clear"/>
        <w:spacing w:before="0" w:after="60"/>
        <w:ind w:firstLine="714"/>
        <w:jc w:val="both"/>
        <w:rPr/>
      </w:pPr>
      <w:r>
        <w:rPr>
          <w:bCs/>
          <w:color w:val="000000"/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Управление муниципальной программой и обеспечение условий реализации» направлена на обеспечение реализации на территории Касторенского района Курской области единой государственной политики в сфере социального обеспечения населения.</w:t>
      </w:r>
    </w:p>
    <w:p>
      <w:pPr>
        <w:pStyle w:val="Normal"/>
        <w:shd w:fill="FFFFFF" w:val="clear"/>
        <w:spacing w:before="0" w:after="120"/>
        <w:ind w:left="23" w:firstLine="714"/>
        <w:jc w:val="both"/>
        <w:rPr/>
      </w:pPr>
      <w:r>
        <w:rPr>
          <w:bCs/>
          <w:color w:val="000000"/>
          <w:sz w:val="28"/>
          <w:szCs w:val="28"/>
        </w:rPr>
        <w:t>В рамках подпрограммы «</w:t>
      </w:r>
      <w:r>
        <w:rPr>
          <w:color w:val="000000"/>
          <w:sz w:val="28"/>
          <w:szCs w:val="28"/>
        </w:rPr>
        <w:t>Развитие мер социальной поддержки отдельных категорий граждан</w:t>
      </w:r>
      <w:r>
        <w:rPr>
          <w:bCs/>
          <w:color w:val="000000"/>
          <w:sz w:val="28"/>
          <w:szCs w:val="28"/>
        </w:rPr>
        <w:t xml:space="preserve">» будут реализованы мероприятия, направленные на организацию своевременного и в полном объеме обеспечения прав отдельных категорий граждан на меры социальной поддержки; на совершенствование системы информационного обеспечения предоставления мер социальной поддержки, в том числе учета граждан-получателей мер социальной поддержки, а также на </w:t>
      </w:r>
      <w:r>
        <w:rPr>
          <w:color w:val="000000"/>
          <w:sz w:val="28"/>
          <w:szCs w:val="28"/>
        </w:rPr>
        <w:t>расширение масштабов адресной социальной поддержки, оказываемой насел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П</w:t>
      </w:r>
      <w:r>
        <w:rPr>
          <w:bCs/>
          <w:iCs/>
          <w:color w:val="000000"/>
          <w:sz w:val="28"/>
          <w:szCs w:val="28"/>
        </w:rPr>
        <w:t>одпрограмма «</w:t>
      </w:r>
      <w:r>
        <w:rPr>
          <w:color w:val="000000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bCs/>
          <w:i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включает комплекс дифференцированных мер социальной поддержки семьи, материнства и детства, направленных, в первую очередь, на стимулирование рождаемости, формирование в обществе семейных ценностей, репродуктивных установок, повышение престижа материнства и отцовства, укрепление семьи, развитие семейного устройства детей-сирот и детей, оставшихся без попечения родителей, семейного патроната, призванных обеспечить решение проблем беспризорности, социального сиротства, попадания семей в трудную жизненную ситуац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 материальной поддержки материнства и детства будет способствовать росту рождаемости и преодолению на этой основе негативных демографических тенденц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муниципальной программы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Обоснование объема финансовых ресурсов,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ind w:firstLine="713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bookmarkStart w:id="8" w:name="OLE_LINK3"/>
      <w:r>
        <w:rPr>
          <w:sz w:val="28"/>
          <w:szCs w:val="28"/>
        </w:rPr>
        <w:t xml:space="preserve">Объем финансового обеспечения реализации муниципальной программы за 2023-2025  годы составит 115799758,00 рублей, 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за счет средств областного бюджета – 109324658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за счет средств бюджета муниципального района «Касторенский район» Курской области – 64751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в том числе по годам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3 год – 56451061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4 год – 32490913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5 год-  26857784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 Управление муниципальной программой и обеспечение условий реализации» -  7303717,00 рублей, в т.ч.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областного бюджета – 5299417,00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за счет средств  бюджета муниципального района «Касторенский район» Курской области – 2004300,00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мер социальной поддержки отдельных категорий граждан» –49519687,00 рублей, в т.ч.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за счет средств областного бюджета – 46019687,00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за счет средств  бюджета муниципального района «Касторенский район» Курской области – 3500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sz w:val="28"/>
          <w:szCs w:val="28"/>
        </w:rPr>
        <w:t>» – 58976354,00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– 58005554,00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бюджета муниципального района «Касторенский район» Курской области – 9708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(Приложение № 1)</w:t>
      </w:r>
      <w:bookmarkEnd w:id="8"/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3713"/>
      </w:tblGrid>
      <w:tr>
        <w:trPr/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 на реализацию целей муниципальной программы Касторенского района Курской области «Социальная поддержка граждан» (ру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771"/>
        <w:gridCol w:w="2518"/>
        <w:gridCol w:w="2338"/>
        <w:gridCol w:w="2551"/>
        <w:gridCol w:w="2864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руб.)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циальная поддержка граждан» - все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99758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106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913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7784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24658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936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9213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6084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51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7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«Управление муниципальной программой и обеспечение условий реализации» - все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371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6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6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 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941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3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оение субвенций местными бюджетами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941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3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мер социальной поддержки отдельных категорий граждан» - все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1968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86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528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 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1968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86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528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528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2301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11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 граждан по обеспечению продовольственными товара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276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ыплаты ежемесячных пособий на ребен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096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8103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лата пенсий за выслугу лет муниципальным служащим Касторенского района Курской обла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«Улучшение демографической ситуации, совершенствование социальной поддержки семьи и детей» -все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6354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191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8785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5656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 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5554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831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185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2056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8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0,00</w:t>
            </w:r>
          </w:p>
        </w:tc>
      </w:tr>
    </w:tbl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правление муниципальной программой и обеспечение условий реализации» муниципальной программы «Социальная поддержка граждан» на 2023-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"/>
        <w:gridCol w:w="5945"/>
      </w:tblGrid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й защиты населения Администрации Касторе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в подпрограмме муниципальной программы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района единой государственной политики в сфере социального обеспечения на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-ориентированных некоммерчески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эффективной системы отдела социальной защиты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еализации исполнения полномочий Курской области, переданных органам местного самоуправления, в сфер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ривлечения социально ориентированных некоммерческих организаций к оказанию социальных услуг на конкурентной основе, а также конкурсного финансирования инновационных программ и проектов указан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ткрытости информации о государственной поддержке социально ориентированных некоммерчески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граждан, принимающих участие в деятельности социально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-2025 годы без деления на этапы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муниципальной программы за период с 2023 по 2025 гг. составит 7303717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областного бюджета – 5299417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- за счет средств  бюджета муниципального района «Касторенский район» Курской области – 20043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-   2620517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-   23416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5 год-   23416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, задач и реализации муниципальной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ых показателей муниципальной программы</w:t>
            </w:r>
          </w:p>
        </w:tc>
      </w:tr>
    </w:tbl>
    <w:p>
      <w:pPr>
        <w:pStyle w:val="Normal"/>
        <w:tabs>
          <w:tab w:val="clear" w:pos="720"/>
          <w:tab w:val="left" w:pos="342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eastAsia="en-US"/>
        </w:rPr>
        <w:t xml:space="preserve">.  </w:t>
      </w:r>
      <w:r>
        <w:rPr>
          <w:b/>
          <w:bCs/>
          <w:sz w:val="28"/>
          <w:szCs w:val="28"/>
          <w:lang w:eastAsia="en-US"/>
        </w:rPr>
        <w:t>Характеристика сферы реализации подпрограммы</w:t>
      </w:r>
      <w:r>
        <w:rPr>
          <w:b/>
          <w:sz w:val="28"/>
          <w:szCs w:val="28"/>
        </w:rPr>
        <w:t xml:space="preserve">   «Управление                   муниципальной  программой и обеспечение условий реализации» муниципальной программы «Социальная поддержка граждан» на 2023-2025 годы,</w:t>
      </w:r>
    </w:p>
    <w:p>
      <w:pPr>
        <w:pStyle w:val="Normal"/>
        <w:tabs>
          <w:tab w:val="clear" w:pos="720"/>
          <w:tab w:val="left" w:pos="342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</w:t>
      </w:r>
      <w:r>
        <w:rPr>
          <w:b/>
          <w:bCs/>
          <w:sz w:val="28"/>
          <w:szCs w:val="28"/>
          <w:lang w:eastAsia="en-US"/>
        </w:rPr>
        <w:t>описание основных проблем в указанной сфере и прогноз ее развития</w:t>
      </w:r>
    </w:p>
    <w:p>
      <w:pPr>
        <w:pStyle w:val="Normal"/>
        <w:tabs>
          <w:tab w:val="clear" w:pos="720"/>
          <w:tab w:val="left" w:pos="342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Основная цель подпрограммы, а именно – р</w:t>
      </w:r>
      <w:r>
        <w:rPr>
          <w:sz w:val="28"/>
          <w:szCs w:val="28"/>
        </w:rPr>
        <w:t xml:space="preserve">еализация на территории района единой государственной политики в сфере социального обеспечения населения, может быть достигнута только в случае </w:t>
      </w:r>
      <w:r>
        <w:rPr>
          <w:bCs/>
          <w:sz w:val="28"/>
          <w:szCs w:val="28"/>
          <w:lang w:eastAsia="en-US"/>
        </w:rPr>
        <w:t>четкого исполнения своих функций органами и организациями системы социального обеспечения, в т.ч. таких ка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социального обеспечения населения на основе анализа социально-экономического развития Ку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территории района соблюдения действующего законодательства в сфере социаль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за своевременным назначением, перерасчетом, начислением и выплатой  ежемесячного пособия на ребенка, ежемесячных денежных выплат ветеранам труда, труженикам тыла, реабилитированным лицам и лицам, пострадавшим от политических репрессий, и других социальных выпл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роблемы, связанные с исполнением названных и иных функций органов и учреждений системы социального обеспечения, иных организаций, осуществляющих мероприятия по социальной поддержке граждан будут решаться в ходе выполнения мероприятий </w:t>
      </w:r>
      <w:r>
        <w:rPr>
          <w:sz w:val="28"/>
          <w:szCs w:val="28"/>
        </w:rPr>
        <w:t>подпрограммы   «Управление муниципальной программой и обеспечение условий реализации» муниципальной программы «Социальная поддержка граждан»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циально ориентированными некоммерческими организациями признаются некоммерческие организации, созданные в предусмотренных Федеральным законом от 12 января 1996 г.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, а также следующие виды деятельности: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1) социальная поддержка и защита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4) охрана окружающей среды и защита животных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7) профилактика социально опасных форм поведения граждан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рганы государственной власти и органы местного самоуправления оказывают поддержку социально ориентированным некоммерческим организациям в приоритетном порядке в формах, установленных пунктом 3 статьи 31.1 Федерального закона от 12 января 1996 года № 7-ФЗ «О некоммерческих организациях», включая финансовую, имущественную, информационную, консультационную поддержку, а также поддержку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eastAsia="en-US"/>
        </w:rPr>
        <w:t xml:space="preserve">. </w:t>
      </w:r>
      <w:r>
        <w:rPr>
          <w:b/>
          <w:sz w:val="28"/>
          <w:szCs w:val="28"/>
        </w:rPr>
        <w:t>Приоритеты государственной политики в сфере реализации</w:t>
      </w: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8"/>
        </w:rPr>
        <w:t xml:space="preserve">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, </w:t>
      </w:r>
      <w:r>
        <w:rPr>
          <w:b/>
          <w:sz w:val="28"/>
          <w:szCs w:val="26"/>
        </w:rPr>
        <w:t xml:space="preserve"> цели, задачи и показатели (индикаторы) достижения целей и решения задач, описание основных ожидаемых конечных результатов, сроков и этапов реализа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государственной политики в сфере реализации подпрограммы является качественное выполнение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подпрограммы   «Управление муниципальной программой и обеспечение условий реализации» муниципальной программы «Социальная поддержка граждан» на 2023-2025 г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ализация на территории района единой государственной политики в сфере социального обеспечения населения;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– </w:t>
      </w:r>
      <w:r>
        <w:rPr>
          <w:sz w:val="28"/>
          <w:szCs w:val="28"/>
        </w:rPr>
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ачами подпрограммы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Управление муниципальной программой и обеспечение условий реализации» муниципальной программы «Социальная поддержка граждан» на 2023-2025 годы являются обеспечение функционирования эффективной системы управления социальной защиты населения, обеспечение реализации исполнения полномочий Курской области, переданных органам местного самоуправления, в сфере социальной защиты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о-средовая реабилитация и социально-бытовая адаптация, создание условий инвалидам по зрению для обеспечения доступа к информации, к объектам инженерной, транспортной и социальной инфраструктуре, материальная поддержка инвалидов по зрению, оказание за счет средств областного бюджета финансовой поддержки деятельности социально ориентированных некоммерческих организаций, направленной на достижение конкретных значений показателей результа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елевые индикаторы и показатели 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: 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ля населения, имеющего денежные доходы ниже величины прожиточного минимума, в общей численности населения Кур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граждан, принимающих участие в деятельности социально ориентированных некоммерчески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циально ориентированных некоммерческих организаций, которым оказана финансовая поддер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оказателях (индикаторах)  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 и их значениях</w:t>
      </w:r>
      <w:r>
        <w:rPr>
          <w:sz w:val="28"/>
          <w:szCs w:val="28"/>
          <w:shd w:fill="FFFFFF" w:val="clear"/>
          <w:lang w:bidi="ru-RU"/>
        </w:rPr>
        <w:t xml:space="preserve"> приведены в </w:t>
      </w:r>
      <w:r>
        <w:rPr>
          <w:b/>
          <w:sz w:val="28"/>
          <w:szCs w:val="28"/>
          <w:shd w:fill="FFFFFF" w:val="clear"/>
          <w:lang w:bidi="ru-RU"/>
        </w:rPr>
        <w:t>приложении №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bidi="ru-RU"/>
        </w:rPr>
        <w:t xml:space="preserve">         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В результате реализации </w:t>
      </w:r>
      <w:r>
        <w:rPr>
          <w:sz w:val="28"/>
          <w:szCs w:val="28"/>
        </w:rPr>
        <w:t xml:space="preserve">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ожидается достижение следующих конечных результатов: </w:t>
      </w:r>
      <w:r>
        <w:rPr>
          <w:sz w:val="28"/>
          <w:szCs w:val="28"/>
        </w:rPr>
        <w:t>обеспечение выполнения целей, задач и реализации 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раммы, достижение целевых показателей 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прозрачной и конкурентной системы государственной поддержки социально ориентированных некоммерческ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 финансовой устойчивости социально ориентированных некоммерческих организаций;</w:t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8"/>
        </w:rPr>
        <w:t>увеличение объемов и повышение качества социальных услуг, оказываемых социально ориентированными некоммерческими организациями</w:t>
      </w:r>
      <w:r>
        <w:rPr>
          <w:b/>
          <w:sz w:val="28"/>
          <w:szCs w:val="26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  «Управление муниципальной программой и обеспечение условий реализации» муниципальной программы «Социальная поддержка граждан» на 2023-2025 годы реализуется в один этап: 2023-2025 год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6"/>
        </w:rPr>
        <w:t>Одним из приоритетных направлений долгосрочной политики социальной поддержки населения является развитие сектора негосударственных некоммерческих организаций в сфере оказания социальных услуг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здание прозрачной и конкурентной системы государственной поддержки негосударственных некоммерческих организаций, оказывающих социальные услуги насел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реализация органами государственной власти и органами местного самоуправления программ в области поддержки развития негосударственных некоммерческих организац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кращение административных барьеров в сфере деятельности негосударственных некоммерческих организац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действие развитию практики благотворительной деятельности граждан и организаций, а также распространению добровольческой деятельности (волонтерст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Исходя из основных целевых ориентиров социальной политики, государственная поддержка должна в приоритетном порядке оказываться социально ориентированным некоммерческим организациям, осуществляющим деятельность, направленную на: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филактику беспризорности и безнадзор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удовлетворение потребностей пожилого населения в постоянном постороннем уходе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действие устройству детей, оставшихся без попечения родителей, в семьи, а также укреплению престижа и роли семьи в обществе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организацию занятости инвалид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поддержку и содействие социальной адаптации граждан, попавших в трудную жизненную ситуацию или находящихся в социально опасном положе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6"/>
        </w:rPr>
        <w:t>В соответствии с постановлением Правительства Российской Федерации от 23 августа 2011 г. № 713 «О предоставлении поддержки социально ориентированным некоммерческим организациям» приоритетными направлениями поддержки социально ориентированных некоммерческих организаций определе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профилактика социального сиротства, поддержка материнства и дет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повышение качества жизни людей пожилого возра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социальная адаптация инвалидов и их сем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6"/>
        </w:rPr>
        <w:t>развитие дополнительного образования, научно-технического и художественного творчества, массового спорта, деятельности детей и молодежи в сфере краеведения и эколо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развитие межнационального сотрудничества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color w:val="000000"/>
          <w:sz w:val="28"/>
          <w:szCs w:val="28"/>
        </w:rPr>
        <w:t>. Характеристика ведомственных целевых программ и</w:t>
      </w:r>
    </w:p>
    <w:p>
      <w:pPr>
        <w:pStyle w:val="Normal"/>
        <w:tabs>
          <w:tab w:val="clear" w:pos="720"/>
          <w:tab w:val="left" w:pos="992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х мероприятий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Управление муниципальной программой и обеспечение условий реализации» муниципальной программы «Социальная поддержка граждан»</w:t>
      </w:r>
    </w:p>
    <w:p>
      <w:pPr>
        <w:pStyle w:val="Normal"/>
        <w:tabs>
          <w:tab w:val="clear" w:pos="720"/>
          <w:tab w:val="left" w:pos="992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ведомственных целевых программ в рамках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</w:t>
      </w:r>
      <w:r>
        <w:rPr>
          <w:bCs/>
          <w:color w:val="000000"/>
          <w:sz w:val="28"/>
          <w:szCs w:val="28"/>
        </w:rPr>
        <w:t>не предусмотрена.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выполнения цели и решения задач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 </w:t>
      </w:r>
      <w:r>
        <w:rPr>
          <w:bCs/>
          <w:color w:val="000000"/>
          <w:sz w:val="28"/>
          <w:szCs w:val="28"/>
        </w:rPr>
        <w:t>будут реализовываться следующие основны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функций органа исполнительной власти в сфере социального обеспеч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убвенций местными бюджетами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рок исполнения мероприятий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правление муниципальной программой и обеспечение условий реализации» муниципальной программы «Социальная поддержка граждан»  - 2023 – 2025 годы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>Исполнителем всех вышеперечисленных мероприятий выступает отдел социальной защиты населения Администрации Касторенского района Курской области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и непосредственными результатами реализации мероприятий явля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еспечение функционирования эффективной системы отдела социальной защиты населения в целях реализации гражданами прав на гарантированные государством социальные услуги и иные меры социальной поддержк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исполнения органами местного самоуправления Курской области переданны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дствиями не реализации основных мероприятий могут стать неэффективное функционирование системы отдела социальной защиты населения, неисполнение полномочий Курской области, переданных органам местного самоуправления, отсутствие достоверной информации, неэффективное использование бюджетных средств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Мероприят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правление муниципальной программой и обеспечение условий реализации» муниципальной программы «Социальная поддержка граждан»  увязаны с такими показателями, как: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ля населения, имеющего денежные доходы ниже величины прожиточного минимума, в общей численности населения Курской области;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 xml:space="preserve">Перечень основных мероприятий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 </w:t>
      </w:r>
      <w:r>
        <w:rPr>
          <w:bCs/>
          <w:color w:val="000000"/>
          <w:sz w:val="28"/>
          <w:szCs w:val="28"/>
        </w:rPr>
        <w:t xml:space="preserve">приведен в </w:t>
      </w:r>
      <w:r>
        <w:rPr>
          <w:b/>
          <w:bCs/>
          <w:color w:val="000000"/>
          <w:sz w:val="28"/>
          <w:szCs w:val="28"/>
        </w:rPr>
        <w:t>приложении № 2 .</w:t>
      </w:r>
    </w:p>
    <w:p>
      <w:pPr>
        <w:pStyle w:val="Normal"/>
        <w:shd w:fill="FFFFFF" w:val="clear"/>
        <w:ind w:firstLine="7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Характеристика основных мероприятий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уемых муниципальными образования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сторенского района Курской обла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под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</w:t>
      </w:r>
      <w:r>
        <w:rPr>
          <w:color w:val="000000"/>
          <w:sz w:val="28"/>
          <w:szCs w:val="28"/>
        </w:rPr>
        <w:t>муниципальные образования участия не приним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</w:t>
      </w:r>
      <w:r>
        <w:rPr>
          <w:b/>
          <w:sz w:val="28"/>
          <w:szCs w:val="28"/>
        </w:rPr>
        <w:t>«Управление муниципальной программой и обеспечение условий реализации» муниципальной программы «Социальная поддержка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</w:t>
      </w:r>
      <w:r>
        <w:rPr>
          <w:color w:val="000000"/>
          <w:sz w:val="28"/>
          <w:szCs w:val="28"/>
        </w:rPr>
        <w:t>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I. О</w:t>
      </w:r>
      <w:r>
        <w:rPr>
          <w:b/>
          <w:bCs/>
          <w:sz w:val="28"/>
          <w:szCs w:val="28"/>
        </w:rPr>
        <w:t xml:space="preserve">боснование объема финансовых ресурсов, необходимых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еализации подпрограммы </w:t>
      </w:r>
      <w:r>
        <w:rPr>
          <w:b/>
          <w:sz w:val="28"/>
          <w:szCs w:val="28"/>
        </w:rPr>
        <w:t>«Управление муниципальной программой и обеспечение условий реализации» муниципальной программы «Социальная поддержка граждан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 xml:space="preserve">Объем бюджетных ассигнований подпрограммы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за период с 2023 по 2025 гг. составит 7303717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- за счет средств областного бюджета 5299417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 счет средств  бюджета муниципального района «Касторенский район» Курской области – 20043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3 год – 2620517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4 год – 23416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5 год-   23416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за счет средств областного бюджета приведено в </w:t>
      </w:r>
      <w:r>
        <w:rPr>
          <w:b/>
          <w:color w:val="000000"/>
          <w:sz w:val="28"/>
          <w:szCs w:val="28"/>
        </w:rPr>
        <w:t>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ind w:firstLine="709"/>
        <w:rPr/>
      </w:pPr>
      <w:r>
        <w:rPr>
          <w:b/>
          <w:color w:val="000000"/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 xml:space="preserve">Анализ рисков реализации подпрограммы «Управление муниципальной программой и обеспечение условий реализации» муниципальной программы «Социальная поддержка граждан» и описание мер управления рисками реализации подпрограмм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, имеющихся в обществе, и социально-экономических проблем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роэкономические риски. 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социального обеспечения, а также затормозить структурные преобразования в ней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ы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Отсутствие или недостаточное финансирование мероприятий в рамках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правление муниципальной программой и обеспечение условий реализации» муниципальной программы «Социальная поддержка граждан»  может привести к снижению обеспеченности и качества предоставляемых социальных услуг населению Касторенского района Курской области и, как следствие, целевые показатели проекта не будут достигну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показателях (индикаторах) муниципальной программы Касторен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ая поддержка граждан» и их значения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9"/>
        <w:gridCol w:w="1134"/>
        <w:gridCol w:w="2551"/>
        <w:gridCol w:w="2552"/>
        <w:gridCol w:w="2551"/>
      </w:tblGrid>
      <w:tr>
        <w:trPr>
          <w:tblHeader w:val="true"/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показателей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3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4 г.</w:t>
            </w:r>
          </w:p>
          <w:p>
            <w:pPr>
              <w:pStyle w:val="ConsPlusCell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2025 г.</w:t>
            </w:r>
          </w:p>
          <w:p>
            <w:pPr>
              <w:pStyle w:val="ConsPlusCell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742" w:type="dxa"/>
            <w:gridSpan w:val="6"/>
            <w:tcBorders/>
            <w:vAlign w:val="center"/>
          </w:tcPr>
          <w:p>
            <w:pPr>
              <w:pStyle w:val="ConsPlusCel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 «Управление муниципальной программой и обеспечение условий реализации</w:t>
            </w:r>
            <w:r>
              <w:rPr>
                <w:b/>
                <w:color w:val="000000"/>
                <w:sz w:val="23"/>
                <w:szCs w:val="23"/>
              </w:rPr>
              <w:t>» муниципальной программы «Социальная поддержка граждан»</w:t>
            </w:r>
          </w:p>
        </w:tc>
      </w:tr>
      <w:tr>
        <w:trPr>
          <w:trHeight w:val="828" w:hRule="atLeast"/>
          <w:cantSplit w:val="true"/>
        </w:trPr>
        <w:tc>
          <w:tcPr>
            <w:tcW w:w="425" w:type="dxa"/>
            <w:tcBorders/>
          </w:tcPr>
          <w:p>
            <w:pPr>
              <w:pStyle w:val="ConsPlusCell"/>
              <w:ind w:right="-73" w:hanging="0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Доля населения, имеющего денежные доходы ниже величины прожиточного минимума, в общей численности населения Курской области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2552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25" w:type="dxa"/>
            <w:tcBorders/>
          </w:tcPr>
          <w:p>
            <w:pPr>
              <w:pStyle w:val="ConsPlusCell"/>
              <w:ind w:right="-73" w:hanging="0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3. Количество социально ориентированных некоммерческих  штук                      1                                         1                                         2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рганизаций, за исключением государственных и 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муниципальных учреждений, осуществляющих деятельность 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по социальной поддержке и защите граждан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4.   Количество граждан, принимающих участие в деятельности  человек              15                                       14                                          3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социально ориентированных некоммерческих организаций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425"/>
        <w:gridCol w:w="1087"/>
        <w:gridCol w:w="1276"/>
        <w:gridCol w:w="189"/>
        <w:gridCol w:w="1322"/>
        <w:gridCol w:w="2694"/>
        <w:gridCol w:w="708"/>
        <w:gridCol w:w="4489"/>
      </w:tblGrid>
      <w:tr>
        <w:trPr>
          <w:tblHeader w:val="true"/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Управление муниципальной программой и обеспечение условий реализации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беспечение деятельности и исполнение функций органа исполнительной власти в сфере социального обеспече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эффективной системы управления социальной защиты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эффективное функционир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стемы отдела социальной защи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я 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своение субвенций местными бюджетами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исполнения органами местного самоуправления Курской области переданных полномочий 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полнение полномоч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передан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ддержка Касторенской районной общественной организации Курской област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казание финансовой помощи общественным организациям ветеранов войны, труда, Вооруженных Сил и правоохранительных органов</w:t>
            </w:r>
          </w:p>
        </w:tc>
      </w:tr>
    </w:tbl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 на реализацию целей муниципальной программы Касторенского района Курской области «Социальная поддержка граждан» (ру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639"/>
        <w:gridCol w:w="2410"/>
        <w:gridCol w:w="2628"/>
      </w:tblGrid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руб.)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областной бюдж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бюджет муниципального района «Касторенский район» К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7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4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1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Освоение субвенций местными бюджетами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</w:tr>
    </w:tbl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р социальной поддержки отдельных категорий граждан» муниципальной программы «Социальная поддержка гражда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3-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 «Развитие мер социальной поддержки отдельных категорий граждан»  на 2023-2025 год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310"/>
        <w:gridCol w:w="6049"/>
      </w:tblGrid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защиты населения Администрации Касторен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кой области 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Администрация </w:t>
            </w:r>
            <w:r>
              <w:rPr>
                <w:sz w:val="28"/>
              </w:rPr>
              <w:t>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 отдел </w:t>
            </w:r>
            <w:r>
              <w:rPr>
                <w:sz w:val="28"/>
              </w:rPr>
              <w:t>социальной защиты населения Администрации Касторе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дел по опеке и попечительству Администрации Касторен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овышение уровня жизни граждан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Cs/>
                <w:sz w:val="28"/>
                <w:szCs w:val="28"/>
              </w:rPr>
              <w:t>получателей мер социальной поддержк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социальная поддержка малоимущих граждан и малоимущих семей с детьм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организационных, правовых,  социально-экономических условий для осуществления мер по улучшению положения и качества жизни пожилых людей, повышения степени их социальной защищенности, активизации участия пожилых людей в жизни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 Касторенском районе Ку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сширение масштабов представления</w:t>
            </w:r>
            <w:r>
              <w:rPr>
                <w:bCs/>
                <w:sz w:val="28"/>
                <w:szCs w:val="28"/>
              </w:rPr>
              <w:t xml:space="preserve"> в денежной форме</w:t>
            </w:r>
            <w:r>
              <w:rPr>
                <w:sz w:val="28"/>
                <w:szCs w:val="28"/>
              </w:rPr>
              <w:t xml:space="preserve"> мер социальной поддержки </w:t>
            </w:r>
            <w:r>
              <w:rPr>
                <w:bCs/>
                <w:sz w:val="28"/>
                <w:szCs w:val="28"/>
              </w:rPr>
              <w:t>отдельным категориям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лоимущим гражданам и малоимущим семьям с детьми, гражданам, попавшим в трудную жизненную ситуацию, адресной социальной помощ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укреплению здоровья,  занятости, культурного досуга, социальной защищенности граждан пожил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новационных форм обслуживания, направленных на расширение перечня предоставляемых услуг гражданам пожил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общественности к проблемам граждан пожил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культурно-массовых мероприятий;    повышение качества предоставления услуг инвалидам и детям – инвалид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труда и спорта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-2025 годы в один этап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за период с 2023 по 2025 гг. составит – 49519687,00 рублей, в т.ч. за счет средств областного бюджета- 46019687,00; за счет средств бюджета муниципального района «Касторенский район» Курской области – 3500000,00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 – 28538631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 – 10490528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10490528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вышение </w:t>
            </w:r>
            <w:r>
              <w:rPr>
                <w:bCs/>
                <w:sz w:val="28"/>
                <w:szCs w:val="28"/>
              </w:rPr>
              <w:t>уровня представления в денежной форме мер социальной поддержки отдельным категориям гражда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нижение бедности отдельных категорий граждан – получателей мер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социальная поддержка в денежной форме малоимущих граждан, позволяющая повысит их д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 xml:space="preserve">Характеристика сферы реализации подпрограммы </w:t>
      </w:r>
      <w:r>
        <w:rPr>
          <w:b/>
          <w:sz w:val="28"/>
          <w:szCs w:val="28"/>
        </w:rPr>
        <w:t xml:space="preserve">«Развитие мер социальной поддержки отдельных категорий граждан», описание </w:t>
      </w:r>
      <w:r>
        <w:rPr>
          <w:b/>
          <w:color w:val="000000"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ставление мер социальной поддержки отдельных категорий граждан является одной из функций государства, направленной на поддержание и (или) повышение уровня их денежных доходов в связи с </w:t>
      </w:r>
      <w:r>
        <w:rPr>
          <w:bCs/>
          <w:color w:val="000000"/>
          <w:sz w:val="28"/>
          <w:szCs w:val="28"/>
        </w:rPr>
        <w:t>особыми заслугами перед Родиной, утратой трудоспособности и тяжести вреда, нанесенного здоровью, компенсацией ранее действовавших</w:t>
      </w:r>
      <w:r>
        <w:rPr>
          <w:color w:val="000000"/>
          <w:sz w:val="28"/>
          <w:szCs w:val="28"/>
        </w:rPr>
        <w:t xml:space="preserve"> социальных обязательств, а также в связи с нахождением в трудной жизненной ситу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отдельных категорий граждан, определены законодательством Курской области </w:t>
      </w:r>
      <w:r>
        <w:rPr>
          <w:iCs/>
          <w:color w:val="000000"/>
          <w:sz w:val="28"/>
          <w:szCs w:val="28"/>
        </w:rPr>
        <w:t>и региональными программ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ры социальной поддержки в денежной форме, в том числе ежемесячные денежные выплаты, выплаты, приуроченные к знаменательным датам, адресная материальная помощь в денежной форме;</w:t>
      </w:r>
    </w:p>
    <w:p>
      <w:pPr>
        <w:pStyle w:val="Style10"/>
        <w:spacing w:before="0" w:after="0"/>
        <w:ind w:right="-79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 расходным обязательствам </w:t>
      </w:r>
      <w:bookmarkStart w:id="9" w:name="OLE_LINK7"/>
      <w:r>
        <w:rPr>
          <w:bCs/>
          <w:iCs/>
          <w:color w:val="000000"/>
          <w:sz w:val="28"/>
          <w:szCs w:val="28"/>
        </w:rPr>
        <w:t>Курской области</w:t>
      </w:r>
      <w:bookmarkEnd w:id="9"/>
      <w:r>
        <w:rPr>
          <w:bCs/>
          <w:iCs/>
          <w:color w:val="000000"/>
          <w:sz w:val="28"/>
          <w:szCs w:val="28"/>
        </w:rPr>
        <w:t xml:space="preserve">, финансируемым из областного бюджета, законодательством отнесены меры социальной поддержки: </w:t>
      </w:r>
    </w:p>
    <w:p>
      <w:pPr>
        <w:pStyle w:val="Style10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теранов труда; </w:t>
      </w:r>
    </w:p>
    <w:p>
      <w:pPr>
        <w:pStyle w:val="Style10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ужеников тыла; </w:t>
      </w:r>
    </w:p>
    <w:p>
      <w:pPr>
        <w:pStyle w:val="Style10"/>
        <w:spacing w:before="0" w:after="0"/>
        <w:ind w:right="-79" w:firstLine="720"/>
        <w:jc w:val="both"/>
        <w:rPr/>
      </w:pPr>
      <w:r>
        <w:rPr>
          <w:iCs/>
          <w:color w:val="000000"/>
          <w:sz w:val="28"/>
          <w:szCs w:val="28"/>
        </w:rPr>
        <w:t xml:space="preserve">реабилитированных лиц и лиц, признанных пострадавшими от политических репрессий; </w:t>
      </w:r>
    </w:p>
    <w:p>
      <w:pPr>
        <w:pStyle w:val="Style10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учателей ежемесячного пособия на ребенка.</w:t>
      </w:r>
    </w:p>
    <w:p>
      <w:pPr>
        <w:pStyle w:val="Style10"/>
        <w:spacing w:before="0" w:after="0"/>
        <w:ind w:right="-79" w:firstLine="720"/>
        <w:jc w:val="both"/>
        <w:rPr/>
      </w:pPr>
      <w:r>
        <w:rPr>
          <w:iCs/>
          <w:color w:val="000000"/>
          <w:sz w:val="28"/>
          <w:szCs w:val="28"/>
        </w:rPr>
        <w:t xml:space="preserve">других категорий граждан в соответствии с нормативными правовыми актами и региональными программами </w:t>
      </w:r>
      <w:r>
        <w:rPr>
          <w:bCs/>
          <w:iCs/>
          <w:color w:val="000000"/>
          <w:sz w:val="28"/>
          <w:szCs w:val="28"/>
        </w:rPr>
        <w:t>Курской области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Style10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расходным обязательствам Администрации Касторенского района Курской области отнесена выплата пенсий за выслугу лет муниципальным служащим Касторенского района Курской област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ры социальной поддержки отдельным категориям гражданам базируются на применении двух подход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атегориальный подход предоставления мер социальной поддержки – без учета (проверки) нуждаемости граждан (семей) и (или) адресный подход предоставления мер социальной поддержки гражданам – с учетом нуждаемости граждан (семей), исходя из соотношения их доходов с установленной в субъекте Российской Федерации величиной прожиточного минимума соответствующих социально-демографических групп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ы </w:t>
      </w:r>
      <w:r>
        <w:rPr>
          <w:bCs/>
          <w:iCs/>
          <w:color w:val="000000"/>
          <w:sz w:val="28"/>
          <w:szCs w:val="28"/>
        </w:rPr>
        <w:t xml:space="preserve">социальной поддержки отдельных категорий граждан  предоставляются, в основном, в денежной форме. 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нежные выплаты за счет областного </w:t>
      </w:r>
      <w:r>
        <w:rPr>
          <w:bCs/>
          <w:iCs/>
          <w:color w:val="000000"/>
          <w:sz w:val="28"/>
          <w:szCs w:val="28"/>
        </w:rPr>
        <w:t>бюджета предоставляются</w:t>
      </w:r>
      <w:r>
        <w:rPr>
          <w:color w:val="000000"/>
          <w:sz w:val="28"/>
          <w:szCs w:val="28"/>
        </w:rPr>
        <w:t xml:space="preserve"> категориям граждан, определенным как федеральным законодательством, так и законодательством Курской области. Последние, таким образом, получают дополнительные, по отношению к установленным федеральным законодательством, меры социальной поддержки, что способствует повышению уровня и качества их жизн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Администрация Касторенского района Курской области стремится предоставлять меры социальной поддержки в денежной форме малоимущим гражданам, в том числе используя адресный подход, механизм проверки нуждаемости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8"/>
        </w:rPr>
        <w:t>Малоимущая семья (одиноко проживающий гражданин)</w:t>
      </w:r>
      <w:r>
        <w:rPr>
          <w:sz w:val="28"/>
        </w:rPr>
        <w:t xml:space="preserve"> – семья (одиноко проживающий гражданин), среднедушевой доход которой (которого) ниже величины прожиточного минимума, установленного в Курской области, имеющая (имеющий) право на получение социальной поддерж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Трудная жизненная ситуация</w:t>
      </w:r>
      <w:r>
        <w:rPr>
          <w:sz w:val="28"/>
        </w:rPr>
        <w:t xml:space="preserve"> – ситуация, объективно нарушающая жизнедеятельность гражданина (инвалидность, неспособность к самообслуживанию в связи с преклонным возрастом или болезнью, безработица, сиротство, одиночество, безнадзорность, малообеспеченность, конфликты и жестокое обращение в семье, нарушение законных прав и интересов, отсутствие определенного места жительства и т. п.), которую он не может преодолеть самостоятельно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оциальная услуга</w:t>
      </w:r>
      <w:r>
        <w:rPr>
          <w:sz w:val="28"/>
        </w:rPr>
        <w:t xml:space="preserve"> – действие социальной службы, заключающееся в оказании социальной помощи клиенту для преодоления им трудной жизненной ситу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лучатели адресной социальной помощ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адресной единовременной материальной помощи из числа малоимущих социально незащищенных категорий граждан и граждан, попавших в трудную жизненную ситуацию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и с детьми, семьи с детьми – инвалидами, неполные семьи, многодетные семь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сионеры, инвалиды и граждане, попавшие в трудную жизненную ситуацию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муниципальные служащие, вышедшие на пенсию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категори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атели адресной помощи, отдельные категории граждан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ообеспеченные инвалиды, пенсионеры, малообеспеченные семьи с детьми, дети-инвалиды, дети, находящиеся в трудной жизненной ситуац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2"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р</w:t>
      </w:r>
      <w:r>
        <w:rPr>
          <w:b/>
          <w:bCs/>
          <w:color w:val="000000"/>
          <w:sz w:val="28"/>
          <w:szCs w:val="28"/>
        </w:rPr>
        <w:t xml:space="preserve">иоритеты государственной политики в сфере реализации подпрограммы </w:t>
      </w:r>
      <w:r>
        <w:rPr>
          <w:b/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bCs/>
          <w:color w:val="000000"/>
          <w:sz w:val="28"/>
          <w:szCs w:val="28"/>
        </w:rPr>
        <w:t>, цели, задачи и п</w:t>
      </w:r>
      <w:r>
        <w:rPr>
          <w:b/>
          <w:color w:val="000000"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>Приоритетным направлением государственной политики в области социальной поддержки является повышение эффективности социальной поддержки отдельных групп населения, в том числе путем усиления адресности социальной помощи, совершенствования процедур проверки нуждаемости граждан, внедрения современных социальных технологий оказания помощи.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color w:val="000000"/>
          <w:sz w:val="28"/>
          <w:szCs w:val="28"/>
        </w:rPr>
        <w:t>Указанные приоритеты направлены на повышение уровня и качества жизни населения; обеспечение адресной поддержки лиц, относящихся к категории бедных, формирование системы социальной поддержки и адаптации, обеспечивающей, помимо функции социальной защиты, также функции социального развития.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 </w:t>
      </w:r>
      <w:r>
        <w:rPr>
          <w:sz w:val="28"/>
          <w:szCs w:val="28"/>
        </w:rPr>
        <w:t xml:space="preserve">«Развитие мер социальной поддержки отдельных категорий граждан»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овышение уровня жизни граждан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лучателей мер социальной поддержки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достижения цели подпрограммы предстоит обеспечить решение следующих задач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ширение масштабов представления</w:t>
      </w:r>
      <w:r>
        <w:rPr>
          <w:bCs/>
          <w:sz w:val="28"/>
          <w:szCs w:val="28"/>
        </w:rPr>
        <w:t xml:space="preserve"> в денежной форме</w:t>
      </w:r>
      <w:r>
        <w:rPr>
          <w:sz w:val="28"/>
          <w:szCs w:val="28"/>
        </w:rPr>
        <w:t xml:space="preserve"> мер социальной поддержки </w:t>
      </w:r>
      <w:r>
        <w:rPr>
          <w:bCs/>
          <w:sz w:val="28"/>
          <w:szCs w:val="28"/>
        </w:rPr>
        <w:t>отдельным категориям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охвата бедного населения программами предоставления мер социальной поддержки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color w:val="000000"/>
          <w:sz w:val="28"/>
          <w:szCs w:val="28"/>
        </w:rPr>
        <w:t xml:space="preserve">1) 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. </w:t>
      </w:r>
      <w:r>
        <w:rPr>
          <w:b/>
          <w:bCs/>
          <w:color w:val="000000"/>
          <w:sz w:val="28"/>
          <w:szCs w:val="28"/>
        </w:rPr>
        <w:t>(приложение №1)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одпрограммы </w:t>
      </w:r>
      <w:r>
        <w:rPr>
          <w:color w:val="000000"/>
          <w:sz w:val="28"/>
          <w:szCs w:val="28"/>
        </w:rPr>
        <w:t>будет способствовать достижению следующих ожидаемых результатов реализаци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повышение </w:t>
      </w:r>
      <w:r>
        <w:rPr>
          <w:bCs/>
          <w:sz w:val="28"/>
          <w:szCs w:val="28"/>
        </w:rPr>
        <w:t>уровня представления в денежной форме мер социальной поддержки отдельным категориям гражд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отдельных категорий граждан – получателей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хват бедного населения программами государственной социальной поддержки к 2025 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ях достижения адресного подхода социальная поддержка населению оказывается в различных формах: денежные выплаты, натуральная помощь, предоставление социальных услуг. В этой связи система подпрограммных мероприятий предусматривает различные виды социальной поддержки малоимущих жителей Касторенского района Курской обла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23–2025 годы, в один этап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III. 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Развитие мер социальной поддержки отдельных категорий гражда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выполнения цели и решения задач подпрограммы </w:t>
      </w:r>
      <w:r>
        <w:rPr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удут реализовываться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выплат  и мер социальной поддержки отдельным категориям граждан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механизмов выявления и учета граждан-получателей мер социальной поддержк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дресной поддержки малоимущих граждан и малоимущих семей с детьми.</w:t>
      </w:r>
    </w:p>
    <w:p>
      <w:pPr>
        <w:pStyle w:val="Normal"/>
        <w:shd w:fill="FFFFFF" w:val="clear"/>
        <w:ind w:firstLine="714"/>
        <w:jc w:val="both"/>
        <w:rPr/>
      </w:pPr>
      <w:r>
        <w:rPr>
          <w:color w:val="000000"/>
          <w:sz w:val="28"/>
          <w:szCs w:val="28"/>
        </w:rPr>
        <w:t>Мероприятия подпрограммы 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ктически являются «длящимися» социальными обязательствами по предоставлению мер социальной поддержки гражданам, и будут исполняться в течение всего срока реализации подпрограммы – в период 2023-2025 годов. 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>Ожидаемым непосредственным результатом реализации мероприятий является своевременное и качественное осуществление социальных выплат населению, снижение бедности среди получателей мер социальной поддержки, увеличение эффективности оказания материальной помощи семьям, находящимся в трудной жизненной ситуации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вязаны с такими показателями подпрограммы, как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- 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- уровень предоставления мер социальной поддержки отдельным категориям граждан в денежной форме;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</w:rPr>
        <w:t>Последствиями нереализации основных мероприятий могут стать неэффективное расходование бюджетных средств, увеличение иждивенческих настроений, несвоевременность социальных выплат населению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 xml:space="preserve">Перечень основных мероприятий подпрограммы «Развитие мер социальной поддержки отдельных категорий граждан» приведен в </w:t>
      </w:r>
      <w:r>
        <w:rPr>
          <w:b/>
          <w:bCs/>
          <w:color w:val="000000"/>
          <w:sz w:val="28"/>
          <w:szCs w:val="28"/>
        </w:rPr>
        <w:t>приложении № 2</w:t>
      </w:r>
      <w:r>
        <w:rPr>
          <w:bCs/>
          <w:color w:val="000000"/>
          <w:sz w:val="28"/>
          <w:szCs w:val="28"/>
        </w:rPr>
        <w:t xml:space="preserve"> к настоящей подпрограмме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еханизм реализации подпрограммы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едства на предоставление социальной поддержки в денежной   форме малоимущим гражданам и малоимущим семьям с детьми, гражданам, попавшим в трудную жизненную ситуацию, а также на проведение социальных мероприятий поступают из бюджета муниципального района «Касторенский район»  Курской обла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циальная поддержка имеет заявительный характер и оказывае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малоимущим гражданам и малоимущим семьям с детьми со среднедушевым доходом, размер которого ниже величины прожиточного минимума по основным социально – демографическим группам населения, установленного в Курской обла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ругим категориям граждан, попавших в трудную жизненную ситуац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об оказании гражданам социальной поддержки, а также об ее форме и размере принимается комиссией по оказанию адресной социальной помощи малоимущим гражданам и семьям с детьми» при  Администрации  Касторенского района  Курской области с учетом нуждае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ловием предоставления социальной поддержки считается наличие трудной жизненной ситуации, с которой заявитель не может справиться самостоятельно, используя все доступные способы. Каждая трудная жизненная ситуация рассматривается индивидуаль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рядок оформления документов и оказания социальной помощ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обеспеченные граждане обращаются за помощью в Администрацию Касторенского района. Для этого подают письменное заявление и прилагают документы, подтверждающие нуждаемость или произведенные расходы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смотрению заместителя Главы Администрации Касторенского района  по социальной политике может быть проведено дополнительное комиссионное обследование материально-бытового положения заявителя с составлением ак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 граждан рассматриваются в течение 30 дней при условии финанс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Перечень документов, необходимых для рассмотрения заявлений об оказании материальной помощи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е письменное заявление гражданин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справка о составе семьи 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семьи на каждого из членов семьи за последние три месяца перед месяцем обращения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, подтверждающие факт нуждаемости в оказании социальной помощи (акт о пожаре, наводнение, выписка из истории болезни и др.)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акт материально-бытового обследования (составляется лицом, ответственным за реализацию программы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 отдельных категорий граждан (участники ликвидации последствий аварии на ЧАЭС, инвалиды по зрению, вдовы погибших и умерших участников ВОВ, участники ВОВ, дети - инвалиды) материальная помощь оказывается на основании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го письменного заявления гражданин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 удостоверяющего личность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подтверждающих отнесение к той или иной катег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ьная помощь может оказываться</w:t>
      </w:r>
      <w:r>
        <w:rPr>
          <w:sz w:val="28"/>
          <w:szCs w:val="28"/>
        </w:rPr>
        <w:t>, как в денежном, так и в натуральном выражении (покупка продуктов питания, средств первой необходимости и др.), оказание услуг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Решение об оказании гражданам единовременной социальной помощи</w:t>
      </w:r>
      <w:r>
        <w:rPr>
          <w:sz w:val="28"/>
          <w:szCs w:val="28"/>
        </w:rPr>
        <w:t xml:space="preserve">  принимается комиссией при Администрации Касторенского района  Курской области с учетом наличия бюджетных средств в  финансируемых подпрограммой суммах в зависимости от нуждаемости и вида социальной помощ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ериодичность предоставления социальной помощи</w:t>
      </w:r>
      <w:r>
        <w:rPr>
          <w:sz w:val="28"/>
          <w:szCs w:val="28"/>
        </w:rPr>
        <w:t xml:space="preserve"> одному заявителю устанавливается в зависимости от возможностей бюджета муниципального района «Касторенский район»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сточником финансирования подпрограммы является  бюджет муниципального района «Касторенский район» Кур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</w:t>
      </w:r>
      <w:r>
        <w:rPr>
          <w:b/>
          <w:bCs/>
          <w:sz w:val="28"/>
          <w:szCs w:val="28"/>
        </w:rPr>
        <w:t xml:space="preserve">боснование объема финансовых ресурсов, необходимых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еализации подпрограммы </w:t>
      </w:r>
      <w:r>
        <w:rPr>
          <w:b/>
          <w:color w:val="000000"/>
          <w:sz w:val="28"/>
          <w:szCs w:val="28"/>
        </w:rPr>
        <w:t>«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за период с 2023 по 2025 гг. составит 49519687,00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3 год – 28538631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4 год – 10490528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5 год-   10490528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«Развитие мер социальной поддержки отдельных категорий граждан» приведено в </w:t>
      </w:r>
      <w:r>
        <w:rPr>
          <w:b/>
          <w:color w:val="000000"/>
          <w:sz w:val="28"/>
          <w:szCs w:val="28"/>
        </w:rPr>
        <w:t>приложении № 3</w:t>
      </w:r>
      <w:r>
        <w:rPr>
          <w:color w:val="000000"/>
          <w:sz w:val="28"/>
          <w:szCs w:val="28"/>
        </w:rPr>
        <w:t xml:space="preserve"> к настоящей подпрограмм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4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показателях (индикаторах) муниципальной программы Касторен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оциальная поддержка граждан» и их значения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9"/>
        <w:gridCol w:w="1134"/>
        <w:gridCol w:w="2551"/>
        <w:gridCol w:w="2552"/>
        <w:gridCol w:w="2551"/>
      </w:tblGrid>
      <w:tr>
        <w:trPr>
          <w:tblHeader w:val="true"/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показателей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3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2024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2025 г.</w:t>
            </w:r>
          </w:p>
        </w:tc>
      </w:tr>
      <w:tr>
        <w:trPr>
          <w:trHeight w:val="443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742" w:type="dxa"/>
            <w:gridSpan w:val="6"/>
            <w:tcBorders/>
          </w:tcPr>
          <w:p>
            <w:pPr>
              <w:pStyle w:val="ConsPlusCel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2 «Развитие мер социальной поддержки отдельных категорий граждан»</w:t>
            </w:r>
          </w:p>
        </w:tc>
      </w:tr>
      <w:tr>
        <w:trPr>
          <w:trHeight w:val="828" w:hRule="atLeast"/>
          <w:cantSplit w:val="true"/>
        </w:trPr>
        <w:tc>
          <w:tcPr>
            <w:tcW w:w="425" w:type="dxa"/>
            <w:tcBorders/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/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ровень предоставления мер социальной поддержки отдельным категориям граждан в денежной форме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2552" w:type="dxa"/>
            <w:tcBorders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6"/>
        <w:gridCol w:w="1275"/>
        <w:gridCol w:w="2694"/>
        <w:gridCol w:w="4961"/>
      </w:tblGrid>
      <w:tr>
        <w:trPr>
          <w:tblHeader w:val="true"/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</w:tr>
      <w:tr>
        <w:trPr>
          <w:tblHeader w:val="true"/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. "Развитие мер социальной поддержки отдельных категорий граждан"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единовременной адресной материальной помощи из чи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имущих социально незащищенных категорий гражд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м с детьми, семьям с детьми - инвалидами, неполным семьям,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Оказание материальной помощи пенсионерам, инвалидам и гражданам, попавшим в трудную жизнен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ение денежных средств на проведение социальных мероприятий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памяти жертв радиационных аварий и катастр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защиты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инской Славы России (день разгрома немецко-фашистских войск в Курской битве), день освобождения Касто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елка для детей, находящихся в трудной жизненной ситуации (приобретение новогодних подар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бытовых условий жизни участников ВОВ и вдов погибших (умерших)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спартакиад среди инвалидов, детей-инвалидов, среди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«Университета пожилого человека» на  базе Касторенского краеведческого музея- филиала ОБУК «Курский областной 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учение 80 чел в «Университете пожилого, человека» граждан пожилого возраста, в том числе с посещением факультетов здоровья,культуры и искусства,основ православия,садовоства и домоводства, а также факультета инфор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 на реализацию целей муниципальной программы Касторенского района Курской области «Социальная поддержка граждан» (ру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448"/>
        <w:gridCol w:w="2295"/>
        <w:gridCol w:w="2629"/>
        <w:gridCol w:w="2976"/>
        <w:gridCol w:w="2864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руб.)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областной бюдж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Муниципального района «Касторенский район» Ку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96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96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,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863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863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 граждан по обеспечению продовольственными товара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ыплаты ежемесячных пособий на ребен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8103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лата пенсий за выслугу лет муниципальным служащим Касторенского района Курской обла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</w:tbl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дпрограмма №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лучшение демографической ситуации,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ршенствование социальной поддержки семьи и детей 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3-2025гг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асторенского района Ку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Социальная поддержка граждан»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лучшение демографической ситуации,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ршенствование социальной поддержки семьи и детей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"/>
        <w:gridCol w:w="5942"/>
      </w:tblGrid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пеке и попечительству Администрации Касторенского района Курской области</w:t>
            </w:r>
          </w:p>
        </w:tc>
      </w:tr>
      <w:tr>
        <w:trPr>
          <w:trHeight w:val="6411" w:hRule="atLeast"/>
        </w:trPr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Касторенского района Курской област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й защиты населения Администрации  Касторенск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по делам культуры, молодёжи, физкультуры и спорта Администрации Касторен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образования Администрации Касторен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З «Касторенская ЦРБ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ы ОКУ «Щигровский центр соцпомощи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ДН и ЗП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подпрограмме отсутствуют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учшение уровня жизни семей, воспитывающих детей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ценности института семьи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качества жизни семей с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нижение уровня семейного неблагополучия, беспризорности и безнадзорности, социального сирот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, направленных на</w:t>
            </w:r>
            <w:r>
              <w:rPr>
                <w:color w:val="000000"/>
                <w:sz w:val="28"/>
                <w:szCs w:val="28"/>
              </w:rPr>
              <w:t xml:space="preserve"> стимулирование </w:t>
            </w:r>
            <w:r>
              <w:rPr>
                <w:iCs/>
                <w:color w:val="000000"/>
                <w:sz w:val="28"/>
                <w:szCs w:val="28"/>
              </w:rPr>
              <w:t>рождаемости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на территории Касторе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  <w:r>
              <w:rPr>
                <w:i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безнадзорных и беспризорных несовершеннолетних детей в общей численности детей </w:t>
            </w:r>
            <w:r>
              <w:rPr>
                <w:sz w:val="28"/>
                <w:szCs w:val="28"/>
              </w:rPr>
              <w:t>на территории Касторенс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рный коэффициент рождаемости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- 2025 годы в один этап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подпрограммы за период с 2023 по 2025 год составит 58976354,00 руб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 –  25291913,00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 –  19658785,00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5 год –  14025656,00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жизни семей с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достижение к 2025 году 98 % д</w:t>
            </w:r>
            <w:r>
              <w:rPr>
                <w:sz w:val="28"/>
                <w:szCs w:val="28"/>
              </w:rPr>
              <w:t>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суммарного коэффициента рождаемости  к 2025 году до </w:t>
            </w:r>
            <w:r>
              <w:rPr>
                <w:sz w:val="28"/>
                <w:szCs w:val="28"/>
              </w:rPr>
              <w:t>1,560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Характеристика сферы реализации подпрограммы «Улучшение демографической ситуации, совершенствование социальной поддержки семьи и детей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х государства почти во всех его сферах тесно связан с устойчивым демографическим развитием, обеспечивающим обществу жизненное воспроизводство человеческого потенциал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демографическая ситуация в Касторенском районе сформировалась под влиянием политических, социально-экономических процессов Российской Федерации, а  так же демографических процессов, происходивших в предыдущие годы. Разнонаправленность факторов, влияющих на демографическую ситуацию и их социальная значимость, требуют комплексного межведомственного подхода, решаемого программно- целевым мет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ействующего законодательства, целевых программ, благотворительных акций в Касторенском районе проводится работа, направленная на социальную поддержку семьи, материнства и детства, формирование действенной и эффективной системы защиты детства, профилактику семейного и детского неблагополу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ю демографической ситуации в Касторенском районе способствует предоставление мер социальной поддержки семьям с детьми, определенных законодательством Российской Федерации и законодательством Курской области, иными нормативно-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решение проблем семьи, материнства и детства, развитие социальной сферы ежегодно выделяется более 70 % средств бюджета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 выше перечисленных мер обеспечивает повышение качества жизни семей с детьми, позволяет семьям с детьми ощутить существенную поддержку и заботу  власти  всех уровн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ой из важнейших задач в Касторенском районе является  профилактика социального сиротств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 территории района действуют 7 служб, занимающихся вопросами профилактики социального сирот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и района действует Координационный совет по семейной и демографической политике, социальной поддержке и улучшению положения детей в Касторенском районе,  координационные советы на территориях поселковых и сельских советах, в районе работает специалист региональной сети системного сопровождения замещающих семей и граждан из числа детей-сирот и детей, оставшихся без попечения родителей. Организована школа замещающих родителей, создан клуб «Выпускник», действует служба детского телефона дов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bCs/>
          <w:color w:val="000000"/>
          <w:sz w:val="28"/>
          <w:szCs w:val="28"/>
        </w:rPr>
        <w:t>Цели, задачи и п</w:t>
      </w:r>
      <w:r>
        <w:rPr>
          <w:b/>
          <w:color w:val="000000"/>
          <w:sz w:val="28"/>
          <w:szCs w:val="28"/>
        </w:rPr>
        <w:t>оказатели,  основные ожидаемые конечные результаты</w:t>
      </w:r>
      <w:r>
        <w:rPr>
          <w:b/>
          <w:bCs/>
          <w:color w:val="000000"/>
          <w:sz w:val="28"/>
          <w:szCs w:val="28"/>
        </w:rPr>
        <w:t xml:space="preserve">, сроки и этапы реализации подпрограммы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семьи и детей является важным направлением государственной семейной политики Касторенского района. В связи с этим, целями под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беспечение социальной и экономической устойчивости семьи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достижения целей подпрограммы </w:t>
      </w:r>
      <w:r>
        <w:rPr>
          <w:color w:val="000000"/>
          <w:sz w:val="28"/>
          <w:szCs w:val="28"/>
        </w:rPr>
        <w:t>требуется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вышение качества жизни семей с деть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iCs/>
          <w:color w:val="000000"/>
          <w:sz w:val="28"/>
          <w:szCs w:val="28"/>
        </w:rPr>
        <w:t>- снижение уровня семейного неблагополучия, беспризорности и безнадзорности, социального сиротства;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/>
      </w:pPr>
      <w:r>
        <w:rPr>
          <w:color w:val="000000"/>
          <w:sz w:val="28"/>
          <w:szCs w:val="28"/>
        </w:rPr>
        <w:t xml:space="preserve">- стимулирование </w:t>
      </w:r>
      <w:r>
        <w:rPr>
          <w:iCs/>
          <w:color w:val="000000"/>
          <w:sz w:val="28"/>
          <w:szCs w:val="28"/>
        </w:rPr>
        <w:t>рождаемости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качестве индикаторов достижения цели подпрограммы предлагаютс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суммарный коэффициент рождае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color w:val="000000"/>
          <w:sz w:val="28"/>
          <w:szCs w:val="28"/>
        </w:rPr>
        <w:t xml:space="preserve">Показатель позволяет определить среднее количество детей, которое может быть рождено одной женщиной на протяжении всего репродуктивного периода (от 15 до 49 лет) при сохранении повозрастной рождаемости в календарн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анный показатель позволяет оценивать результаты реализации комплекса мероприятий, направленных на повышение уровня и качества жизни семей с детьми, создание благоприятных условий для развития и воспитания детей, предупреждения социального неблагополучия и социального сиротства, достижение поставленных целей и решения задач.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color w:val="000000"/>
          <w:sz w:val="28"/>
          <w:szCs w:val="28"/>
        </w:rPr>
        <w:t xml:space="preserve">Повышение значений показателя обеспечивается за счет реализации финансируемых из федерального, </w:t>
      </w:r>
      <w:r>
        <w:rPr>
          <w:color w:val="000000"/>
          <w:sz w:val="28"/>
          <w:szCs w:val="28"/>
        </w:rPr>
        <w:t>областного</w:t>
      </w:r>
      <w:r>
        <w:rPr>
          <w:bCs/>
          <w:color w:val="000000"/>
          <w:sz w:val="28"/>
          <w:szCs w:val="28"/>
        </w:rPr>
        <w:t xml:space="preserve"> и муниципального бюджетов мероприятий по стимулированию многодетности.</w:t>
      </w:r>
    </w:p>
    <w:p>
      <w:pPr>
        <w:pStyle w:val="Normal"/>
        <w:shd w:fill="FFFFFF" w:val="clear"/>
        <w:spacing w:before="0" w:after="120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Расчет данного показателя разрабатывается ежегодно федеральным органом исполнительной власти, </w:t>
      </w:r>
      <w:r>
        <w:rPr>
          <w:color w:val="000000"/>
          <w:sz w:val="28"/>
          <w:szCs w:val="28"/>
        </w:rPr>
        <w:t>осуществляющим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Ку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/>
      </w:pPr>
      <w:r>
        <w:rPr>
          <w:i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Доля касторенских детей из семей с денежными доходами ниже величины прожиточного минимума в Курской области от общей численности детей, проживающих в Касторенском район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казатель характеризует уровень бедности детей в отчетном году в Касторенском районе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ь позволяет оценивать итоги мероприятий, направленных на снижение уровня бедности детей.</w:t>
      </w:r>
    </w:p>
    <w:p>
      <w:pPr>
        <w:pStyle w:val="Normal"/>
        <w:shd w:fill="FFFFFF" w:val="clear"/>
        <w:ind w:firstLine="714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значений показателя обеспечивается за счет обеспечения реализации в Касторенском районе мероприятий по</w:t>
      </w:r>
      <w:r>
        <w:rPr>
          <w:bCs/>
          <w:color w:val="000000"/>
          <w:sz w:val="28"/>
          <w:szCs w:val="28"/>
        </w:rPr>
        <w:t xml:space="preserve"> материальной поддержке малообеспеченных групп населения, обеспечения реализации программ адресной социальной поддержки, дополнительной социальной помощи отдельным категориям граждан за счет </w:t>
      </w:r>
      <w:r>
        <w:rPr>
          <w:color w:val="000000"/>
          <w:sz w:val="28"/>
          <w:szCs w:val="28"/>
        </w:rPr>
        <w:t>областного и районного</w:t>
      </w:r>
      <w:r>
        <w:rPr>
          <w:bCs/>
          <w:color w:val="000000"/>
          <w:sz w:val="28"/>
          <w:szCs w:val="28"/>
        </w:rPr>
        <w:t xml:space="preserve"> бюджета, </w:t>
      </w:r>
      <w:r>
        <w:rPr>
          <w:color w:val="000000"/>
          <w:sz w:val="28"/>
          <w:szCs w:val="28"/>
        </w:rPr>
        <w:t xml:space="preserve">а также организации выплаты государственных пособий, выплачиваемых семьям с детьми из областного бюджета.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Показатель позволяет оценивать качество организации работы по профилактике социального сиротства, развития семейных форм устройства детей-сирот и детей, оставшихся без попечения родителей, в </w:t>
      </w:r>
      <w:r>
        <w:rPr>
          <w:color w:val="000000"/>
          <w:sz w:val="28"/>
          <w:szCs w:val="28"/>
        </w:rPr>
        <w:t xml:space="preserve">Касторенском районе </w:t>
      </w:r>
      <w:r>
        <w:rPr>
          <w:bCs/>
          <w:color w:val="000000"/>
          <w:sz w:val="28"/>
          <w:szCs w:val="28"/>
        </w:rPr>
        <w:t>в отчетном году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дельный вес безнадзорных и беспризорных несовершеннолетних детей в общей численности детей в Касторенском район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Показатель характеризует уровень безнадзорности и беспризорности в </w:t>
      </w:r>
      <w:r>
        <w:rPr>
          <w:color w:val="000000"/>
          <w:sz w:val="28"/>
          <w:szCs w:val="28"/>
        </w:rPr>
        <w:t>Касторенском районе</w:t>
      </w:r>
      <w:r>
        <w:rPr>
          <w:bCs/>
          <w:color w:val="000000"/>
          <w:sz w:val="28"/>
          <w:szCs w:val="28"/>
        </w:rPr>
        <w:t xml:space="preserve"> в отчетном году,  позволяет оценивать результаты мероприятий по снижению безнадзорности и беспризорности.</w:t>
      </w:r>
    </w:p>
    <w:p>
      <w:pPr>
        <w:pStyle w:val="Normal"/>
        <w:shd w:fill="FFFFFF" w:val="clear"/>
        <w:spacing w:before="0" w:after="60"/>
        <w:ind w:firstLine="713"/>
        <w:jc w:val="both"/>
        <w:rPr/>
      </w:pPr>
      <w:r>
        <w:rPr>
          <w:color w:val="000000"/>
          <w:sz w:val="28"/>
          <w:szCs w:val="28"/>
        </w:rPr>
        <w:t xml:space="preserve">Снижение значения данного показателя обеспечивается за счет средств областного и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бюджетов, направляемых на финансирование </w:t>
      </w:r>
      <w:r>
        <w:rPr>
          <w:bCs/>
          <w:color w:val="000000"/>
          <w:sz w:val="28"/>
          <w:szCs w:val="28"/>
        </w:rPr>
        <w:t>мероприятий по снижению безнадзорности и беспризорност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ведения о показателях подпрограммы </w:t>
      </w:r>
      <w:r>
        <w:rPr>
          <w:color w:val="000000"/>
          <w:sz w:val="28"/>
          <w:szCs w:val="28"/>
        </w:rPr>
        <w:t xml:space="preserve">«Улучшение демографической ситуации, совершенствование социальной поддержки семьи и детей» </w:t>
      </w:r>
      <w:r>
        <w:rPr>
          <w:bCs/>
          <w:sz w:val="28"/>
          <w:szCs w:val="28"/>
        </w:rPr>
        <w:t>и их значениях указываются в приложении № 1 к настоящей муниципальной программе</w:t>
      </w:r>
      <w:r>
        <w:rPr>
          <w:bCs/>
          <w:iCs/>
          <w:color w:val="000000"/>
          <w:sz w:val="28"/>
          <w:szCs w:val="28"/>
        </w:rPr>
        <w:t>, методика расчетов в приложении №4.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- повышение уровня жизни семей с деть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- достижение к 2025 году 98,4 % д</w:t>
      </w:r>
      <w:r>
        <w:rPr>
          <w:sz w:val="28"/>
          <w:szCs w:val="28"/>
        </w:rPr>
        <w:t>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вышение суммарного коэффициента рождаемости к 2025 году до 1,560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– 2023-2025 годы, в один этап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" w:firstLine="708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Характеристика основных мероприятий </w:t>
      </w:r>
      <w:r>
        <w:rPr>
          <w:b/>
          <w:bCs/>
          <w:color w:val="000000"/>
          <w:sz w:val="28"/>
          <w:szCs w:val="28"/>
        </w:rPr>
        <w:t xml:space="preserve">подпрограммы, ожидаемые результаты, </w:t>
      </w:r>
      <w:r>
        <w:rPr>
          <w:b/>
          <w:sz w:val="28"/>
          <w:szCs w:val="28"/>
        </w:rPr>
        <w:t>последствия нереализации 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социальной поддержки семей с детьм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семьям, имеющим детей, по уровням бюджет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 полном объеме предоставления мер социальной поддержки семьям, имеющим детей, установленных законами Российской Федерации и законами Курской области, взаимосвязано с повышением благосостояния семей, имеющих дет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одпрограммы будет выражена в увеличении реальных доходов семей с детьми за счет предоставляемых мер социальной поддержки на фоне увеличения количества многодетных семей, укрепления демографической ситуации и обеспечения социальной и экономической устойчивости семь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Осуществление мероприятий позволит повысить качество жизни получателей мер социальной поддержки и обеспечит качество и доступность государственных услуг, предоставляемых семьям с детьми, и как следствие  будет способствовать повышению авторитета полной здоровой семьи, ориентированной на многодетность, что в свою очередь приведет к росту рождаемости и улучшению демографической ситуаци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ями вышеперечисленных мероприятий выступают: Отдел социальной защиты населения Администрации Касторенского района, отдел  по опеке и попечительству Администрации Касторен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сторенского района Курской области, отдел по делам культуры, молодёжи, физкультуры и спорта Администрации Касторенского района,  управление образования Администрации Касторенского района, ОБУЗ «Касторенская ЦРБ, специалисты ОКУ «Щигровский центр соцпомощи», КДН и ЗП Администрации Касторенского район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>Перечень основных мероприят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жидаемые результаты, </w:t>
      </w:r>
      <w:r>
        <w:rPr>
          <w:sz w:val="28"/>
          <w:szCs w:val="28"/>
        </w:rPr>
        <w:t>последствия нереализации</w:t>
      </w:r>
      <w:r>
        <w:rPr>
          <w:bCs/>
          <w:color w:val="000000"/>
          <w:sz w:val="28"/>
          <w:szCs w:val="28"/>
        </w:rPr>
        <w:t xml:space="preserve"> подпрограммы </w:t>
      </w:r>
      <w:r>
        <w:rPr>
          <w:color w:val="000000"/>
          <w:sz w:val="28"/>
          <w:szCs w:val="28"/>
        </w:rPr>
        <w:t xml:space="preserve">«Улучшение демографической ситуации, совершенствование социальной поддержки семьи и детей» </w:t>
      </w:r>
      <w:r>
        <w:rPr>
          <w:bCs/>
          <w:color w:val="000000"/>
          <w:sz w:val="28"/>
          <w:szCs w:val="28"/>
        </w:rPr>
        <w:t>приведен в приложении № 2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Участие муниципальных образований Касторенского района в реализации  подпрограммы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подпрограмме «Улучшение демографической ситуации, совершенствование социальной поддержки семьи и детей» поселковые и сельские муниципальные образования, входящие в состав Касторенского района участия не принима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нформация по ресурсному обеспечению </w:t>
      </w: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 период с 2023 по 2025 год составит  58976354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Оценка  эффективности  </w:t>
      </w: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ценка эффективности подпрограммы «Улучшение демографической ситуации, совершенствование социальной поддержки семьи и детей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ежегодно производиться на основе использования системы целевых индикаторов (приложение №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дпрограмме  </w:t>
      </w:r>
      <w:r>
        <w:rPr>
          <w:sz w:val="28"/>
          <w:szCs w:val="28"/>
        </w:rPr>
        <w:t>«Улучшение демографической ситуации, совершенствование социальной  поддержки семьи и дет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показателях (индикаторах) подпрограммы </w:t>
      </w:r>
      <w:r>
        <w:rPr>
          <w:b/>
          <w:sz w:val="28"/>
          <w:szCs w:val="28"/>
        </w:rPr>
        <w:t>«Улучшение демографической ситуации, совершенствование социальной  поддержки семьи и детей  на 2023-2025гг» муниципальной</w:t>
      </w:r>
      <w:r>
        <w:rPr>
          <w:b/>
          <w:bCs/>
          <w:sz w:val="28"/>
          <w:szCs w:val="28"/>
        </w:rPr>
        <w:t xml:space="preserve"> программы Касторен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оциальная поддержка граждан в Касторенском районе Курской области» и их значения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604" w:type="dxa"/>
        <w:jc w:val="left"/>
        <w:tblInd w:w="1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69"/>
        <w:gridCol w:w="1142"/>
        <w:gridCol w:w="856"/>
        <w:gridCol w:w="1637"/>
        <w:gridCol w:w="2010"/>
      </w:tblGrid>
      <w:tr>
        <w:trPr>
          <w:tblHeader w:val="true"/>
          <w:trHeight w:val="240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5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Наименование показателя (индикатора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4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Значения показателей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3 г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2024 г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5 г.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431" w:hRule="atLeast"/>
          <w:cantSplit w:val="true"/>
        </w:trPr>
        <w:tc>
          <w:tcPr>
            <w:tcW w:w="11604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№3 «Улучшение демографической ситуации, совершенствование социальной поддержки семьи и детей»</w:t>
            </w:r>
          </w:p>
        </w:tc>
      </w:tr>
      <w:tr>
        <w:trPr>
          <w:trHeight w:val="516" w:hRule="atLeast"/>
          <w:cantSplit w:val="true"/>
        </w:trPr>
        <w:tc>
          <w:tcPr>
            <w:tcW w:w="390" w:type="dxa"/>
            <w:tcBorders/>
          </w:tcPr>
          <w:p>
            <w:pPr>
              <w:pStyle w:val="ConsPlusCell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69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рный коэффициент рождаемос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ластной показатель)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эффици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563  </w:t>
            </w:r>
          </w:p>
        </w:tc>
        <w:tc>
          <w:tcPr>
            <w:tcW w:w="1637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,560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62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90" w:type="dxa"/>
            <w:tcBorders/>
          </w:tcPr>
          <w:p>
            <w:pPr>
              <w:pStyle w:val="ConsPlusCell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69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на территории Касторенского района Кур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856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,0 </w:t>
            </w:r>
          </w:p>
        </w:tc>
        <w:tc>
          <w:tcPr>
            <w:tcW w:w="1637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6,0 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дпрограмме  </w:t>
      </w:r>
      <w:r>
        <w:rPr>
          <w:sz w:val="28"/>
          <w:szCs w:val="28"/>
        </w:rPr>
        <w:t>«Улучшение демографической ситуации, совершенствование социальной  поддержки семьи и детей»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  <w:r>
        <w:rPr>
          <w:b/>
          <w:bCs/>
          <w:sz w:val="28"/>
          <w:szCs w:val="28"/>
        </w:rPr>
        <w:t xml:space="preserve"> подпрограммы  </w:t>
      </w:r>
      <w:r>
        <w:rPr>
          <w:b/>
          <w:sz w:val="28"/>
          <w:szCs w:val="28"/>
        </w:rPr>
        <w:t xml:space="preserve">«Улучшение демографической ситуации, совершенствование социальной  поддержки семьи и детей на 2023-2025гг» муниципальной программы </w:t>
      </w:r>
      <w:r>
        <w:rPr>
          <w:b/>
          <w:bCs/>
          <w:sz w:val="28"/>
          <w:szCs w:val="28"/>
        </w:rPr>
        <w:t>Касторен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оциальная поддержка граждан 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6"/>
        <w:gridCol w:w="1275"/>
        <w:gridCol w:w="2694"/>
        <w:gridCol w:w="2835"/>
        <w:gridCol w:w="2126"/>
      </w:tblGrid>
      <w:tr>
        <w:trPr>
          <w:tblHeader w:val="true"/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государственной программы (подпрограммы)</w:t>
            </w:r>
          </w:p>
        </w:tc>
      </w:tr>
      <w:tr>
        <w:trPr>
          <w:tblHeader w:val="true"/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3 "</w:t>
            </w:r>
            <w:r>
              <w:rPr>
                <w:b/>
                <w:color w:val="000000"/>
                <w:sz w:val="22"/>
                <w:szCs w:val="22"/>
              </w:rPr>
              <w:t>Улучшение демографической ситуации, совершенствование социальной поддержки семьи и детей</w:t>
            </w:r>
            <w:r>
              <w:rPr>
                <w:b/>
                <w:sz w:val="22"/>
                <w:szCs w:val="22"/>
              </w:rPr>
              <w:t xml:space="preserve"> "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й правовой базы по выплате пособий семьям с детьми, предоставлению дополнительных мер  поддержки семьям, имеющим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социальной защиты   населения Касторе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отсутствие роста рождаемости,  особенно многод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я  1 приложения № 1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реализации комплекса мер, направленных на улучшение демографической ситуации в Касторенском район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ых пособий семьям с детьм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направленных на профилактику абортов, профилактику социального сиротства, укрепление семейных ценностей, проведение районного мероприятия , посвященного Дню матери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районных этапов конкурсов «Семейный очаг», «Моя семья», Семейный альбом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выплата семьям при рождении четвертого и последующего ребен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овогоднего праздника для детей-сирот, детей, оставшихся без попечения родител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в Касторенском районе единого общероссийского телефонного номера детского телефона довер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материальная помощь приемной сем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, связанной с организацией отдыха семей, взявших на воспитание детей-сирот и детей, оставшихся без попечения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Единовременная выплата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плату работ по первичной технической инвентаризации с последующей выд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З «Касторенская ЦРБ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. Щигровского центра соцпомощ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пеке и попечительству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сторен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эффективность реабилитационной работы с несовершеннолетними. Отсутствие организации занятости и досуга детей и подростков, адресной социальной поддержки дет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я  4 приложения № 1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обеспечению  выплат и пособий, областного материнского капитала гражданам, имеющим детей, детям-сиротам и детям, оставшим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пеке и попечительству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числа рождений вторых, третьих и последующих детей у мат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ей 1, 2 приложения № 1</w:t>
            </w:r>
          </w:p>
        </w:tc>
      </w:tr>
      <w:tr>
        <w:trPr>
          <w:trHeight w:val="47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мероприятий, направленных на повышение эффективности реабилитационной работы с несовершеннолетними, находящимися в трудной жизненной ситуа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айонной базы данных о безнадзорных и беспризорных несовершеннолетних, детях, находящихся в трудной жизненной ситуа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ы ОКУ «Щигровский центр соцпомощи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е и попечительству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едоставляемых услуг семьям и детям, наличие достоверной информации о безнадзорных и беспризорных несовершеннолетних, своевременное принятие управленческих ре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эффективность реабилитационной работы с несовершеннолетн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я 4 приложения № 1</w:t>
            </w:r>
          </w:p>
        </w:tc>
      </w:tr>
      <w:tr>
        <w:trPr>
          <w:trHeight w:val="5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развитие и укрепление института семьи, в том числе проведение районного мероприятия, посвященного Дню семьи, любви и вер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пеке и попечительству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 «Щигровский центр соц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негативных демографических тенденций, стабилизация численности населения и создание условий для ее роста за счет стимулирования рождаемости Обеспечение подготовленности граждан, выразивших желание стать усыновителями, опекунами или попечителям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числа рождений вторых, третьих и последующих детей у матер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ей 1, 3, 4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ализация Федерального закона от 19 мая 1995 года № 81-ФЗ "О государственных пособиям гражданам, имеющих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ыплат государственных пособий гражданам, имеющим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социальной напряженности, увеличение доли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ей 1, 2 приложения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дпрограмме  </w:t>
      </w:r>
      <w:r>
        <w:rPr>
          <w:sz w:val="28"/>
          <w:szCs w:val="28"/>
        </w:rPr>
        <w:t>«Улучшение демографической ситуации, совершенствование социальной  поддержки семьи и дет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подпрограммы  </w:t>
      </w:r>
      <w:r>
        <w:rPr>
          <w:b/>
          <w:sz w:val="28"/>
          <w:szCs w:val="28"/>
        </w:rPr>
        <w:t xml:space="preserve">«Улучшение демографической ситуации, совершенствование социальной  поддержки семьи и детей на 2023-2025гг» муниципальной программы </w:t>
      </w:r>
      <w:r>
        <w:rPr>
          <w:b/>
          <w:bCs/>
          <w:sz w:val="28"/>
          <w:szCs w:val="28"/>
        </w:rPr>
        <w:t>Касторен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поддержка граждан в Касторенском районе Курской области» (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355"/>
        <w:gridCol w:w="2694"/>
        <w:gridCol w:w="234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демограф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социальной  поддержки</w:t>
            </w:r>
          </w:p>
          <w:p>
            <w:pPr>
              <w:pStyle w:val="Normal"/>
              <w:rPr/>
            </w:pPr>
            <w:r>
              <w:rPr>
                <w:b/>
              </w:rPr>
              <w:t>семьи и детей»</w:t>
            </w:r>
            <w:r>
              <w:rPr/>
              <w:t xml:space="preserve">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сего:   58976354,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2919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58785,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25656,00</w:t>
            </w:r>
          </w:p>
        </w:tc>
      </w:tr>
      <w:tr>
        <w:trPr>
          <w:trHeight w:val="115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 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683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35185,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2056,00</w:t>
            </w:r>
          </w:p>
        </w:tc>
      </w:tr>
      <w:tr>
        <w:trPr>
          <w:trHeight w:val="115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муниципального района «Касторенский район» К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600,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дпрограмме  </w:t>
      </w:r>
      <w:r>
        <w:rPr>
          <w:sz w:val="28"/>
          <w:szCs w:val="28"/>
        </w:rPr>
        <w:t>«Улучшение демографической ситуации, совершенствование социальной  поддержки семьи и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тодике расчёта показателя (индикатора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дпрограммы  </w:t>
      </w:r>
      <w:r>
        <w:rPr>
          <w:b/>
          <w:sz w:val="28"/>
          <w:szCs w:val="28"/>
        </w:rPr>
        <w:t xml:space="preserve">«Улучшение демографической ситуации, совершенствование социальной  поддержки семьи и детей на 2023-2025гг» муниципальной программы </w:t>
      </w:r>
      <w:r>
        <w:rPr>
          <w:b/>
          <w:bCs/>
          <w:sz w:val="28"/>
          <w:szCs w:val="28"/>
        </w:rPr>
        <w:t>Касторен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поддержка граждан в Касторен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56"/>
        <w:gridCol w:w="980"/>
        <w:gridCol w:w="4240"/>
        <w:gridCol w:w="376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ёта показателя(формула) и методические пояснения к показателю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показатели (используемые в формуле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 детей из семей с денежными доходами ниже величины прожиточного минимума в Курской области от общей численности детей, проживающих в Касторенском район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А* 100%</w:t>
            </w:r>
          </w:p>
          <w:p>
            <w:pPr>
              <w:pStyle w:val="Normal"/>
              <w:rPr/>
            </w:pPr>
            <w:r>
              <w:rPr/>
              <w:t>А- значение по данным отдела соцобеспечения Администрации Касторенского района;</w:t>
            </w:r>
          </w:p>
          <w:p>
            <w:pPr>
              <w:pStyle w:val="Normal"/>
              <w:rPr/>
            </w:pPr>
            <w:r>
              <w:rPr/>
              <w:t xml:space="preserve">В-значение согласно базы данных получателей мер социальной поддержки в отчётном году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- численность детей из семей с </w:t>
            </w:r>
            <w:r>
              <w:rPr>
                <w:color w:val="000000"/>
              </w:rPr>
              <w:t>денежными доходами ниже величины прожиточного минимума в Курской области  в отчетном году, ч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- общая численность детей, проживающих в районе в отчётном году, чел.</w:t>
            </w:r>
          </w:p>
        </w:tc>
      </w:tr>
      <w:tr>
        <w:trPr>
          <w:trHeight w:val="17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-Д/Ч)*100%,где </w:t>
            </w:r>
          </w:p>
          <w:p>
            <w:pPr>
              <w:pStyle w:val="Normal"/>
              <w:rPr/>
            </w:pPr>
            <w:r>
              <w:rPr/>
              <w:t>Д- значения согласно отчёта № 103-РИК;</w:t>
            </w:r>
          </w:p>
          <w:p>
            <w:pPr>
              <w:pStyle w:val="Normal"/>
              <w:rPr/>
            </w:pPr>
            <w:r>
              <w:rPr/>
              <w:t>Ч- данные Курскст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- общая численность детей, оставшихся без попечения родителей, выявленных и учтённых на конец отчётного года </w:t>
            </w:r>
          </w:p>
          <w:p>
            <w:pPr>
              <w:pStyle w:val="Normal"/>
              <w:rPr/>
            </w:pPr>
            <w:r>
              <w:rPr/>
              <w:t>Ч- численность населения (от 0 до 17 лет включит.) по состоянию на 31 декабря отчёт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дельный вес безнадзорных и беспризорных несовершеннолетних детей в общей численности детей в Касторенском район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А*100%</w:t>
            </w:r>
          </w:p>
          <w:p>
            <w:pPr>
              <w:pStyle w:val="Normal"/>
              <w:rPr/>
            </w:pPr>
            <w:r>
              <w:rPr/>
              <w:t>В- значение, согласно базы данных из семей, находящихся в социально-опасном положении;</w:t>
            </w:r>
          </w:p>
          <w:p>
            <w:pPr>
              <w:pStyle w:val="Normal"/>
              <w:rPr/>
            </w:pPr>
            <w:r>
              <w:rPr/>
              <w:t>А- значение по данным Курскстат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 число безнадзорных и беспризорных несовершеннолетних , учтённых в базе данных о несовершеннолетних и семьях, находящихся в социально-опасном положении на территории Касторенского района;</w:t>
            </w:r>
          </w:p>
          <w:p>
            <w:pPr>
              <w:pStyle w:val="Normal"/>
              <w:rPr/>
            </w:pPr>
            <w:r>
              <w:rPr/>
              <w:t>А-общая численность детей в Касторенском районе до 18 лет в отчётном год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8" w:firstLine="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8" w:firstLine="84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5"/>
    <w:qFormat/>
    <w:rPr>
      <w:sz w:val="32"/>
      <w:lang w:val="en-US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Style8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-368" w:firstLine="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59BD354BFDBCFD76FF07BE562917EE0F25216746D268177E325B376CE20108602CF9A887FA20797BF166m1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51:00Z</dcterms:created>
  <dc:creator>kastor</dc:creator>
  <dc:description/>
  <dc:language>en-US</dc:language>
  <cp:lastModifiedBy>user007</cp:lastModifiedBy>
  <cp:lastPrinted>2023-02-02T08:45:00Z</cp:lastPrinted>
  <dcterms:modified xsi:type="dcterms:W3CDTF">2023-02-02T05:51:00Z</dcterms:modified>
  <cp:revision>2</cp:revision>
  <dc:subject/>
  <dc:title>ГЛАВА АДМИНИСТРАЦИИ</dc:title>
</cp:coreProperties>
</file>