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4400</wp:posOffset>
                </wp:positionH>
                <wp:positionV relativeFrom="paragraph">
                  <wp:posOffset>-174625</wp:posOffset>
                </wp:positionV>
                <wp:extent cx="4352290" cy="1468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46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Кастор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"О бюджете муниципального района "Касторенский район" Курской области на 2020 год  и плановый период на 2021-2022 годы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"27" декабря 2019 года №8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редакции от 27.02.2020 года №2, от 30.07.2020 года №21, от 27.08.2020 года №24, от 17.12.2020 №4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115.65pt;mso-wrap-distance-left:9.05pt;mso-wrap-distance-right:9.05pt;mso-wrap-distance-top:0pt;mso-wrap-distance-bottom:0pt;margin-top:-13.7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 №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Кастор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"О бюджете муниципального района "Касторенский район" Курской области на 2020 год  и плановый период на 2021-2022 годы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 "27" декабря 2019 года №8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в редакции от 27.02.2020 года №2, от 30.07.2020 года №21, от 27.08.2020 года №24, от 17.12.2020 №43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муниципального  района  «Касторенский район»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Касторенского района Курской области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   собственность                                       на которые  не   разграничена и  которые   расположены  в  границах   сельских поселений и межселенных  территорий муниципальных районов, а также средства от продажи права на заключение договоров  аренды  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-ных и 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9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1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2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8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, бюджетных и 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4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2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3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3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9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/>
            </w:pPr>
            <w:r>
              <w:rPr>
                <w:color w:val="22272F"/>
                <w:sz w:val="23"/>
                <w:szCs w:val="23"/>
              </w:rPr>
              <w:t>1 16 1003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6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3"/>
                <w:shd w:fill="FFFFFF" w:val="clear"/>
                <w:szCs w:val="23"/>
                <w:color w:val="551A8B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sz w:val="23"/>
                <w:shd w:fill="FFFFFF" w:val="clear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  <w:shd w:fill="FFFFFF" w:val="clear"/>
              </w:rPr>
              <w:t>законодательства</w:t>
            </w:r>
            <w:r>
              <w:rPr>
                <w:rStyle w:val="InternetLink"/>
                <w:sz w:val="23"/>
                <w:shd w:fill="FFFFFF" w:val="clear"/>
                <w:szCs w:val="23"/>
                <w:color w:val="551A8B"/>
              </w:rPr>
              <w:fldChar w:fldCharType="end"/>
            </w:r>
            <w:r>
              <w:rPr>
                <w:color w:val="22272F"/>
                <w:sz w:val="23"/>
                <w:szCs w:val="23"/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6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color w:val="22272F"/>
                <w:sz w:val="23"/>
                <w:szCs w:val="23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nternet.garant.ru/" \l "/document/70353464/entry/2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законодательства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  <w:r>
              <w:rPr>
                <w:color w:val="22272F"/>
                <w:sz w:val="23"/>
                <w:szCs w:val="23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8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 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22272F"/>
                <w:sz w:val="23"/>
                <w:szCs w:val="23"/>
                <w:shd w:fill="FFFFFF" w:val="clear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9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нансово-экономическое управление Администрации Касторенского района </w:t>
            </w:r>
            <w:r>
              <w:rPr>
                <w:color w:val="000000"/>
                <w:sz w:val="16"/>
                <w:szCs w:val="16"/>
              </w:rPr>
              <w:t>(наименование финансового органа администрации  муниципального района, являющегося главным распорядителем средств бюджет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 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  **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 Администрации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культуры, молодежи, физкультуры и спорта   Администрации Касторенского района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, поступивш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4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1 13 0107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6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color w:val="22272F"/>
                <w:sz w:val="23"/>
                <w:szCs w:val="23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nternet.garant.ru/" \l "/document/70353464/entry/2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законодательства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  <w:r>
              <w:rPr>
                <w:color w:val="22272F"/>
                <w:sz w:val="23"/>
                <w:szCs w:val="23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*  Администратором доходов бюджета поселений по  подстатьям, статьям, подгруппам группы доходов «2 00 00000 00 0000 000- Безвозмездные поступления» в части доходов от  возврата остатков субсидий, субвенций и иных межбюджетных трансфертов, имеющих целевое назначение, прошлых лет ( в части доходов, зачисляемых в бюджет поселений) является уполномоченный муниципальный государственный орган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** Администрирование поступлений по всем подстатьям, статьям, подгруппам группы доходов «2 00 00000 00 0000 000  –Безвозмездные поступления» осуществляется администратором, указанным в группировочном коде Бюджетной классификации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16">
    <w:name w:val="s_1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03:00Z</dcterms:created>
  <dc:creator>Tanya</dc:creator>
  <dc:description/>
  <cp:keywords/>
  <dc:language>en-US</dc:language>
  <cp:lastModifiedBy>User7</cp:lastModifiedBy>
  <cp:lastPrinted>2020-01-29T14:18:00Z</cp:lastPrinted>
  <dcterms:modified xsi:type="dcterms:W3CDTF">2020-12-28T07:22:00Z</dcterms:modified>
  <cp:revision>12</cp:revision>
  <dc:subject/>
  <dc:title/>
</cp:coreProperties>
</file>