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680</wp:posOffset>
                </wp:positionV>
                <wp:extent cx="7209790" cy="181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9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  <w:gridCol w:w="637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Касторенского района Курской области  "О бюджете муниципального района «Касторенский район» Курской  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1 и 2022 годов"                           от "27" декабря 2019 г. № 84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 редакции от 27.02.2020 года №2, от 30.07.2020 года №21, от 27.08.2020 года №24,17.12.2020 №4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2.7pt;mso-wrap-distance-left:9.05pt;mso-wrap-distance-right:9.05pt;mso-wrap-distance-top:0pt;mso-wrap-distance-bottom:0pt;margin-top:-18.4pt;mso-position-vertical-relative:text;margin-left:170.65pt;mso-position-horizontal-relative:text">
                <v:textbox>
                  <w:txbxContent>
                    <w:tbl>
                      <w:tblPr>
                        <w:tblW w:w="109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1"/>
                        <w:gridCol w:w="637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2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Касторенского района Курской области  "О бюджете муниципального района «Касторенский район» Курской  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1 и 2022 годов"                           от "27" декабря 2019 г. № 84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в редакции от 27.02.2020 года №2, от 30.07.2020 года №21, от 27.08.2020 года №24,17.12.2020 №4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Касторенский район» </w:t>
      </w:r>
      <w:r>
        <w:rPr/>
        <w:t xml:space="preserve"> </w:t>
      </w:r>
      <w:r>
        <w:rPr>
          <w:sz w:val="28"/>
          <w:szCs w:val="28"/>
        </w:rPr>
        <w:t>на 2021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в 2021и 2022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</w:t>
      </w:r>
      <w:r>
        <w:rPr/>
        <w:t xml:space="preserve"> по возможным гарантийным случаям, в 2021-2022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17:00Z</dcterms:created>
  <dc:creator>KarVN</dc:creator>
  <dc:description/>
  <cp:keywords/>
  <dc:language>en-US</dc:language>
  <cp:lastModifiedBy>User7</cp:lastModifiedBy>
  <cp:lastPrinted>2019-09-05T12:56:00Z</cp:lastPrinted>
  <dcterms:modified xsi:type="dcterms:W3CDTF">2020-12-28T07:28:00Z</dcterms:modified>
  <cp:revision>8</cp:revision>
  <dc:subject/>
  <dc:title/>
</cp:coreProperties>
</file>