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35" w:hanging="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67255</wp:posOffset>
                </wp:positionH>
                <wp:positionV relativeFrom="paragraph">
                  <wp:posOffset>-419735</wp:posOffset>
                </wp:positionV>
                <wp:extent cx="7209790" cy="14592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1459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10815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75"/>
                              <w:gridCol w:w="5940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w:bookmarkStart w:id="0" w:name="RANGE!B1%3AD42"/>
                                  <w:bookmarkStart w:id="1" w:name="RANGE!B1%3AD42"/>
                                  <w:bookmarkEnd w:id="1"/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Приложение № 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 решению Представительного Собрания Касторенского района  "О бюджете                          муниципального района «Касторенский район» Курской области на 2020 г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и на плановый период 2021 и 2022 годов"          от " 27" декабря 2019 г. № 84                                          (в редакции от 27.02.2020 года №2, от 30.07.2020 года  №21, от 27.08.2020 года №24, от 17.12.2020 №43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612" w:hanging="0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612" w:hanging="0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612" w:hanging="0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67.7pt;height:114.9pt;mso-wrap-distance-left:9.05pt;mso-wrap-distance-right:9.05pt;mso-wrap-distance-top:0pt;mso-wrap-distance-bottom:0pt;margin-top:-33.05pt;mso-position-vertical-relative:text;margin-left:170.65pt;mso-position-horizontal-relative:text">
                <v:textbox>
                  <w:txbxContent>
                    <w:tbl>
                      <w:tblPr>
                        <w:tblW w:w="10815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75"/>
                        <w:gridCol w:w="5940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  <w:bookmarkStart w:id="2" w:name="RANGE!B1%3AD42"/>
                            <w:bookmarkStart w:id="3" w:name="RANGE!B1%3AD42"/>
                            <w:bookmarkEnd w:id="3"/>
                          </w:p>
                        </w:tc>
                        <w:tc>
                          <w:tcPr>
                            <w:tcW w:w="594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Приложение № 11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 решению Представительного Собрания Касторенского района  "О бюджете                          муниципального района «Касторенский район» Курской области на 2020 год</w:t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и на плановый период 2021 и 2022 годов"          от " 27" декабря 2019 г. № 84                                          (в редакции от 27.02.2020 года №2, от 30.07.2020 года  №21, от 27.08.2020 года №24, от 17.12.2020 №43)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612" w:hanging="0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612" w:hanging="0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612" w:hanging="0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3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3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2"/>
        <w:ind w:right="-3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гарантий</w:t>
      </w:r>
    </w:p>
    <w:p>
      <w:pPr>
        <w:pStyle w:val="Heading3"/>
        <w:rPr/>
      </w:pPr>
      <w:r>
        <w:rPr/>
        <w:t>Муниципального района «Касторенский район» на 2020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1. Перечень подлежащих предоставлению муниципальных гарантий  муниципального района «Касторенский район» Курской области в 2020 году</w:t>
      </w:r>
    </w:p>
    <w:tbl>
      <w:tblPr>
        <w:tblW w:w="1442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4916"/>
        <w:gridCol w:w="1965"/>
        <w:gridCol w:w="1815"/>
        <w:gridCol w:w="2160"/>
        <w:gridCol w:w="1440"/>
        <w:gridCol w:w="1641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Направление (цель) гарантирован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бъем </w:t>
            </w:r>
          </w:p>
          <w:p>
            <w:pPr>
              <w:pStyle w:val="Normal"/>
              <w:ind w:left="-93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арантий,</w:t>
            </w:r>
          </w:p>
          <w:p>
            <w:pPr>
              <w:pStyle w:val="Normal"/>
              <w:ind w:left="-93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рублей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 принципа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Наличие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отсутствие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права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егрессного треб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Наименование кредитора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Срок  </w:t>
            </w:r>
          </w:p>
          <w:p>
            <w:pPr>
              <w:pStyle w:val="Normal"/>
              <w:ind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йствия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гарантии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.2. Общий объем бюджетных ассигнований, предусмотренных на исполнение 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ых гарантий муниципального района «Касторенский район» Курской области по возможным                                  га</w:t>
      </w:r>
      <w:r>
        <w:rPr/>
        <w:t>рантийным случаям, в 2020 году</w:t>
      </w:r>
    </w:p>
    <w:tbl>
      <w:tblPr>
        <w:tblW w:w="144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007"/>
      </w:tblGrid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муниципальных гарантий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бюджетных ассигнований на исполнени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й по возможным гарантийным случаям, рублей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 счет источников финансирования дефицита бюджета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расходов бюджета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08:15:00Z</dcterms:created>
  <dc:creator>KarVN</dc:creator>
  <dc:description/>
  <cp:keywords/>
  <dc:language>en-US</dc:language>
  <cp:lastModifiedBy>User7</cp:lastModifiedBy>
  <cp:lastPrinted>2019-11-26T12:33:00Z</cp:lastPrinted>
  <dcterms:modified xsi:type="dcterms:W3CDTF">2020-12-28T07:28:00Z</dcterms:modified>
  <cp:revision>6</cp:revision>
  <dc:subject/>
  <dc:title/>
</cp:coreProperties>
</file>