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443230</wp:posOffset>
                </wp:positionV>
                <wp:extent cx="7209790" cy="185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85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93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1"/>
                              <w:gridCol w:w="6379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Приложение №1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Представительного Собрания           Касторенского района Курской области  "О бюджете муниципального района «Касторенский район»   Курской   области на 2021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и на плановый период 2022 и 2023 годов"                           от "17" декабря 2020 г. №4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в редакции от 28.01.2021 года №2,                                       от 30.03.2021 года №15, от 30.09.2021 года №47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Закону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___ ____________ 2019 года № ____-ЗК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«Об областном бюджете на 2020 год 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на плановый период 2021 и 2022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45.7pt;mso-wrap-distance-left:9.05pt;mso-wrap-distance-right:9.05pt;mso-wrap-distance-top:0pt;mso-wrap-distance-bottom:0pt;margin-top:-34.9pt;mso-position-vertical-relative:text;margin-left:170.65pt;mso-position-horizontal-relative:text">
                <v:textbox>
                  <w:txbxContent>
                    <w:tbl>
                      <w:tblPr>
                        <w:tblW w:w="1093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1"/>
                        <w:gridCol w:w="6379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Приложение №12 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к решению Представительного Собрания           Касторенского района Курской области  "О бюджете муниципального района «Касторенский район»   Курской   области на 2021 год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и на плановый период 2022 и 2023 годов"                           от "17" декабря 2020 г. №4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в редакции от 28.01.2021 года №2,                                       от 30.03.2021 года №15, от 30.09.2021 года №47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2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Закону Курской области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___ ____________ 2019 года № ____-ЗК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«Об областном бюджете на 2020 год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на плановый период 2021 и 2022 годов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  <w:t>ООБ</w: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района «Касторенский район» </w:t>
      </w:r>
      <w:r>
        <w:rPr>
          <w:b/>
        </w:rPr>
        <w:t xml:space="preserve"> </w:t>
      </w:r>
      <w:r>
        <w:rPr>
          <w:b/>
          <w:sz w:val="28"/>
          <w:szCs w:val="28"/>
        </w:rPr>
        <w:t>на 2022-202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муниципального района в 2022 и 2023 годах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муниципального района по возможным гарантийным случаям, в 2022-2023</w:t>
      </w:r>
      <w:r>
        <w:rPr/>
        <w:t xml:space="preserve">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2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3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0:42:00Z</dcterms:created>
  <dc:creator>KarVN</dc:creator>
  <dc:description/>
  <cp:keywords/>
  <dc:language>en-US</dc:language>
  <cp:lastModifiedBy>RABMESTO2</cp:lastModifiedBy>
  <cp:lastPrinted>2019-09-05T12:56:00Z</cp:lastPrinted>
  <dcterms:modified xsi:type="dcterms:W3CDTF">2021-10-04T07:30:00Z</dcterms:modified>
  <cp:revision>12</cp:revision>
  <dc:subject/>
  <dc:title/>
</cp:coreProperties>
</file>