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240</wp:posOffset>
                </wp:positionH>
                <wp:positionV relativeFrom="paragraph">
                  <wp:posOffset>-174625</wp:posOffset>
                </wp:positionV>
                <wp:extent cx="4489450" cy="1259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О бюджете муниципального района "Касторенский район" Курской области на 2021 год  и плановый период на 2022-2023 годов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"17" декабря 2020 года №4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7"/>
                                <w:szCs w:val="17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CYR" w:ascii="Arial CYR" w:hAnsi="Arial CYR"/>
                                <w:sz w:val="17"/>
                                <w:szCs w:val="17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в редакции от 28.01.2021 года №2, от 30.03.2021 года №15, от 30.09.2021г №47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5pt;height:99.15pt;mso-wrap-distance-left:9.05pt;mso-wrap-distance-right:9.05pt;mso-wrap-distance-top:0pt;mso-wrap-distance-bottom:0pt;margin-top:-13.75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"О бюджете муниципального района "Касторенский район" Курской области на 2021 год  и плановый период на 2022-2023 годов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 "17" декабря 2020 года №4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sz w:val="17"/>
                          <w:szCs w:val="17"/>
                        </w:rPr>
                        <w:t xml:space="preserve">              </w:t>
                      </w:r>
                      <w:r>
                        <w:rPr>
                          <w:rFonts w:cs="Arial CYR" w:ascii="Arial CYR" w:hAnsi="Arial CYR"/>
                          <w:sz w:val="17"/>
                          <w:szCs w:val="17"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в редакции от 28.01.2021 года №2, от 30.03.2021 года №15, от 30.09.2021г №47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 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 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 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7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законодательства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законодательства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sz w:val="22"/>
                <w:szCs w:val="22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законодательства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 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 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47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1-10-04T07:25:00Z</dcterms:modified>
  <cp:revision>7</cp:revision>
  <dc:subject/>
  <dc:title/>
</cp:coreProperties>
</file>