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1год  и плановый период на 2022-2023 годы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>от «17» декабря  2020г. №42 (</w:t>
            </w:r>
            <w:r>
              <w:rPr>
                <w:rFonts w:cs="Calibri" w:ascii="Calibri" w:hAnsi="Calibri"/>
                <w:sz w:val="16"/>
                <w:szCs w:val="16"/>
              </w:rPr>
              <w:t>в редакции от 28.01.2021 года №2, от 30.03.2021 года №15, от 30.09.2021г №47)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"Касторенский район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Курской области на 2022- 2023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2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3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39 325 6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33 301 84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39 325 6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33 301 84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39 325 6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33 301 84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39 325 6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33 301 84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9 325 6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3 301 84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9 325 6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3 301 84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9 325 6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3 301 84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9 325 6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3 301 84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25:00Z</dcterms:created>
  <dc:creator>1</dc:creator>
  <dc:description/>
  <cp:keywords/>
  <dc:language>en-US</dc:language>
  <cp:lastModifiedBy>RABMESTO2</cp:lastModifiedBy>
  <cp:lastPrinted>2021-09-21T09:42:00Z</cp:lastPrinted>
  <dcterms:modified xsi:type="dcterms:W3CDTF">2021-10-04T07:24:00Z</dcterms:modified>
  <cp:revision>7</cp:revision>
  <dc:subject/>
  <dc:title>Приложение № 2 к решению</dc:title>
</cp:coreProperties>
</file>