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7240</wp:posOffset>
                </wp:positionH>
                <wp:positionV relativeFrom="paragraph">
                  <wp:posOffset>-174625</wp:posOffset>
                </wp:positionV>
                <wp:extent cx="4489450" cy="1259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25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"О бюджете муниципального района "Касторенский район" Курской области на 2021 год  и плановый период на 2022-2023 годов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"17" декабря 2020 года №4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7"/>
                                <w:szCs w:val="17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в редакции от 28.01.2021 года №2, от 30.03.2021 года №15, от 30.09.2021г №47 ,                                    от 23.12.2021 года №7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3.5pt;height:99.15pt;mso-wrap-distance-left:9.05pt;mso-wrap-distance-right:9.05pt;mso-wrap-distance-top:0pt;mso-wrap-distance-bottom:0pt;margin-top:-13.75pt;mso-position-vertical-relative:text;margin-left:1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"О бюджете муниципального района "Касторенский район" Курской области на 2021 год  и плановый период на 2022-2023 годов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 "17" декабря 2020 года №4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CYR" w:ascii="Arial CYR" w:hAnsi="Arial CYR"/>
                          <w:sz w:val="17"/>
                          <w:szCs w:val="17"/>
                        </w:rPr>
                        <w:t>(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в редакции от 28.01.2021 года №2, от 30.03.2021 года №15, от 30.09.2021г №47 ,                                    от 23.12.2021 года №7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 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 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 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1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4052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05 0000 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7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5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законодательства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законодательства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 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sz w:val="22"/>
                <w:szCs w:val="22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 13 0107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законодательства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 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 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47:00Z</dcterms:created>
  <dc:creator>Tanya</dc:creator>
  <dc:description/>
  <cp:keywords/>
  <dc:language>en-US</dc:language>
  <cp:lastModifiedBy>RABMESTO2</cp:lastModifiedBy>
  <cp:lastPrinted>2020-01-29T14:18:00Z</cp:lastPrinted>
  <dcterms:modified xsi:type="dcterms:W3CDTF">2022-02-11T08:36:00Z</dcterms:modified>
  <cp:revision>8</cp:revision>
  <dc:subject/>
  <dc:title/>
</cp:coreProperties>
</file>