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бюджете муниципального района "Касторенский район" Курской области на 2021год  и плановый период на 2022-2023 годы"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т «17»  декабря  2020г. №4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(в редакции от 28.01.2021 года №2, от 30.03.2021 года №15, от 30.09.2021г №47, от 23.12.2021г №72)</w:t>
            </w:r>
          </w:p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55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1496"/>
        <w:gridCol w:w="1564"/>
        <w:gridCol w:w="8503"/>
        <w:gridCol w:w="10152"/>
      </w:tblGrid>
      <w:tr>
        <w:trPr>
          <w:trHeight w:val="300" w:hRule="atLeast"/>
        </w:trPr>
        <w:tc>
          <w:tcPr>
            <w:tcW w:w="1840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3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"Касторенский район"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Курской области на 2022- 2023 годы</w:t>
            </w:r>
          </w:p>
        </w:tc>
        <w:tc>
          <w:tcPr>
            <w:tcW w:w="100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 на 2022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 2023г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40 485 1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34 461 399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40 485 1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34 461 399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40 485 1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34 461 399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40 485 1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34 461 399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40 485 1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34 461 399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40 485 1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34 461 399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40 485 1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34 461 399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40 485 1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34 461 399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04:00Z</dcterms:created>
  <dc:creator>1</dc:creator>
  <dc:description/>
  <cp:keywords/>
  <dc:language>en-US</dc:language>
  <cp:lastModifiedBy>RABMESTO2</cp:lastModifiedBy>
  <cp:lastPrinted>2021-12-09T09:24:00Z</cp:lastPrinted>
  <dcterms:modified xsi:type="dcterms:W3CDTF">2022-02-11T08:18:00Z</dcterms:modified>
  <cp:revision>5</cp:revision>
  <dc:subject/>
  <dc:title>Приложение № 2 к решению</dc:title>
</cp:coreProperties>
</file>