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5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1год  и плановый период на 2022-2023 годы"</w:t>
            </w:r>
          </w:p>
        </w:tc>
        <w:tc>
          <w:tcPr>
            <w:tcW w:w="17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т «17»  декабря  2020г. №4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(в редакции от 28.01.2021 года №2, от 30.03.2021 года №15, от 30.09.2021г №47, от 23.12.2021г №72)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"Касторенский район" Курской области на 2021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31 062 713,29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32 341 513,29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32 341 513,29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671 352 510,75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671 352 510,75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671 352 510,75</w:t>
            </w:r>
          </w:p>
        </w:tc>
      </w:tr>
      <w:tr>
        <w:trPr>
          <w:trHeight w:val="5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671 352 510,75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03 694 024,0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03 694 024,0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03 694 024,0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03 694 024,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33:00Z</dcterms:created>
  <dc:creator>1</dc:creator>
  <dc:description/>
  <cp:keywords/>
  <dc:language>en-US</dc:language>
  <cp:lastModifiedBy>RABMESTO2</cp:lastModifiedBy>
  <cp:lastPrinted>2021-03-16T15:25:00Z</cp:lastPrinted>
  <dcterms:modified xsi:type="dcterms:W3CDTF">2022-02-11T08:16:00Z</dcterms:modified>
  <cp:revision>4</cp:revision>
  <dc:subject/>
  <dc:title>Приложение №1</dc:title>
</cp:coreProperties>
</file>